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301" w:hRule="atLeast"/>
        </w:trPr>
        <w:tc>
          <w:tcPr>
            <w:tcW w:w="9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g. Miroslav Divo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Ametystová 11, 974 05 Banská Bys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37893386, IČ DPH SK 102912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P R O J E K T   S T A V B Y</w:t>
      </w:r>
    </w:p>
    <w:p>
      <w:pPr>
        <w:pStyle w:val="Normal"/>
        <w:spacing w:before="120" w:after="0"/>
        <w:jc w:val="center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ZMENA STAVBY PRED DOKONČENÍM</w:t>
      </w:r>
    </w:p>
    <w:p>
      <w:pPr>
        <w:pStyle w:val="Normal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4"/>
        </w:rPr>
        <w:t>Názov stavby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Rekonštrukcia kotolne v areáli OZLT Banská Bystric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iesto stavby:</w:t>
      </w:r>
      <w:r>
        <w:rPr>
          <w:rFonts w:cs="Arial" w:ascii="Arial" w:hAnsi="Arial"/>
          <w:b/>
          <w:sz w:val="24"/>
        </w:rPr>
        <w:tab/>
        <w:tab/>
        <w:t>Banská Bystrica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Objednávateľ:</w:t>
        <w:tab/>
        <w:tab/>
      </w:r>
      <w:r>
        <w:rPr>
          <w:rFonts w:cs="Arial" w:ascii="Arial" w:hAnsi="Arial"/>
          <w:b/>
          <w:sz w:val="24"/>
          <w:szCs w:val="24"/>
        </w:rPr>
        <w:t>LESY SR, š.p. Odštepný závod lesnej technik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ičinská cesta 33, 974 01 Banská Bystr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SO/PS</w:t>
      </w:r>
      <w:r>
        <w:rPr>
          <w:rFonts w:cs="Arial" w:ascii="Arial" w:hAnsi="Arial"/>
          <w:b/>
          <w:sz w:val="24"/>
        </w:rPr>
        <w:tab/>
        <w:tab/>
        <w:t>SO 01 Kotolňa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echnologická  a stavebná časť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 stavby:</w:t>
        <w:tab/>
        <w:tab/>
        <w:t>Ing. Miroslav Divok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:</w:t>
        <w:tab/>
        <w:tab/>
        <w:t>Ing. Miroslav Divok</w:t>
      </w:r>
    </w:p>
    <w:p>
      <w:pPr>
        <w:pStyle w:val="Normal"/>
        <w:ind w:left="2127" w:hanging="21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Zoznam príloh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ab/>
        <w:tab/>
        <w:t>1. Technická správa</w:t>
        <w:tab/>
        <w:tab/>
        <w:t>009/19P-401-1/1</w:t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ab/>
        <w:tab/>
        <w:t>2. Špecifikácia</w:t>
        <w:tab/>
        <w:tab/>
        <w:tab/>
        <w:t>009/19P-401-1/2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. Funkčná schéma kotolne</w:t>
        <w:tab/>
        <w:t>009/19P-401-1/3</w:t>
        <w:tab/>
        <w:tab/>
        <w:tab/>
        <w:t>4. Dispozícia kotolne</w:t>
        <w:tab/>
        <w:tab/>
        <w:t>009/19P-401-1/4</w:t>
      </w:r>
    </w:p>
    <w:p>
      <w:pPr>
        <w:pStyle w:val="Normal"/>
        <w:ind w:left="2127"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tavebné úpravy</w:t>
        <w:tab/>
        <w:tab/>
        <w:tab/>
        <w:t>009/19P-401-1/5</w:t>
      </w:r>
    </w:p>
    <w:p>
      <w:pPr>
        <w:pStyle w:val="Normal"/>
        <w:ind w:left="2127" w:firstLine="705"/>
        <w:rPr/>
      </w:pPr>
      <w:r>
        <w:rPr>
          <w:rFonts w:cs="Arial" w:ascii="Arial" w:hAnsi="Arial"/>
          <w:sz w:val="24"/>
        </w:rPr>
        <w:t>6. Rozdeľovač, zberač</w:t>
        <w:tab/>
        <w:tab/>
        <w:t>009/19P-401-1/6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Zákazkové číslo:</w:t>
        <w:tab/>
        <w:tab/>
        <w:t>009/19</w:t>
        <w:tab/>
        <w:tab/>
        <w:tab/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Archívne číslo:</w:t>
        <w:tab/>
        <w:tab/>
        <w:t>009/19P-401-1</w:t>
        <w:tab/>
        <w:tab/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tum:</w:t>
        <w:tab/>
        <w:tab/>
        <w:t>Júl  2019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7" w:hanging="2127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7" w:hanging="2127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5:13:00Z</dcterms:created>
  <dc:creator>Jozef</dc:creator>
  <dc:description/>
  <cp:keywords/>
  <dc:language>en-US</dc:language>
  <cp:lastModifiedBy>Miroslav Divok</cp:lastModifiedBy>
  <cp:lastPrinted>2019-08-05T08:43:00Z</cp:lastPrinted>
  <dcterms:modified xsi:type="dcterms:W3CDTF">2019-08-05T06:44:00Z</dcterms:modified>
  <cp:revision>56</cp:revision>
  <dc:subject/>
  <dc:title>ing</dc:title>
</cp:coreProperties>
</file>