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83731031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79680756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