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05807406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7317358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