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417370906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892088702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