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406993194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452165892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