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8358111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61025352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