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789070307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446619078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