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69659976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53066563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