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454"/>
        <w:gridCol w:w="2043"/>
        <w:gridCol w:w="46"/>
        <w:gridCol w:w="1888"/>
        <w:gridCol w:w="1508"/>
        <w:gridCol w:w="708"/>
        <w:gridCol w:w="851"/>
        <w:gridCol w:w="214"/>
        <w:gridCol w:w="2410"/>
      </w:tblGrid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Swis721 Blk BT" w:hAnsi="Swis721 Blk BT" w:cs="Swis721 Blk BT"/>
                <w:i/>
                <w:i/>
                <w:sz w:val="24"/>
              </w:rPr>
            </w:pPr>
            <w:r>
              <w:rPr>
                <w:rFonts w:cs="Swis721 Blk BT" w:ascii="Swis721 Blk BT" w:hAnsi="Swis721 Blk BT"/>
                <w:i/>
                <w:sz w:val="24"/>
              </w:rPr>
              <w:t>Ing. František Kalík</w:t>
            </w:r>
          </w:p>
          <w:p>
            <w:pPr>
              <w:pStyle w:val="TableStyl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Laborecká 33</w:t>
            </w:r>
          </w:p>
          <w:p>
            <w:pPr>
              <w:pStyle w:val="TableStyle"/>
              <w:spacing w:before="120" w:after="0"/>
              <w:jc w:val="center"/>
              <w:rPr>
                <w:caps/>
              </w:rPr>
            </w:pPr>
            <w:r>
              <w:rPr>
                <w:caps/>
              </w:rPr>
              <w:t>Spišská Nová Ves</w:t>
            </w:r>
          </w:p>
        </w:tc>
        <w:tc>
          <w:tcPr>
            <w:tcW w:w="5215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ázov stavby (akcie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íslo paré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MEDAS 2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ístavba skladových priestorov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iesto stavby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Číslo zákazky </w:t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>
                <w:sz w:val="20"/>
              </w:rPr>
              <w:t>Investor (objednávateľ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dokumentácie</w:t>
            </w:r>
          </w:p>
        </w:tc>
      </w:tr>
      <w:tr>
        <w:trPr>
          <w:trHeight w:val="184" w:hRule="exact"/>
        </w:trPr>
        <w:tc>
          <w:tcPr>
            <w:tcW w:w="227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Medas s. r. o., Sadová 12, 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R O J E K T O V Á    D O K U M E N T Á C I 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Stupeň projektu</w:t>
            </w:r>
          </w:p>
        </w:tc>
        <w:tc>
          <w:tcPr>
            <w:tcW w:w="7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Projekt pre stavebné povole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asť projektu</w:t>
            </w:r>
          </w:p>
        </w:tc>
        <w:tc>
          <w:tcPr>
            <w:tcW w:w="7579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E. Dokumentácia stavebných objektov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iel projektu</w:t>
            </w:r>
          </w:p>
        </w:tc>
        <w:tc>
          <w:tcPr>
            <w:tcW w:w="7579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tati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S-SO</w:t>
            </w:r>
          </w:p>
        </w:tc>
        <w:tc>
          <w:tcPr>
            <w:tcW w:w="7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O 01 Hala 5, 6</w:t>
            </w:r>
          </w:p>
        </w:tc>
      </w:tr>
      <w:tr>
        <w:trPr>
          <w:trHeight w:val="306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J, SPO</w:t>
            </w:r>
          </w:p>
        </w:tc>
        <w:tc>
          <w:tcPr>
            <w:tcW w:w="7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B S A H    D O K U M E N T Á C I E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2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Názo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čet A4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Texty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ind w:hanging="70"/>
              <w:rPr/>
            </w:pPr>
            <w:r>
              <w:rPr>
                <w:sz w:val="20"/>
              </w:rPr>
              <w:t>Výkresy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Technická sprá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M</w:t>
            </w:r>
          </w:p>
        </w:tc>
        <w:tc>
          <w:tcPr>
            <w:tcW w:w="548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Popis zmeny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átum zmeny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 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anažér projektu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Arch. M. Jašk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ečiat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Zodpovedný projektant: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20650</wp:posOffset>
                      </wp:positionV>
                      <wp:extent cx="505460" cy="255270"/>
                      <wp:effectExtent l="5080" t="3175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5440" cy="255240"/>
                                <a:chOff x="0" y="0"/>
                                <a:chExt cx="50544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800"/>
                                  <a:ext cx="10152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5" h="4261">
                                      <a:moveTo>
                                        <a:pt x="1698" y="120"/>
                                      </a:moveTo>
                                      <a:lnTo>
                                        <a:pt x="2409" y="0"/>
                                      </a:lnTo>
                                      <a:lnTo>
                                        <a:pt x="2525" y="117"/>
                                      </a:lnTo>
                                      <a:lnTo>
                                        <a:pt x="2440" y="286"/>
                                      </a:lnTo>
                                      <a:lnTo>
                                        <a:pt x="2213" y="589"/>
                                      </a:lnTo>
                                      <a:lnTo>
                                        <a:pt x="1400" y="1758"/>
                                      </a:lnTo>
                                      <a:lnTo>
                                        <a:pt x="624" y="2970"/>
                                      </a:lnTo>
                                      <a:lnTo>
                                        <a:pt x="264" y="3593"/>
                                      </a:lnTo>
                                      <a:lnTo>
                                        <a:pt x="0" y="4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080"/>
                                  <a:ext cx="7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87">
                                      <a:moveTo>
                                        <a:pt x="184" y="0"/>
                                      </a:moveTo>
                                      <a:lnTo>
                                        <a:pt x="0" y="475"/>
                                      </a:lnTo>
                                      <a:lnTo>
                                        <a:pt x="0" y="986"/>
                                      </a:lnTo>
                                      <a:lnTo>
                                        <a:pt x="203" y="19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52560"/>
                                  <a:ext cx="1602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4207">
                                      <a:moveTo>
                                        <a:pt x="0" y="3568"/>
                                      </a:moveTo>
                                      <a:lnTo>
                                        <a:pt x="2025" y="702"/>
                                      </a:lnTo>
                                      <a:lnTo>
                                        <a:pt x="2058" y="266"/>
                                      </a:lnTo>
                                      <a:lnTo>
                                        <a:pt x="1934" y="81"/>
                                      </a:lnTo>
                                      <a:lnTo>
                                        <a:pt x="1729" y="0"/>
                                      </a:lnTo>
                                      <a:lnTo>
                                        <a:pt x="1505" y="29"/>
                                      </a:lnTo>
                                      <a:lnTo>
                                        <a:pt x="1321" y="146"/>
                                      </a:lnTo>
                                      <a:lnTo>
                                        <a:pt x="1068" y="528"/>
                                      </a:lnTo>
                                      <a:lnTo>
                                        <a:pt x="773" y="1357"/>
                                      </a:lnTo>
                                      <a:lnTo>
                                        <a:pt x="648" y="1779"/>
                                      </a:lnTo>
                                      <a:lnTo>
                                        <a:pt x="609" y="2216"/>
                                      </a:lnTo>
                                      <a:lnTo>
                                        <a:pt x="720" y="3080"/>
                                      </a:lnTo>
                                      <a:lnTo>
                                        <a:pt x="840" y="3524"/>
                                      </a:lnTo>
                                      <a:lnTo>
                                        <a:pt x="982" y="3680"/>
                                      </a:lnTo>
                                      <a:lnTo>
                                        <a:pt x="1197" y="3735"/>
                                      </a:lnTo>
                                      <a:lnTo>
                                        <a:pt x="1414" y="3686"/>
                                      </a:lnTo>
                                      <a:lnTo>
                                        <a:pt x="1598" y="3564"/>
                                      </a:lnTo>
                                      <a:lnTo>
                                        <a:pt x="1905" y="3249"/>
                                      </a:lnTo>
                                      <a:lnTo>
                                        <a:pt x="1889" y="3145"/>
                                      </a:lnTo>
                                      <a:lnTo>
                                        <a:pt x="1804" y="3076"/>
                                      </a:lnTo>
                                      <a:lnTo>
                                        <a:pt x="1552" y="2989"/>
                                      </a:lnTo>
                                      <a:lnTo>
                                        <a:pt x="1336" y="2932"/>
                                      </a:lnTo>
                                      <a:lnTo>
                                        <a:pt x="1279" y="2907"/>
                                      </a:lnTo>
                                      <a:lnTo>
                                        <a:pt x="1403" y="2912"/>
                                      </a:lnTo>
                                      <a:lnTo>
                                        <a:pt x="1651" y="2940"/>
                                      </a:lnTo>
                                      <a:lnTo>
                                        <a:pt x="2274" y="3033"/>
                                      </a:lnTo>
                                      <a:lnTo>
                                        <a:pt x="2745" y="3143"/>
                                      </a:lnTo>
                                      <a:lnTo>
                                        <a:pt x="3125" y="3291"/>
                                      </a:lnTo>
                                      <a:lnTo>
                                        <a:pt x="3517" y="3510"/>
                                      </a:lnTo>
                                      <a:lnTo>
                                        <a:pt x="3846" y="3810"/>
                                      </a:lnTo>
                                      <a:lnTo>
                                        <a:pt x="3938" y="3999"/>
                                      </a:lnTo>
                                      <a:lnTo>
                                        <a:pt x="3960" y="4118"/>
                                      </a:lnTo>
                                      <a:lnTo>
                                        <a:pt x="3918" y="4207"/>
                                      </a:lnTo>
                                      <a:lnTo>
                                        <a:pt x="3823" y="4159"/>
                                      </a:lnTo>
                                      <a:lnTo>
                                        <a:pt x="3783" y="4055"/>
                                      </a:lnTo>
                                      <a:lnTo>
                                        <a:pt x="3715" y="3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6200"/>
                                  <a:ext cx="81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9" h="2628">
                                      <a:moveTo>
                                        <a:pt x="1337" y="514"/>
                                      </a:moveTo>
                                      <a:lnTo>
                                        <a:pt x="1423" y="176"/>
                                      </a:lnTo>
                                      <a:lnTo>
                                        <a:pt x="1324" y="37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843" y="179"/>
                                      </a:lnTo>
                                      <a:lnTo>
                                        <a:pt x="593" y="416"/>
                                      </a:lnTo>
                                      <a:lnTo>
                                        <a:pt x="194" y="969"/>
                                      </a:lnTo>
                                      <a:lnTo>
                                        <a:pt x="58" y="1286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18" y="1970"/>
                                      </a:lnTo>
                                      <a:lnTo>
                                        <a:pt x="129" y="2298"/>
                                      </a:lnTo>
                                      <a:lnTo>
                                        <a:pt x="377" y="2533"/>
                                      </a:lnTo>
                                      <a:lnTo>
                                        <a:pt x="710" y="2628"/>
                                      </a:lnTo>
                                      <a:lnTo>
                                        <a:pt x="1386" y="2474"/>
                                      </a:lnTo>
                                      <a:lnTo>
                                        <a:pt x="2009" y="218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532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5" h="5554">
                                      <a:moveTo>
                                        <a:pt x="1325" y="0"/>
                                      </a:moveTo>
                                      <a:lnTo>
                                        <a:pt x="898" y="1365"/>
                                      </a:lnTo>
                                      <a:lnTo>
                                        <a:pt x="609" y="2763"/>
                                      </a:lnTo>
                                      <a:lnTo>
                                        <a:pt x="267" y="4151"/>
                                      </a:lnTo>
                                      <a:lnTo>
                                        <a:pt x="0" y="55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1200"/>
                                  <a:ext cx="608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248">
                                      <a:moveTo>
                                        <a:pt x="703" y="1232"/>
                                      </a:moveTo>
                                      <a:lnTo>
                                        <a:pt x="875" y="666"/>
                                      </a:lnTo>
                                      <a:lnTo>
                                        <a:pt x="888" y="370"/>
                                      </a:lnTo>
                                      <a:lnTo>
                                        <a:pt x="774" y="74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517" y="17"/>
                                      </a:lnTo>
                                      <a:lnTo>
                                        <a:pt x="261" y="212"/>
                                      </a:lnTo>
                                      <a:lnTo>
                                        <a:pt x="20" y="746"/>
                                      </a:lnTo>
                                      <a:lnTo>
                                        <a:pt x="0" y="1056"/>
                                      </a:lnTo>
                                      <a:lnTo>
                                        <a:pt x="72" y="1177"/>
                                      </a:lnTo>
                                      <a:lnTo>
                                        <a:pt x="212" y="1229"/>
                                      </a:lnTo>
                                      <a:lnTo>
                                        <a:pt x="513" y="1174"/>
                                      </a:lnTo>
                                      <a:lnTo>
                                        <a:pt x="728" y="994"/>
                                      </a:lnTo>
                                      <a:lnTo>
                                        <a:pt x="945" y="768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5" y="1059"/>
                                      </a:lnTo>
                                      <a:lnTo>
                                        <a:pt x="1189" y="1236"/>
                                      </a:lnTo>
                                      <a:lnTo>
                                        <a:pt x="1330" y="1248"/>
                                      </a:lnTo>
                                      <a:lnTo>
                                        <a:pt x="1451" y="11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9.5pt;width:39.8pt;height:20.1pt" coordorigin="384,190" coordsize="796,402">
                      <v:rect id="shape_0" stroked="f" o:allowincell="t" style="position:absolute;left:384;top:190;width:795;height:40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525,4261" path="m1698,120l2409,0l2525,117l2440,286l2213,589l1400,1758l624,2970l264,3593l0,4261e" stroked="t" o:allowincell="t" style="position:absolute;left:1016;top:193;width:159;height:27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3,1987" path="m184,0l0,475l0,986l203,1987e" stroked="t" o:allowincell="t" style="position:absolute;left:960;top:305;width:11;height:126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3960,4207" path="m0,3568l2025,702l2058,266l1934,81l1729,0l1505,29l1321,146l1068,528l773,1357l648,1779l609,2216l720,3080l840,3524l982,3680l1197,3735l1414,3686l1598,3564l1905,3249l1889,3145l1804,3076l1552,2989l1336,2932l1279,2907l1403,2912l1651,2940l2274,3033l2745,3143l3125,3291l3517,3510l3846,3810l3938,3999l3960,4118l3918,4207l3823,4159l3783,4055l3715,3846e" stroked="t" o:allowincell="t" style="position:absolute;left:756;top:273;width:251;height:2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09,2628" path="m1337,514l1423,176l1324,37l1166,0l843,179l593,416l194,969l58,1286l0,1623l18,1970l129,2298l377,2533l710,2628l1386,2474l2009,2186e" stroked="t" o:allowincell="t" style="position:absolute;left:436;top:357;width:127;height:170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325,5554" path="m1325,0l898,1365l609,2763l267,4151l0,5554e" stroked="t" o:allowincell="t" style="position:absolute;left:384;top:233;width:83;height:357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451,1248" path="m703,1232l875,666l888,370l774,74l660,0l517,17l261,212l20,746l0,1056l72,1177l212,1229l513,1174l728,994l945,768l946,877l945,1059l1189,1236l1330,1248l1451,1158e" stroked="t" o:allowincell="t" style="position:absolute;left:588;top:428;width:95;height:78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Kontroloval: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Archívne číslo: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10/202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Všeobecne</w:t>
      </w:r>
    </w:p>
    <w:p>
      <w:pPr>
        <w:pStyle w:val="NormlnyOdsaden"/>
        <w:rPr/>
      </w:pPr>
      <w:r>
        <w:rPr/>
        <w:t>Predmetom dokumentácie je prístavba k existujúcim výrobným priestorom halového typu/prefabrikované železobetónové haly/, ktorej účelom je získať po obvode ďalšie skladovacie a manipulačné plochy. Prístavby pozostávajú z prízemných oceľových hál 1 až 3 a prístrešku č.4. Všetky objekty sú oddilatované od existujúcich priestorov.</w:t>
      </w:r>
    </w:p>
    <w:p>
      <w:pPr>
        <w:pStyle w:val="NormlnyOdsaden"/>
        <w:rPr>
          <w:b/>
          <w:b/>
        </w:rPr>
      </w:pPr>
      <w:r>
        <w:rPr>
          <w:b/>
        </w:rPr>
        <w:t>Hala 5</w:t>
      </w:r>
    </w:p>
    <w:p>
      <w:pPr>
        <w:pStyle w:val="NormlnyOdsaden"/>
        <w:rPr/>
      </w:pPr>
      <w:r>
        <w:rPr/>
        <w:t>Pôdorysne je to obdĺžnikový objekt o rozmeroch/dĺ.*š./ 22</w:t>
      </w:r>
      <w:r>
        <w:rPr>
          <w:bCs/>
        </w:rPr>
        <w:t>,96 x 10,015m, ktorý</w:t>
      </w:r>
      <w:r>
        <w:rPr/>
        <w:t> má pultovú strechu. S</w:t>
      </w:r>
      <w:r>
        <w:rPr>
          <w:bCs/>
        </w:rPr>
        <w:t>trecha je navrhovaná so sklonom smerom k existujúcim budovám s protispádom od existujúcej fasády</w:t>
      </w:r>
      <w:r>
        <w:rPr/>
        <w:t>.</w:t>
      </w:r>
    </w:p>
    <w:p>
      <w:pPr>
        <w:pStyle w:val="NormlnyOdsaden"/>
        <w:rPr/>
      </w:pPr>
      <w:r>
        <w:rPr>
          <w:b/>
        </w:rPr>
        <w:t>Hala 6</w:t>
      </w:r>
    </w:p>
    <w:p>
      <w:pPr>
        <w:pStyle w:val="NormlnyOdsaden"/>
        <w:rPr>
          <w:bCs/>
        </w:rPr>
      </w:pPr>
      <w:r>
        <w:rPr/>
        <w:t>Pôdorysne je to obdĺžnikový objekt o rozmeroch/dĺ.*š./ 48</w:t>
      </w:r>
      <w:r>
        <w:rPr>
          <w:bCs/>
        </w:rPr>
        <w:t>,44 x 8,205m, ktorý</w:t>
      </w:r>
      <w:r>
        <w:rPr/>
        <w:t xml:space="preserve"> má sedlovú strechu </w:t>
      </w:r>
      <w:r>
        <w:rPr>
          <w:bCs/>
        </w:rPr>
        <w:t>s protispádom od existujúcej fasády budovy.</w:t>
      </w:r>
    </w:p>
    <w:p>
      <w:pPr>
        <w:pStyle w:val="NormlnyOdsaden"/>
        <w:rPr/>
      </w:pPr>
      <w:r>
        <w:rPr/>
        <w:t>Všetky objekty sú prestrešené a opláštené z vonkajších/voľných/ strán sendvičovými panelmi s minerálnou výplňou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Popis oceľovej konštrukcie</w:t>
      </w:r>
    </w:p>
    <w:p>
      <w:pPr>
        <w:pStyle w:val="NormlnyOdsaden"/>
        <w:rPr>
          <w:b/>
          <w:b/>
        </w:rPr>
      </w:pPr>
      <w:r>
        <w:rPr>
          <w:b/>
        </w:rPr>
        <w:t>Hala 5</w:t>
      </w:r>
    </w:p>
    <w:p>
      <w:pPr>
        <w:pStyle w:val="NormlnyOdsaden"/>
        <w:rPr/>
      </w:pPr>
      <w:r>
        <w:rPr/>
        <w:t>Zo statického hľadiska je navrhnutá ako sústava jednopodlažných rámov o rozpone 9,2m v priečnom smere s jednostranným konzolovým vyložením 0,6m. Pozdĺžna modulová osnova rámov je 5*4,5m. Stojky rámov sú votknuté v priečnom a kĺbovo v pozdĺžnom smere do betónových pätiek pomocou kotevných skrutiek s hlavou. Priestorovú tuhosť celého objektu zabezpečujú väznice, horizontálne stuženie v streche ako aj zvislé stuženie v pozdĺžnych stenách.</w:t>
      </w:r>
    </w:p>
    <w:p>
      <w:pPr>
        <w:pStyle w:val="NormlnyOdsaden"/>
        <w:rPr/>
      </w:pPr>
      <w:r>
        <w:rPr/>
        <w:t>Nosnú konštrukciu zastrešenia tvoria oceľové väznice uložené na rámoch. Po obvode budovy v mieste okien a vrát sú medzi stĺpmi navrhnuté vodorovné nosníky/paždíky/. Na väznice je uchytený strešný a na stĺpy  obvodový plášť zo sendvičových panelov s minerálnou výplňou.</w:t>
      </w:r>
    </w:p>
    <w:p>
      <w:pPr>
        <w:pStyle w:val="NormlnyOdsaden"/>
        <w:rPr>
          <w:b/>
          <w:b/>
        </w:rPr>
      </w:pPr>
      <w:r>
        <w:rPr>
          <w:b/>
        </w:rPr>
        <w:t>Hala 6</w:t>
      </w:r>
    </w:p>
    <w:p>
      <w:pPr>
        <w:pStyle w:val="NormlnyOdsaden"/>
        <w:rPr/>
      </w:pPr>
      <w:r>
        <w:rPr/>
        <w:t>Zo statického hľadiska je navrhnutá ako sústava jednopodlažných rámov o rozpone 7,5m v priečnom smere s jednostranným konzolovým vyložením 0,5m. Pozdĺžna modulová osnova rámov je 8*6,0m. Stojky rámov sú votknuté v priečnom a kĺbovo v pozdĺžnom smere do betónových pätiek pomocou kotevných skrutiek s hlavou. Priestorovú tuhosť celého objektu zabezpečujú väznice, horizontálne stuženie v streche ako aj zvislé stuženie v pozdĺžnych stenách.</w:t>
      </w:r>
    </w:p>
    <w:p>
      <w:pPr>
        <w:pStyle w:val="NormlnyOdsaden"/>
        <w:rPr/>
      </w:pPr>
      <w:r>
        <w:rPr/>
        <w:t>Nosnú konštrukciu zastrešenia tvoria oceľové väznice uložené na rámoch. Po obvode budovy v mieste okien a vrát sú medzi stĺpmi navrhnuté vodorovné nosníky/paždíky/. Na väznice je uchytený strešný a na stĺpy  obvodový plášť zo sendvičových panelov s minerálnou výplňou.</w:t>
      </w:r>
    </w:p>
    <w:p>
      <w:pPr>
        <w:pStyle w:val="NormlnyOdsaden"/>
        <w:rPr/>
      </w:pPr>
      <w:r>
        <w:rPr/>
        <w:t>Oceľové konštrukcie všetkých objektov sú navrhnuté z valcovaných profilov typu HEA, HEB, IPE, U, jäklových uzavretých profilov, trubiek a hladkého plechu.</w:t>
      </w:r>
    </w:p>
    <w:p>
      <w:pPr>
        <w:pStyle w:val="NormlnyOdsaden"/>
        <w:rPr/>
      </w:pPr>
      <w:r>
        <w:rPr/>
        <w:t>Rozmery OK a ich prierezy sú zrejmé z výkresovej časti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Zaťažovacie údaje</w:t>
      </w:r>
    </w:p>
    <w:p>
      <w:pPr>
        <w:pStyle w:val="NormlnyOdsaden"/>
        <w:rPr/>
      </w:pPr>
      <w:r>
        <w:rPr/>
        <w:t>Zaťaženie je uvažované v zmysle STN EN EN 1991-1-1/NA  Zaťaženia konštrukcií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Materiál</w:t>
      </w:r>
    </w:p>
    <w:p>
      <w:pPr>
        <w:pStyle w:val="NormlnyOdsaden"/>
        <w:rPr/>
      </w:pPr>
      <w:r>
        <w:rPr/>
        <w:t>Pevnostná trieda ocele S235. Spojovacie skrutky pevnostnej triedy 5.6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Hmotnosť</w:t>
      </w:r>
    </w:p>
    <w:p>
      <w:pPr>
        <w:pStyle w:val="NormlnyOdsaden"/>
        <w:rPr/>
      </w:pPr>
      <w:r>
        <w:rPr/>
        <w:t>Celková hmotnosť OK:</w:t>
      </w:r>
    </w:p>
    <w:p>
      <w:pPr>
        <w:pStyle w:val="NormlnyOdsaden"/>
        <w:rPr/>
      </w:pPr>
      <w:r>
        <w:rPr>
          <w:b/>
        </w:rPr>
        <w:t>Hala 5</w:t>
      </w:r>
      <w:r>
        <w:rPr/>
        <w:t xml:space="preserve"> -  11 538,0 kg</w:t>
      </w:r>
    </w:p>
    <w:p>
      <w:pPr>
        <w:pStyle w:val="NormlnyOdsaden"/>
        <w:rPr/>
      </w:pPr>
      <w:r>
        <w:rPr>
          <w:b/>
        </w:rPr>
        <w:t>Hala 6</w:t>
      </w:r>
      <w:r>
        <w:rPr/>
        <w:t xml:space="preserve"> -  19 388,0 kg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Nátery</w:t>
      </w:r>
    </w:p>
    <w:p>
      <w:pPr>
        <w:pStyle w:val="NormlnyOdsaden"/>
        <w:rPr/>
      </w:pPr>
      <w:r>
        <w:rPr/>
        <w:t>OK budú chránené 2x základným náterom S 2 000 a 2x krycím náterom S 2 013.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Výrobná skupina</w:t>
      </w:r>
    </w:p>
    <w:p>
      <w:pPr>
        <w:pStyle w:val="NormlnyOdsaden"/>
        <w:rPr/>
      </w:pPr>
      <w:r>
        <w:rPr/>
        <w:t>Výrobná skupina B podľa STN 73 2601</w:t>
      </w:r>
    </w:p>
    <w:p>
      <w:pPr>
        <w:pStyle w:val="Heading1"/>
        <w:spacing w:before="240" w:after="120"/>
        <w:ind w:left="360" w:right="0" w:hanging="360"/>
        <w:rPr>
          <w:bCs/>
        </w:rPr>
      </w:pPr>
      <w:r>
        <w:rPr>
          <w:bCs/>
        </w:rPr>
        <w:t>základy</w:t>
      </w:r>
    </w:p>
    <w:p>
      <w:pPr>
        <w:pStyle w:val="NormlnyOdsaden"/>
        <w:rPr/>
      </w:pPr>
      <w:r>
        <w:rPr/>
        <w:t>Základy pozostávajú z monolitických betónových pätiek a pásov. Do základových pätiek budú osadené pred betonážou kotevné skrutky stĺpov hál a prístrešku. Betón základov C16/20. Monolitické podlahové dosky hál budú z drátkobetónu C 25/30.</w:t>
      </w:r>
    </w:p>
    <w:p>
      <w:pPr>
        <w:pStyle w:val="NormlnyOdsaden"/>
        <w:rPr/>
      </w:pPr>
      <w:r>
        <w:rPr/>
        <w:t>V mieste stavby nebol realizovaný inžiniersko-geologický prieskum. Základy sú navrhnuté na únosnosť základovej pôdy v zmysle STN 73 1001 triedy G4 R</w:t>
      </w:r>
      <w:r>
        <w:rPr>
          <w:vertAlign w:val="subscript"/>
        </w:rPr>
        <w:t>dt</w:t>
      </w:r>
      <w:r>
        <w:rPr/>
        <w:t xml:space="preserve"> = 300 kPa. Hĺbka založenia závisí od polohy tejto únosnej vrstvy v podloží. Pred realizáciou je treba zhodnotiť základové pomery podložia zodpovedným statikom a v prípade zistenia rozdielu medzi predpokladom a  skutočnosťou je nutné základy upraviť.</w:t>
      </w:r>
    </w:p>
    <w:p>
      <w:pPr>
        <w:pStyle w:val="NormlnyOdsaden"/>
        <w:rPr/>
      </w:pPr>
      <w:bookmarkStart w:id="0" w:name="_GoBack"/>
      <w:bookmarkEnd w:id="0"/>
      <w:r>
        <w:rPr/>
        <w:t>Presné umiestnenie a výškové osadenie ako aj rozmery jednotlivých základov sú zrejmé z výkresovej dokumentácie stavebnej čas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80" w:after="0"/>
      <w:ind w:left="360" w:right="0" w:hanging="3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85" w:right="0" w:hanging="58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1080" w:right="0" w:hanging="10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1080" w:right="0" w:hanging="10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right" w:pos="935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>
      <w:rFonts w:ascii="Arial" w:hAnsi="Arial" w:cs="Arial"/>
      <w:sz w:val="16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NormlnyOdsadenChar">
    <w:name w:val="NormálnyOdsadený Char"/>
    <w:basedOn w:val="Predvolenpsmoodseku"/>
    <w:qFormat/>
    <w:rPr>
      <w:rFonts w:ascii="Arial" w:hAnsi="Arial" w:cs="Arial"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>
      <w:lang w:val="en-US"/>
    </w:rPr>
  </w:style>
  <w:style w:type="paragraph" w:styleId="TableStyle">
    <w:name w:val="TableStyle"/>
    <w:basedOn w:val="Normal"/>
    <w:qFormat/>
    <w:pPr>
      <w:spacing w:before="0" w:after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sz w:val="16"/>
    </w:rPr>
  </w:style>
  <w:style w:type="paragraph" w:styleId="NormlnyOdsaden">
    <w:name w:val="NormálnyOdsadený"/>
    <w:basedOn w:val="Normal"/>
    <w:qFormat/>
    <w:pPr>
      <w:ind w:left="0" w:right="0" w:firstLine="454"/>
    </w:pPr>
    <w:rPr/>
  </w:style>
  <w:style w:type="paragraph" w:styleId="Nzov1">
    <w:name w:val="Názov 1"/>
    <w:basedOn w:val="Normal"/>
    <w:next w:val="Normal"/>
    <w:qFormat/>
    <w:pPr>
      <w:spacing w:before="240" w:after="120"/>
      <w:ind w:left="340" w:right="0" w:hanging="340"/>
    </w:pPr>
    <w:rPr>
      <w:b/>
      <w:caps/>
      <w:sz w:val="28"/>
    </w:rPr>
  </w:style>
  <w:style w:type="paragraph" w:styleId="Nzov2">
    <w:name w:val="Názov 2"/>
    <w:basedOn w:val="Normal"/>
    <w:next w:val="Normal"/>
    <w:qFormat/>
    <w:pPr>
      <w:spacing w:before="240" w:after="120"/>
      <w:ind w:left="340" w:right="0" w:hanging="340"/>
    </w:pPr>
    <w:rPr>
      <w:b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851" w:right="0" w:hanging="851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1134" w:right="0" w:hanging="1134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2552" w:right="0" w:hanging="2552"/>
    </w:pPr>
    <w:rPr/>
  </w:style>
  <w:style w:type="paragraph" w:styleId="Zarkazkladnhotextu21">
    <w:name w:val="Zarážka základného textu 21"/>
    <w:basedOn w:val="Normal"/>
    <w:qFormat/>
    <w:pPr>
      <w:tabs>
        <w:tab w:val="clear" w:pos="708"/>
        <w:tab w:val="left" w:pos="1560" w:leader="none"/>
        <w:tab w:val="left" w:pos="1701" w:leader="none"/>
      </w:tabs>
      <w:ind w:left="1701" w:right="0" w:hanging="1701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7:52:00Z</dcterms:created>
  <dc:creator>saling</dc:creator>
  <dc:description/>
  <cp:keywords/>
  <dc:language>en-US</dc:language>
  <cp:lastModifiedBy>Kalik</cp:lastModifiedBy>
  <cp:lastPrinted>2022-11-10T22:38:00Z</cp:lastPrinted>
  <dcterms:modified xsi:type="dcterms:W3CDTF">2022-11-10T21:38:00Z</dcterms:modified>
  <cp:revision>25</cp:revision>
  <dc:subject/>
  <dc:title>1</dc:title>
</cp:coreProperties>
</file>