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Nadpis"/>
        <w:rPr/>
      </w:pPr>
      <w:r>
        <w:rPr/>
        <w:t>B. SÚHRNNÁ TECHNICKÁ SPRÁVA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dentifikačné údaj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ázov stavby              :     Prestavba objektov – farma Ľuboreč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esto stavby </w:t>
        <w:tab/>
        <w:tab/>
        <w:t>.      Ľuboreč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Okres</w:t>
        <w:tab/>
        <w:tab/>
        <w:tab/>
        <w:t>:      Lučenec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Kraj</w:t>
        <w:tab/>
        <w:tab/>
        <w:tab/>
        <w:t>:      Banskobystrický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ú                               :     Ľuboreč  KN C  1670/2,4,510,11,14                    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Investot stavby            :     ADOS FARM, s.r.o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IČO                                   36057061                                           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Charakter stavby               Stavebné úpravy, Zmena účelu stavb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racovateľ projektu</w:t>
        <w:tab/>
        <w:t>:       AGROING - Lichý spol. s r.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Partizánska 71, 974 00 Banská Bystrica</w:t>
      </w:r>
    </w:p>
    <w:p>
      <w:pPr>
        <w:pStyle w:val="Normal"/>
        <w:jc w:val="both"/>
        <w:rPr/>
      </w:pPr>
      <w:r>
        <w:rPr>
          <w:sz w:val="24"/>
          <w:szCs w:val="24"/>
        </w:rPr>
        <w:t>Stupeň PD                  :       SO-01 Stavebné úprav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SO-02 Zmena účelu stavby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Číslo zákazky</w:t>
        <w:tab/>
        <w:tab/>
        <w:t>:       12/2/2022</w:t>
      </w:r>
    </w:p>
    <w:p>
      <w:pPr>
        <w:pStyle w:val="Normal"/>
        <w:ind w:left="1416"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</w:rPr>
        <w:t>Charakter  územia výstavby :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2.1</w:t>
      </w:r>
      <w:r>
        <w:rPr>
          <w:sz w:val="24"/>
        </w:rPr>
        <w:t xml:space="preserve">  Zhodnotenie stavenis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</w:t>
        <w:tab/>
        <w:t>Stavba je umiestnená  v  Obci Ľuboreč , mimo zastavaného územia obce, v areály existujúceho hospodárskeho dvora bývalého poľnohospodárskeho družstva. Tento  je umiestnený mimo  zastavaného územia , juhovýchodne od ob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Územie poľnohospodárskeho strediska je oddelené od súvislej zástavby obce štátnou cestou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. tr. č.75, V. Krtíš-Lučene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edisko je pripojené na verejný rozvod  elektriny VN prípojkou do faremnej trafostanice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 </w:t>
      </w:r>
      <w:r>
        <w:rPr>
          <w:sz w:val="24"/>
        </w:rPr>
        <w:t>Údaje o prieskumoch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Vzhľadom na rozsah a charakter projektovej dokumentácie na stavbu neboli v štádiu  prípravy stavby vykonané žiadne špeciálne prieskumy.  Územie stavby bolo posúdené investorom, ako aj spracovateľom projektu, so záverom, že v   území je  možné  realizovať úprav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3 Prehľad mapových a geodetických podkladov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odkladom na vypracovanie projektu stavby boli použité geodetické podklady z katastrálneho portálu, a mapy Slovenska v rôznych merítkach. V ďalšom stupni prípravy stavby je nutné  vykonať polohopisné a výškopisné domeranie územia stavb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Opis úpra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Stavebný objekt SO-01 je navrhnutý pre ustajnenie  mladého dobytka od 1 roku  života zvieraťa až po kravy , bez teliat. Pôrodňa a kravy s teľatami sú ustajnené v inej maštali. </w:t>
      </w:r>
    </w:p>
    <w:p>
      <w:pPr>
        <w:pStyle w:val="Normal"/>
        <w:jc w:val="both"/>
        <w:rPr/>
      </w:pPr>
      <w:r>
        <w:rPr>
          <w:sz w:val="24"/>
        </w:rPr>
        <w:t>Hlavnou zásadou navrhovaných úprav je jednoduchosť prevádzky a ich finančná nenáročnosť , s ohľadom na pohodu zvierat. Na budove sa vykonajú tieto úprav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Vybúranie  výplňového muriva východnej obvodovej steny , v dĺžke 52,5 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Očistenie  , odhrdzavenie  a  2-násobný syntetický  náter  oceľovej konštrukc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Vyfrézovanie drážok pre uloženie ochranného pospojovania do existujúcej podlah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ribetónovanie  základového múru  pre zhotovenie kŕmneho válov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hotovenie  predĺženia  strechy nad válov , konzolou z oceľových stĺpo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ontáž rozvodu vody s napojením na napájacie  válov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Zemné práce pre zhotovenie krmnej cesty</w:t>
      </w:r>
    </w:p>
    <w:p>
      <w:pPr>
        <w:pStyle w:val="Normal"/>
        <w:jc w:val="both"/>
        <w:rPr/>
      </w:pPr>
      <w:r>
        <w:rPr>
          <w:sz w:val="24"/>
        </w:rPr>
        <w:t>- Podkladná vrstva zo zhutnenej štrkodrvy pod cestné panel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ontáž cestných panelov  investo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hotovenie  zľabovej zábrany  a zábran k vráta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ontáž  3 ks rolovacích vrá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Montáž ochranného pospojovania v podlahe  ustajňovacej časti budovy a  montáž bleskozvod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tavebný objekt SO-02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Vnútorné odkopy pod  konštrukciu podlah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hotovenie  podkladnej vrstvy zo zhutnenej štrkodrvy hr. 300 m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hotovenie betónovej podlahy  z vodostavebného betónu C30/37  hr.160 mm, s výstužou z rohoží KARI 150/150/6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oprava fasády budovy otlčením časti omietok, ich doplnením a nástrekom farbo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 Údaje o prevádzke</w:t>
      </w:r>
    </w:p>
    <w:p>
      <w:pPr>
        <w:pStyle w:val="Normal"/>
        <w:jc w:val="both"/>
        <w:rPr/>
      </w:pPr>
      <w:r>
        <w:rPr>
          <w:sz w:val="24"/>
        </w:rPr>
        <w:tab/>
        <w:t xml:space="preserve">Chov HD na farme v Ľuboreči  má dlhodobú tradíciu, ktorá nebola prerušená ani v transformačnom procese. Z náročnejšieho chovu dojníc sa postupne prešlo na chov mäsového typu dobytka, bez produkcie mliek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ľnohospodárska spoločnosť v súčasnosti  obhospodaruje celkom 150 ha poľnohospodárskej pôdy z toho 150 ha OP a 100 ha TTP. Na farme sa chová hovädzí dobytok , mäsového typu, v počte cca 100 k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zhľadom na veľmi zlý stavebnotechnický stav budov na farme je nutnosť vykonať aspoň základné úpravy objektov pre chov týchto zvierat. V objekte SO-01 budú zvieratá ustajnené v jednopriestorovom , pristielanom koterci, pričom kŕmenie sa bude vykonávať z kŕmnej cesty z východnej strany objektu, do kŕmneho válova. Pristielanie slamou  sa bude vykonávať cca 3 x týždenne   , odstraňovanie hnoja , podľa potreby cca 1 x za 14 dní. Odstraňovanie hnoja sa bude robiť pomocou nakladača, priamo na dopravný prostriedok, ktorý ho vyvezie na hnojisko.  Zvieratá budú mať stálu možnosť  vyjsť do výbehu, cez stredové vráta  , zo západnej strany objek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 Ochrana životného prostredia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szCs w:val="24"/>
        </w:rPr>
        <w:tab/>
        <w:t xml:space="preserve">Obec Ľuboreč  má spracovaný a schválený  územný plán a navrhované úpravy sú v súlade s týmto plánom.  Kataster obce je v zmysle UP rozčlenený na 5 územných typov krajiny a to: poľnohospodársky, lesný prechodový, urbanizovaný, s vodnou plocho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Kataster obce sa nachádza na východnom okraji Krupinskej vrchoviny, v údolí potoka Ľuboreč. Veľká časť územia je v zmysle Vyhl MŽP SR 543/2002, v 1. ochrannom pásme  . Na území sa nachádza len jedna vyžšie chránená lokalita, 2. stupeň ochrany, Ľuborečské dubiny , zaradené do územia Natura 2000 .</w:t>
      </w:r>
    </w:p>
    <w:p>
      <w:pPr>
        <w:pStyle w:val="Normal"/>
        <w:jc w:val="both"/>
        <w:rPr/>
      </w:pPr>
      <w:r>
        <w:rPr>
          <w:sz w:val="24"/>
          <w:szCs w:val="24"/>
        </w:rPr>
        <w:t>Vzhľadom na pôdnoklimatické podmienky a tiež historický vývoj regiónu je chov HD  v danom území, ako prirodzený spôsob obhospodarovania pôdneho fondu. V území sa nachádzajú TTP, a orná pôda. Poľnohospodárske obhospodarovnie týchto pozemkov má  pre celkovú ekologickú stabilitu územia veľký význam. Prispieva k udržiavaniu a vytváraniu spravovanej krajiny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vrhovaná stavba je v súlade  s hlavnými zásadami urbanizácie územia nakoľko poľnohospodársko je súčasť vidieckeho prostredia.</w:t>
      </w:r>
    </w:p>
    <w:p>
      <w:pPr>
        <w:pStyle w:val="Normal"/>
        <w:jc w:val="both"/>
        <w:rPr/>
      </w:pPr>
      <w:r>
        <w:rPr>
          <w:sz w:val="24"/>
          <w:szCs w:val="24"/>
        </w:rPr>
        <w:t>Navrhované stavebné úpravy  zlepšujú stavebnotechnický stav  budov, výrazne zlepšia chovateľské podmienky a hlavne pohodu zvierat -Welfa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chitektonicky a stavebne sa tieto objekty nem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vba svojim zložením, architektonicko stavebným a objemovým riešením nenaruší pôvodný poľnohospodársko-výrobný ráz  územia.</w:t>
      </w:r>
    </w:p>
    <w:p>
      <w:pPr>
        <w:pStyle w:val="Normal"/>
        <w:rPr/>
      </w:pPr>
      <w:r>
        <w:rPr>
          <w:sz w:val="24"/>
        </w:rPr>
        <w:t xml:space="preserve">Stavba sa nachádza  v areály existujúce strediska . Pozemky pre výstavbu sú  vo vlastníctve stavebníka. </w:t>
      </w:r>
    </w:p>
    <w:p>
      <w:pPr>
        <w:pStyle w:val="Normal"/>
        <w:rPr>
          <w:sz w:val="24"/>
        </w:rPr>
      </w:pPr>
      <w:r>
        <w:rPr>
          <w:sz w:val="24"/>
        </w:rPr>
        <w:t>Stavba si nevyžaduje likvidáciu porastov a zelene. Nevyžaduje si vyňatie poľnohospodárskej pôdy z PPF.</w:t>
      </w:r>
    </w:p>
    <w:p>
      <w:pPr>
        <w:pStyle w:val="Normal"/>
        <w:rPr>
          <w:sz w:val="24"/>
        </w:rPr>
      </w:pPr>
      <w:r>
        <w:rPr>
          <w:sz w:val="24"/>
        </w:rPr>
        <w:t xml:space="preserve">Stavba si nevyžaduje rozsiahle zemné práce a radikálne zásahy do územia. </w:t>
      </w:r>
    </w:p>
    <w:p>
      <w:pPr>
        <w:pStyle w:val="Normal"/>
        <w:rPr>
          <w:sz w:val="24"/>
        </w:rPr>
      </w:pPr>
      <w:r>
        <w:rPr>
          <w:sz w:val="24"/>
        </w:rPr>
        <w:t>Zemné práce sú navrhnuté v minimálnom potrebnom rozsahu pre zriadenia kŕmnej cesty z východnej strany budovy.</w:t>
      </w:r>
    </w:p>
    <w:p>
      <w:pPr>
        <w:pStyle w:val="Normal"/>
        <w:rPr>
          <w:sz w:val="24"/>
        </w:rPr>
      </w:pPr>
      <w:r>
        <w:rPr>
          <w:sz w:val="24"/>
        </w:rPr>
        <w:t>Odkopaná zemina sa čiastočne využije na zrovnanie terénu v okolí stavby a prebytočná zemina sa uloži na skládku v areály strediska. Táto zemina sa potom využije na terénne úpravy pri zveľadovaní PPF  poľnohospodárskeho podniku.3.2</w:t>
      </w:r>
    </w:p>
    <w:p>
      <w:pPr>
        <w:pStyle w:val="Normal"/>
        <w:rPr/>
      </w:pPr>
      <w:r>
        <w:rPr>
          <w:sz w:val="24"/>
          <w:szCs w:val="24"/>
        </w:rPr>
        <w:t xml:space="preserve">Z hľadiska Vyhl MŽP SR č.24/2006 Z.z.  si stavba nevyžaduje  jej  posudzovanie vplyvov na ŽP, nakoľko sa vykonávajú len stavebné úpravy na  existujúcich budovách, ktoré nemajú vplyv  na celkovú kapacitu chovaných  zvierat na farme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súlade so zákonom 543/2002 Z.z. o ochrane prírody a krajiny platí v dotknutom území prvý stupeň ochrany prírod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konaním stavebných úprav  sa vytvárajú dobré životné podmienky pre zvieratá, v zmysle zásad Welfare zvierat, čo má tiež pozitívny dopad na stav a ochranu životného prostred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edisko je nie v blízkosti súvislej bytovej zástavby v ob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 hľadiska ochrany prirody  je potrebné pri realizácii a prevádzke dodržiavať zásady § 4 vyhl 543/2002 Z.z.   o ochrane krajiny a prírody, aby nedochádzalo k poškodzovaniu a ničeniu rastlín a  živočíchov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Ochrana ovzdušia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>Obec Ľuboreč s existujúcim hospodárskym strediskom, kde sa chová HD  sa nachádza v území bez významného zdroja znečistenia ovzdušia základnými znečisťujúcimi látkami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V zmysle vyhl MŽP SR č. 410/2012 Z.z, prílohy č.1, o ochrane ovzdušia  je  samotné stredisko je v zmysle tejto vyhlášky , a množstva zvierat , ostatný HD  &lt; 200 ks je  celá farma zaradená ako malý zdroj znečistenia ovzduš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chrana vôd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Z hľadiska ochrany povrchových a podzemných vôd je stavba dostatočne zabezpečená. Nové podlahy objektov stavieb sú navrhnuté ako vodonepriepustné vane z vodostavebného betónu C 30/37 XA3, XF3, odolnému voči chemickým vplyvom. </w:t>
      </w:r>
    </w:p>
    <w:p>
      <w:pPr>
        <w:pStyle w:val="Normal"/>
        <w:jc w:val="both"/>
        <w:rPr/>
      </w:pPr>
      <w:r>
        <w:rPr>
          <w:sz w:val="24"/>
          <w:szCs w:val="24"/>
        </w:rPr>
        <w:t>Stavba bude produkovať tuhý maštaľný hno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pad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Počas vykonávania stavebných úprav vznikajú podľa Vyhlášky č. 284/2001 Z. z., ktorou sa ustanovuje katalóg odpadov nasledovné odpad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   </w:t>
      </w:r>
      <w:r>
        <w:rPr>
          <w:sz w:val="24"/>
          <w:szCs w:val="24"/>
          <w:u w:val="single"/>
        </w:rPr>
        <w:t>Odpady vzniknuté počas výstavb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číslo odpadu          názov odpadu               označenie           množstvo   spôsob likvidác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70107               zmes- stav suť                   O                   cca 36 t                 D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70201               drevo                                 O                       0,5 t                    R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70203               plasty                                 O                       0,1t                    R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70405               železo                                O                       0,4 t                   R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b)    </w:t>
      </w:r>
      <w:r>
        <w:rPr>
          <w:sz w:val="24"/>
          <w:szCs w:val="24"/>
          <w:u w:val="single"/>
        </w:rPr>
        <w:t>Odpady vzniknuté pri prevádzke 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020102           uhynuté zvieratá                  O cca              2 ks/r                      R3,D10</w:t>
      </w:r>
    </w:p>
    <w:p>
      <w:pPr>
        <w:pStyle w:val="Vchodzie"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5 01 11         obaly obs. neb. látky            N                    0,03 t                      R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200135           vyradené el zariad              N                   0,002 t                     R4,R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00136          detto                                    O                   0,030 t                     R4,R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00132           liečivá                                 O                  0,002 t                     R3,R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i manipulácii , skladovaní a likvidácii odpadov je nutné dodržiavať ustanovenia a zásady všetkých právnych predpisov o odpadoch , hlavne Vyhl MŽP SR č 79/2015 Z.z. Vzniknuté odpady pri výstavbe a prevádzke stavby sú zatriedené , podľa katalógu odpadov Vyhl MŽP SR č.365/2015 Z.z. a budú likvidované resp recyklované na ďalšie použitie, podľa ich charakteru a zloženia a možností ich ďalšieho spracovania a využit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Nebezpečné odpady - obaly budú vracané dodávateľom používaných chemických prípravkov, nepoužité liečivá a prípravky sa likvidujú tiež cez ich dodávateľov. Vyradené elektrické zariadenia sa likvidujú zberom oprávnenou organizáciou, na základe zmluvy.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highlight w:val="white"/>
          <w:u w:val="single"/>
        </w:rPr>
      </w:pPr>
      <w:r>
        <w:rPr>
          <w:sz w:val="24"/>
          <w:szCs w:val="24"/>
          <w:highlight w:val="white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4.2 Energetické hospodárstvo</w:t>
      </w:r>
    </w:p>
    <w:p>
      <w:pPr>
        <w:pStyle w:val="Normal"/>
        <w:rPr>
          <w:sz w:val="24"/>
        </w:rPr>
      </w:pPr>
      <w:r>
        <w:rPr>
          <w:sz w:val="24"/>
        </w:rPr>
        <w:tab/>
        <w:t>Stavebné úpravy sa týkajú len zhotovenia ochranného pospojovania  v ustajňovacom priestore, bleskozvodu a svetelnej elektroinštalácie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tavba je  napojená na existujúci rozvod NN vedenia v areály farmy, o stožiarovej trafostanice . </w:t>
      </w:r>
    </w:p>
    <w:p>
      <w:pPr>
        <w:pStyle w:val="Normal"/>
        <w:tabs>
          <w:tab w:val="clear" w:pos="708"/>
          <w:tab w:val="left" w:pos="6237" w:leader="none"/>
        </w:tabs>
        <w:rPr>
          <w:sz w:val="24"/>
          <w:szCs w:val="24"/>
        </w:rPr>
      </w:pPr>
      <w:r>
        <w:rPr>
          <w:sz w:val="24"/>
          <w:szCs w:val="24"/>
        </w:rPr>
        <w:t>Údaje o elektrickom zariadení:</w:t>
      </w:r>
    </w:p>
    <w:p>
      <w:pPr>
        <w:pStyle w:val="Normal"/>
        <w:tabs>
          <w:tab w:val="clear" w:pos="708"/>
          <w:tab w:val="left" w:pos="6237" w:leader="none"/>
        </w:tabs>
        <w:rPr>
          <w:sz w:val="24"/>
          <w:szCs w:val="24"/>
        </w:rPr>
      </w:pPr>
      <w:r>
        <w:rPr>
          <w:sz w:val="24"/>
          <w:szCs w:val="24"/>
        </w:rPr>
        <w:t>Rozvod NN z hlavného riadiaceho rozvádzača:</w:t>
        <w:tab/>
        <w:t>TN-S</w:t>
      </w:r>
    </w:p>
    <w:p>
      <w:pPr>
        <w:pStyle w:val="Heading2"/>
        <w:numPr>
          <w:ilvl w:val="1"/>
          <w:numId w:val="4"/>
        </w:numPr>
        <w:rPr>
          <w:szCs w:val="24"/>
        </w:rPr>
      </w:pPr>
      <w:r>
        <w:rPr>
          <w:szCs w:val="24"/>
        </w:rPr>
        <w:t>Napájanie</w:t>
      </w:r>
    </w:p>
    <w:p>
      <w:pPr>
        <w:pStyle w:val="Normal"/>
        <w:tabs>
          <w:tab w:val="clear" w:pos="708"/>
          <w:tab w:val="left" w:pos="6237" w:leader="none"/>
        </w:tabs>
        <w:rPr>
          <w:sz w:val="24"/>
          <w:szCs w:val="24"/>
        </w:rPr>
      </w:pPr>
      <w:r>
        <w:rPr>
          <w:sz w:val="24"/>
          <w:szCs w:val="24"/>
        </w:rPr>
        <w:t>Druh prúdu a kmitočet</w:t>
        <w:tab/>
        <w:t>3 ~ 50Hz</w:t>
      </w:r>
    </w:p>
    <w:p>
      <w:pPr>
        <w:pStyle w:val="Normal"/>
        <w:tabs>
          <w:tab w:val="clear" w:pos="708"/>
          <w:tab w:val="left" w:pos="6237" w:leader="none"/>
        </w:tabs>
        <w:rPr>
          <w:sz w:val="24"/>
          <w:szCs w:val="24"/>
        </w:rPr>
      </w:pPr>
      <w:r>
        <w:rPr>
          <w:sz w:val="24"/>
          <w:szCs w:val="24"/>
        </w:rPr>
        <w:t>Menovité napätie</w:t>
        <w:tab/>
        <w:t> 230V</w:t>
      </w:r>
    </w:p>
    <w:p>
      <w:pPr>
        <w:pStyle w:val="Normal"/>
        <w:tabs>
          <w:tab w:val="clear" w:pos="708"/>
          <w:tab w:val="left" w:pos="6237" w:leader="none"/>
        </w:tabs>
        <w:rPr>
          <w:sz w:val="24"/>
        </w:rPr>
      </w:pPr>
      <w:r>
        <w:rPr>
          <w:sz w:val="24"/>
        </w:rPr>
        <w:t>Napäťové pásmo elektrickej inštalácie budov – striedavé</w:t>
        <w:tab/>
      </w:r>
    </w:p>
    <w:p>
      <w:pPr>
        <w:pStyle w:val="Heading2"/>
        <w:numPr>
          <w:ilvl w:val="0"/>
          <w:numId w:val="0"/>
        </w:numPr>
        <w:ind w:left="720" w:hanging="0"/>
        <w:rPr>
          <w:szCs w:val="24"/>
        </w:rPr>
      </w:pPr>
      <w:r>
        <w:rPr>
          <w:szCs w:val="24"/>
        </w:rPr>
        <w:t>Výkonová bilancia</w:t>
      </w:r>
    </w:p>
    <w:p>
      <w:pPr>
        <w:pStyle w:val="Normal"/>
        <w:tabs>
          <w:tab w:val="clear" w:pos="708"/>
          <w:tab w:val="left" w:pos="5103" w:leader="none"/>
          <w:tab w:val="decimal" w:pos="5954" w:leader="none"/>
          <w:tab w:val="left" w:pos="7938" w:leader="none"/>
          <w:tab w:val="decimal" w:pos="8789" w:leader="none"/>
        </w:tabs>
        <w:rPr/>
      </w:pPr>
      <w:r>
        <w:rPr>
          <w:sz w:val="24"/>
          <w:szCs w:val="24"/>
        </w:rPr>
        <w:t>Inštalovaný príkon:</w:t>
        <w:tab/>
        <w:t>P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</w:t>
        <w:tab/>
        <w:t xml:space="preserve">     11,6   kW</w:t>
        <w:tab/>
      </w:r>
    </w:p>
    <w:p>
      <w:pPr>
        <w:pStyle w:val="Normal"/>
        <w:tabs>
          <w:tab w:val="clear" w:pos="708"/>
          <w:tab w:val="left" w:pos="5103" w:leader="none"/>
          <w:tab w:val="decimal" w:pos="5954" w:leader="none"/>
          <w:tab w:val="left" w:pos="7938" w:leader="none"/>
          <w:tab w:val="decimal" w:pos="8789" w:leader="none"/>
        </w:tabs>
        <w:rPr>
          <w:sz w:val="24"/>
          <w:szCs w:val="24"/>
        </w:rPr>
      </w:pPr>
      <w:bookmarkStart w:id="0" w:name="_MON_1326214640"/>
      <w:bookmarkStart w:id="1" w:name="_MON_1326214266"/>
      <w:bookmarkStart w:id="2" w:name="_MON_1326212872"/>
      <w:bookmarkStart w:id="3" w:name="_MON_1326212842"/>
      <w:bookmarkStart w:id="4" w:name="_MON_1326212791"/>
      <w:bookmarkStart w:id="5" w:name="_MON_1326212637"/>
      <w:bookmarkStart w:id="6" w:name="_MON_1326212571"/>
      <w:bookmarkStart w:id="7" w:name="_MON_1326212550"/>
      <w:bookmarkStart w:id="8" w:name="_MON_1326212228"/>
      <w:bookmarkStart w:id="9" w:name="_MON_1326212201"/>
      <w:bookmarkStart w:id="10" w:name="_MON_1326212157"/>
      <w:bookmarkStart w:id="11" w:name="_MON_1326212133"/>
      <w:bookmarkStart w:id="12" w:name="_MON_1326211225"/>
      <w:bookmarkStart w:id="13" w:name="_MON_1367913200"/>
      <w:bookmarkStart w:id="14" w:name="_MON_1367913076"/>
      <w:bookmarkStart w:id="15" w:name="_MON_1367652768"/>
      <w:bookmarkStart w:id="16" w:name="_MON_1363158654"/>
      <w:bookmarkStart w:id="17" w:name="_MON_1363156843"/>
      <w:bookmarkStart w:id="18" w:name="_MON_1363152371"/>
      <w:bookmarkStart w:id="19" w:name="_MON_1363152237"/>
      <w:bookmarkStart w:id="20" w:name="_MON_1363152220"/>
      <w:bookmarkStart w:id="21" w:name="_MON_1363152150"/>
      <w:bookmarkStart w:id="22" w:name="_MON_1363152146"/>
      <w:bookmarkStart w:id="23" w:name="_MON_1363086653"/>
      <w:bookmarkStart w:id="24" w:name="_MON_1363086199"/>
      <w:bookmarkStart w:id="25" w:name="_MON_1363085977"/>
      <w:bookmarkStart w:id="26" w:name="_MON_1363085318"/>
      <w:bookmarkStart w:id="27" w:name="_MON_1330931984"/>
      <w:bookmarkStart w:id="28" w:name="_MON_1330931962"/>
      <w:bookmarkStart w:id="29" w:name="_MON_1330884550"/>
      <w:bookmarkStart w:id="30" w:name="_MON_1330883773"/>
      <w:bookmarkStart w:id="31" w:name="_MON_1330883756"/>
      <w:bookmarkStart w:id="32" w:name="_MON_1330883672"/>
      <w:bookmarkStart w:id="33" w:name="_MON_1330883658"/>
      <w:bookmarkStart w:id="34" w:name="_MON_1330883651"/>
      <w:bookmarkStart w:id="35" w:name="_MON_1330861758"/>
      <w:bookmarkStart w:id="36" w:name="_MON_1330861703"/>
      <w:bookmarkStart w:id="37" w:name="_MON_1330861483"/>
      <w:bookmarkStart w:id="38" w:name="_MON_1329292656"/>
      <w:bookmarkStart w:id="39" w:name="_MON_1329223884"/>
      <w:bookmarkStart w:id="40" w:name="_MON_1326298695"/>
      <w:bookmarkStart w:id="41" w:name="_MON_1326275182"/>
      <w:bookmarkStart w:id="42" w:name="_MON_1326274952"/>
      <w:bookmarkStart w:id="43" w:name="_MON_1326216212"/>
      <w:bookmarkStart w:id="44" w:name="_MON_1326216189"/>
      <w:bookmarkStart w:id="45" w:name="_MON_132621517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sz w:val="24"/>
          <w:szCs w:val="24"/>
        </w:rPr>
        <w:t>Súčasnosť:</w:t>
        <w:tab/>
        <w:t xml:space="preserve"> = </w:t>
        <w:tab/>
        <w:t>0,6</w:t>
        <w:tab/>
        <w:tab/>
      </w:r>
    </w:p>
    <w:p>
      <w:pPr>
        <w:pStyle w:val="Normal"/>
        <w:tabs>
          <w:tab w:val="clear" w:pos="708"/>
          <w:tab w:val="left" w:pos="5103" w:leader="none"/>
          <w:tab w:val="decimal" w:pos="5954" w:leader="none"/>
          <w:tab w:val="left" w:pos="7938" w:leader="none"/>
          <w:tab w:val="decimal" w:pos="8789" w:leader="none"/>
        </w:tabs>
        <w:rPr/>
      </w:pPr>
      <w:r>
        <w:rPr>
          <w:sz w:val="24"/>
          <w:szCs w:val="24"/>
        </w:rPr>
        <w:t>Súčasný príkon:</w:t>
        <w:tab/>
        <w:t>P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</w:t>
        <w:tab/>
        <w:t xml:space="preserve">     6,96   kW</w:t>
      </w:r>
    </w:p>
    <w:p>
      <w:pPr>
        <w:pStyle w:val="Normal"/>
        <w:tabs>
          <w:tab w:val="clear" w:pos="708"/>
          <w:tab w:val="left" w:pos="5103" w:leader="none"/>
          <w:tab w:val="decimal" w:pos="5954" w:leader="none"/>
          <w:tab w:val="left" w:pos="7938" w:leader="none"/>
          <w:tab w:val="decimal" w:pos="8789" w:leader="none"/>
        </w:tabs>
        <w:rPr/>
      </w:pPr>
      <w:r>
        <w:rPr>
          <w:sz w:val="24"/>
          <w:szCs w:val="24"/>
        </w:rPr>
        <w:t>Ročná spotreba elektrickej energie</w:t>
        <w:tab/>
        <w:t>A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 ≈ </w:t>
        <w:tab/>
        <w:t xml:space="preserve">    14 000 kWh</w:t>
      </w:r>
    </w:p>
    <w:p>
      <w:pPr>
        <w:pStyle w:val="Normal"/>
        <w:tabs>
          <w:tab w:val="clear" w:pos="708"/>
          <w:tab w:val="left" w:pos="3402" w:leader="none"/>
          <w:tab w:val="decimal" w:pos="5954" w:leader="none"/>
        </w:tabs>
        <w:spacing w:before="240" w:after="0"/>
        <w:rPr>
          <w:sz w:val="24"/>
          <w:szCs w:val="24"/>
        </w:rPr>
      </w:pPr>
      <w:r>
        <w:rPr>
          <w:sz w:val="24"/>
          <w:szCs w:val="24"/>
        </w:rPr>
        <w:t>Skupina elektrických zariadení:</w:t>
        <w:tab/>
        <w:t>Vyhl. 508/2009 Z.z., Príloha č.1, III. časť - A -  A,B,podľa</w:t>
      </w:r>
    </w:p>
    <w:p>
      <w:pPr>
        <w:pStyle w:val="Normal"/>
        <w:tabs>
          <w:tab w:val="clear" w:pos="708"/>
          <w:tab w:val="left" w:pos="3402" w:leader="none"/>
          <w:tab w:val="decimal" w:pos="595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protokolu o určení prostredia</w:t>
      </w:r>
    </w:p>
    <w:p>
      <w:pPr>
        <w:pStyle w:val="Normal"/>
        <w:tabs>
          <w:tab w:val="clear" w:pos="708"/>
          <w:tab w:val="left" w:pos="3402" w:leader="none"/>
          <w:tab w:val="left" w:pos="5103" w:leader="none"/>
          <w:tab w:val="decimal" w:pos="5954" w:leader="none"/>
        </w:tabs>
        <w:rPr>
          <w:sz w:val="24"/>
          <w:szCs w:val="24"/>
        </w:rPr>
      </w:pPr>
      <w:r>
        <w:rPr>
          <w:sz w:val="24"/>
          <w:szCs w:val="24"/>
        </w:rPr>
        <w:t>Farebné značenie vodičov:</w:t>
        <w:tab/>
        <w:tab/>
        <w:t>STN EN 60446</w:t>
      </w:r>
    </w:p>
    <w:p>
      <w:pPr>
        <w:pStyle w:val="Normal"/>
        <w:tabs>
          <w:tab w:val="clear" w:pos="708"/>
          <w:tab w:val="left" w:pos="5103" w:leader="none"/>
        </w:tabs>
        <w:ind w:left="5100" w:hanging="5100"/>
        <w:rPr>
          <w:sz w:val="24"/>
          <w:szCs w:val="24"/>
        </w:rPr>
      </w:pPr>
      <w:r>
        <w:rPr>
          <w:sz w:val="24"/>
          <w:szCs w:val="24"/>
        </w:rPr>
        <w:t>Meranie spotreby elektrickej energie:</w:t>
        <w:tab/>
        <w:t>nebude</w:t>
      </w:r>
    </w:p>
    <w:p>
      <w:pPr>
        <w:pStyle w:val="Header"/>
        <w:tabs>
          <w:tab w:val="clear" w:pos="4536"/>
          <w:tab w:val="clear" w:pos="9072"/>
          <w:tab w:val="left" w:pos="5103" w:leader="none"/>
          <w:tab w:val="decimal" w:pos="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 napájania:</w:t>
        <w:tab/>
        <w:tab/>
        <w:t>NN</w:t>
      </w:r>
    </w:p>
    <w:p>
      <w:pPr>
        <w:pStyle w:val="Header"/>
        <w:tabs>
          <w:tab w:val="clear" w:pos="4536"/>
          <w:tab w:val="clear" w:pos="9072"/>
          <w:tab w:val="left" w:pos="5103" w:leader="none"/>
          <w:tab w:val="decimal" w:pos="5954" w:leader="none"/>
        </w:tabs>
        <w:spacing w:before="60" w:after="240"/>
        <w:ind w:left="2832" w:hanging="28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sto napájania:</w:t>
        <w:tab/>
        <w:tab/>
        <w:t xml:space="preserve">rozvádzač RH </w:t>
      </w:r>
    </w:p>
    <w:p>
      <w:pPr>
        <w:pStyle w:val="Normal"/>
        <w:rPr>
          <w:sz w:val="24"/>
        </w:rPr>
      </w:pPr>
      <w:r>
        <w:rPr>
          <w:sz w:val="24"/>
        </w:rPr>
        <w:t>4.3 Vodné hospodárstvo</w:t>
      </w:r>
    </w:p>
    <w:p>
      <w:pPr>
        <w:pStyle w:val="Normal"/>
        <w:rPr>
          <w:sz w:val="24"/>
        </w:rPr>
      </w:pPr>
      <w:r>
        <w:rPr>
          <w:sz w:val="24"/>
        </w:rPr>
        <w:tab/>
        <w:t>Farma je zásobovaná vodou z vŕtanej studne , umiestnenej v blízkosti  objektu SO-01 , z východnej stran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ab/>
        <w:t>Objekty sú pripojené na rozvody vody v areály farmy. V objekte SO-01 sú navrhnuté nové napájadlá pre HD , ktoré sa napoja  novou vetvou vodovodu z priestoru  bývalej mliečn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4   Požiadavky na dopravu :</w:t>
      </w:r>
    </w:p>
    <w:p>
      <w:pPr>
        <w:pStyle w:val="Normal"/>
        <w:rPr>
          <w:sz w:val="24"/>
        </w:rPr>
      </w:pPr>
      <w:r>
        <w:rPr>
          <w:sz w:val="24"/>
        </w:rPr>
        <w:tab/>
        <w:t>Farma je  pripojená na  inžinierske siete. Komunikačne je napojená na  miestnu  komunikáciu v južnej časti obci . Táto sa napája na štátnu cestu I tr č. 75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vrhnuté  vnútrofaremné  komunikácie  sú štrkové a betónové.  Novonavrhnuté objekty budú napojené na tieto komunikácie ďalšími cestami, s betónovým povrcho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</w:rPr>
        <w:t>5.2 Podmienky pamiatkovej starostlivos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k by došlo pri vykonávaní zemných prác  k nálezu historických artefaktov , alebo ich častí, je treba zemné práce prerušiť a  privolať pracovníkov KPU v B. Bystrici, na ich posúdeni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3 Starostlivosť o bezpečnosť práce</w:t>
      </w:r>
    </w:p>
    <w:p>
      <w:pPr>
        <w:pStyle w:val="Normal"/>
        <w:rPr>
          <w:sz w:val="24"/>
        </w:rPr>
      </w:pPr>
      <w:r>
        <w:rPr>
          <w:sz w:val="24"/>
        </w:rPr>
        <w:tab/>
        <w:t>Základnými predpismi pri ochrane a bezpečnosti práce sú zákony 311/2001 Z.z/zákoník práce/ a zákon 124/2006 Z.z /zákon o bezpečnosti a ochrane zdravia pri práci/</w:t>
      </w:r>
    </w:p>
    <w:p>
      <w:pPr>
        <w:pStyle w:val="Normal"/>
        <w:rPr/>
      </w:pPr>
      <w:r>
        <w:rPr>
          <w:sz w:val="24"/>
        </w:rPr>
        <w:t xml:space="preserve">V týchto zákonoch sú vyšpecifikované hlavné zásady a povinnosti zamestnávateľa a zamestnancov, bezpečnosť stavieb a pracovných priestorov, overovanie plnenia požiadaviek </w:t>
      </w:r>
      <w:r>
        <w:rPr>
          <w:sz w:val="24"/>
          <w:szCs w:val="24"/>
        </w:rPr>
        <w:t xml:space="preserve">bezpečnosti technických zariadení a ďalšie ustanovenia na zaistenie BOZP. Z hľadiska ochrany a bezpečnosti pri práci je nutné stavbu posudzovať pri jej zhotovovaní a potom počas prevádzky.Pri zhotovovaní stavby sa musia dodržať všetky bezpečnostné predpisy a nariadenia vyplývajúce z jednotlivých stavebných úkonov a prác. Tieto sú obsiahnuté hlavne vo vyhl. SUBP č  374 / 90 a vyhl.59/1982 Z.z.   Zvláštna pozornosť sa musí venovať  búracím prácam, zemným prácam , práci vo výškach, práci na strechách, práci s lešením. 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  <w:t>Pri  rekonštrukcii alebo prestavbe existujúcich objektov, sa pred samotným zahájením stavebných prác sa stavba musí odpojiť od elektrickej siete a musí sa uzatvoriť vodovodná prípojk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d zahájením stavebných prác a následne pri ich realizácii, musí stavebník dodržať a splniť jednotlivé ustanovenia Nariadenia vlády č. 396/2006 o minimálnych bezpečnostných a zdravotných požiadavkách na stavenisko. Jedná sa hlavne o určenie koordinátora bezpečnosti práce pre stavenisko, ktorý zaistí dodržiavanie základných bezpečnostných pravidiel a podmien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ľa prílohy č.2 sú na navrhovanej stavbe tieto práce s osobitným rizik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Práce s nebezpečenstvom zasypania a pádu z výš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Práce v blízkosti vysokého napät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Montáž alebo demontáž ťažkých konštrukčných prvk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zpečnostné a zdravotné požiadavky na stavenisko sú ustanovené v prílohe č.3 horeuvedeného Nariadenia vlád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ntážne práce musí vykonávať len organizácia ktorá má na to oprávnenie a musí viesť o montážnych prácach montážny denník.</w:t>
      </w:r>
    </w:p>
    <w:p>
      <w:pPr>
        <w:pStyle w:val="Normal"/>
        <w:rPr>
          <w:sz w:val="24"/>
        </w:rPr>
      </w:pPr>
      <w:r>
        <w:rPr>
          <w:sz w:val="24"/>
        </w:rPr>
        <w:t>Na zaistenie BOZP a bezpečnosti technických zariadení bližšie stanovuje Vyhl. SUBP č.508/2009 Z.z a tiež Vyhl. SUBP č.59/1982 Z.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sluhovať technické zariadenia môžu len osoby staršie ako 18 rokov, odborne spôsobilé, preukázateľne oboznámené s požiadavkami na obsluhu technického zariadenia, zacvičené a oboznámené s prevádzkovými a bezpečnostnými a požiarnymi predpismi prevádzky, ako a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sadami prvej pomoci. Pracovníci sú povinní používať predpísané pracovné oblečenie a ochranné pomôc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montážne a montážne práce na elektrickom  zariadení môžu vykonávať pracovníci s príslušnou odbornou spôsobilosťou v energetike podľa Vyhl. MPSVR SR č. 508/2009 Z. z. §22-23 v zmysle STN 34 3100. Pred začatím prác je potrebné pre všetkých zúčastnených pracovníkov vykonať preukazateľné  školenie o BOZP podľa STN 34 3100, STN 34 3110, OEG 38 3011 a zabezpečiť počas prác dodržiavanie uvedených nori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 zariadení sa nesmie pracovať s mokrými rukami, v mokrej obuvi, alebo vtedy , ak je pracovník v styku s nulovými, či zemou spojenými vodivými predmetmi. Pred uvedením zariadenia do prevádzky musí byť vypracovaná „Správa o odbornej prehliadke a skúške elektrického zariadenia”. Elektrozariadenia musia byť podrobené pravidelným odborným  prehliadkam v časovom cykle podľa vyhl.508/2009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Nemenej dôležitým z hľadiska ochrany pracovníkov pred uvedenými rizikami je bezpodmienečné používanie </w:t>
      </w:r>
      <w:r>
        <w:rPr>
          <w:b/>
          <w:bCs/>
          <w:sz w:val="24"/>
        </w:rPr>
        <w:t>osobných ochranných prostriedkov (OOP)</w:t>
      </w:r>
      <w:r>
        <w:rPr>
          <w:sz w:val="24"/>
        </w:rPr>
        <w:t xml:space="preserve">. Z tohto hľadiska je dôležité dodržiavať </w:t>
      </w:r>
      <w:r>
        <w:rPr>
          <w:b/>
          <w:bCs/>
          <w:sz w:val="24"/>
        </w:rPr>
        <w:t>NV SR č. 395/2006 Z. z</w:t>
      </w:r>
      <w:r>
        <w:rPr>
          <w:sz w:val="24"/>
        </w:rPr>
        <w:t>. o minimálnych požiadavkách na poskytovanie a používanie  osobných ochranných prostriedkov, ktoré vymedzuje požiadavky</w:t>
      </w:r>
    </w:p>
    <w:p>
      <w:pPr>
        <w:pStyle w:val="Normal"/>
        <w:rPr>
          <w:sz w:val="24"/>
        </w:rPr>
      </w:pPr>
      <w:r>
        <w:rPr>
          <w:sz w:val="24"/>
        </w:rPr>
        <w:t xml:space="preserve">Ďalej podľa  zákona 124/2006 Z.z. musí organizácia vypracovať prevádzkový poriadok zabezpečiť, aby pracoviská, stroje, zariadenia pracovné pomôcky, pracovné postupy a organizácia práce neohrozovali bezpečnosť a zdravie pri práci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IOANA+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sz w:val="24"/>
    </w:rPr>
  </w:style>
  <w:style w:type="paragraph" w:styleId="Heading3">
    <w:name w:val="Heading 3"/>
    <w:next w:val="TextBody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suppressAutoHyphens w:val="true"/>
      <w:bidi w:val="0"/>
      <w:spacing w:before="480" w:after="240"/>
      <w:ind w:left="720" w:hanging="0"/>
      <w:outlineLvl w:val="2"/>
    </w:pPr>
    <w:rPr>
      <w:rFonts w:ascii="Times New Roman" w:hAnsi="Times New Roman" w:eastAsia="Times New Roman" w:cs="Times New Roman"/>
      <w:b/>
      <w:color w:val="auto"/>
      <w:sz w:val="22"/>
      <w:szCs w:val="24"/>
      <w:lang w:val="sk-SK" w:eastAsia="zh-CN" w:bidi="ar-SA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Predvolenpsmoodseku2">
    <w:name w:val="Predvolené písmo odseku2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Nadpis">
    <w:name w:val="WW-Nadpis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2a">
    <w:name w:val="číslovaný seznam 2a"/>
    <w:qFormat/>
    <w:pPr>
      <w:widowControl w:val="false"/>
      <w:suppressAutoHyphens w:val="true"/>
      <w:bidi w:val="0"/>
      <w:spacing w:before="40" w:after="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zh-CN" w:bidi="ar-SA"/>
    </w:rPr>
  </w:style>
  <w:style w:type="paragraph" w:styleId="Vchodzie">
    <w:name w:val="Vchodzi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sk-SK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IOANA+ArialMT;Arial" w:hAnsi="BIOANA+ArialMT;Arial" w:eastAsia="Arial" w:cs="BIOANA+ArialMT;Arial"/>
      <w:color w:val="000000"/>
      <w:kern w:val="2"/>
      <w:sz w:val="24"/>
      <w:szCs w:val="24"/>
      <w:lang w:val="de-DE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9:23:00Z</dcterms:created>
  <dc:creator>Ladislav Vokan</dc:creator>
  <dc:description/>
  <dc:language>en-US</dc:language>
  <cp:lastModifiedBy>Vierka</cp:lastModifiedBy>
  <cp:lastPrinted>2022-04-26T11:30:00Z</cp:lastPrinted>
  <dcterms:modified xsi:type="dcterms:W3CDTF">2023-12-14T19:23:00Z</dcterms:modified>
  <cp:revision>2</cp:revision>
  <dc:subject/>
  <dc:title>B</dc:title>
</cp:coreProperties>
</file>