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. spr. S.270.1.4.2019                                                                                      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karb Państwa – Państwowe Gospodarstwo Leśne Lasy Państwowe Nadleśnictwo Runowo, Runowo Krajeńskie 55, 89-421 Runowo Krajeńskie]</w:t>
            </w:r>
          </w:p>
        </w:tc>
      </w:tr>
      <w:tr>
        <w:trPr>
          <w:trHeight w:val="48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Melioracje agrotechniczne – rozdrabnianie pozostałości pozrębowych wraz z przygotowaniem gleby]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S.270.1.4.2019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8:00Z</dcterms:created>
  <dc:creator>aneta.malolepsza</dc:creator>
  <dc:description/>
  <cp:keywords/>
  <dc:language>en-US</dc:language>
  <cp:lastModifiedBy>Małgorzata Brzezińska</cp:lastModifiedBy>
  <cp:lastPrinted>2017-05-23T14:32:00Z</cp:lastPrinted>
  <dcterms:modified xsi:type="dcterms:W3CDTF">2019-09-23T11:08:00Z</dcterms:modified>
  <cp:revision>3</cp:revision>
  <dc:subject/>
  <dc:title>Nadleśnictwo Złotów</dc:title>
</cp:coreProperties>
</file>