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3540" w:firstLine="708"/>
        <w:rPr/>
      </w:pPr>
      <w:r>
        <w:rPr>
          <w:b/>
        </w:rPr>
        <w:t xml:space="preserve">        </w:t>
      </w:r>
      <w:r>
        <w:rPr>
          <w:b/>
        </w:rPr>
        <w:t>SPECYFIKACJA TECHNICZ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832" w:firstLine="708"/>
        <w:jc w:val="lef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YKONANIA I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3540" w:hanging="0"/>
        <w:rPr/>
      </w:pPr>
      <w:r>
        <w:rPr/>
        <w:t xml:space="preserve">  </w:t>
      </w:r>
      <w:r>
        <w:rPr/>
        <w:tab/>
        <w:t xml:space="preserve">         INSTALACJE ELEKTR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IEKT: </w:t>
        <w:tab/>
        <w:t>Stacja Uzdatniania Wody w m. Jabłówko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KALIZACJA: </w:t>
        <w:tab/>
        <w:t>Miejscowość</w:t>
        <w:tab/>
        <w:t>Jabłówko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Działka nr </w:t>
        <w:tab/>
        <w:tab/>
        <w:t>146/4, 143/13  i 255/3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Obręb </w:t>
        <w:tab/>
        <w:tab/>
        <w:tab/>
        <w:t>0005, Jabłówko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color w:val="000000"/>
          <w:sz w:val="22"/>
          <w:szCs w:val="22"/>
        </w:rPr>
        <w:t>Gmina</w:t>
        <w:tab/>
        <w:tab/>
        <w:tab/>
        <w:t>Łabiszyn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Powiat </w:t>
        <w:tab/>
        <w:tab/>
        <w:tab/>
        <w:t>żniński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color w:val="000000"/>
          <w:sz w:val="22"/>
          <w:szCs w:val="22"/>
        </w:rPr>
        <w:t>Województwo</w:t>
        <w:tab/>
        <w:tab/>
        <w:t>kujawsko-pomorskie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WESTOR: </w:t>
        <w:tab/>
        <w:tab/>
        <w:t>Gmina ŁABISZYN</w:t>
      </w:r>
    </w:p>
    <w:p>
      <w:pPr>
        <w:pStyle w:val="Normal"/>
        <w:shd w:fill="FFFFFF" w:val="clear"/>
        <w:spacing w:lineRule="exact" w:line="274"/>
        <w:ind w:left="1464" w:firstLine="6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Plac 1000–lecia 1</w:t>
      </w:r>
    </w:p>
    <w:p>
      <w:pPr>
        <w:pStyle w:val="Normal"/>
        <w:shd w:fill="FFFFFF" w:val="clear"/>
        <w:spacing w:lineRule="exact" w:line="274"/>
        <w:ind w:left="1464" w:firstLine="6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9-210 Łabiszyn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OSTKA AUTORSKA:</w:t>
        <w:tab/>
        <w:tab/>
        <w:t>Biuro Inżynierii Środowiska s.c.</w:t>
      </w:r>
    </w:p>
    <w:p>
      <w:pPr>
        <w:pStyle w:val="Normal"/>
        <w:shd w:fill="FFFFFF" w:val="clear"/>
        <w:spacing w:lineRule="exact" w:line="274"/>
        <w:ind w:left="2904" w:firstLine="6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a Pianowska &amp; Marek Pianowski</w:t>
      </w:r>
    </w:p>
    <w:p>
      <w:pPr>
        <w:pStyle w:val="Normal"/>
        <w:shd w:fill="FFFFFF" w:val="clear"/>
        <w:spacing w:lineRule="exact" w:line="274"/>
        <w:ind w:left="2904" w:firstLine="6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Staroszkolna 16/28</w:t>
      </w:r>
    </w:p>
    <w:p>
      <w:pPr>
        <w:pStyle w:val="Normal"/>
        <w:shd w:fill="FFFFFF" w:val="clear"/>
        <w:spacing w:lineRule="exact" w:line="274"/>
        <w:ind w:left="2904" w:firstLine="696"/>
        <w:jc w:val="both"/>
        <w:rPr/>
      </w:pPr>
      <w:r>
        <w:rPr>
          <w:color w:val="000000"/>
          <w:sz w:val="22"/>
          <w:szCs w:val="22"/>
        </w:rPr>
        <w:t>85-209 Bydgoszcz</w:t>
      </w:r>
    </w:p>
    <w:p>
      <w:pPr>
        <w:pStyle w:val="Normal"/>
        <w:shd w:fill="FFFFFF" w:val="clear"/>
        <w:spacing w:lineRule="exact" w:line="274"/>
        <w:ind w:left="2904" w:firstLine="6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52 327 65 65 fax. 52 327 65 66, e-mail: biuro@bissc.p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Przedmiot ST</w:t>
      </w:r>
    </w:p>
    <w:p>
      <w:pPr>
        <w:pStyle w:val="Heading1"/>
        <w:ind w:left="420" w:hanging="0"/>
        <w:jc w:val="both"/>
        <w:rPr/>
      </w:pPr>
      <w:r>
        <w:rPr/>
        <w:t>Przedmiotem niniejszej specyfikacji są wymagania dotyczące wykonania i odbioru robót związanych z zadaniem polegającego na przebudowie stacji uzdatniania wody (SUW) zlokalizowanej w miejscowości Jabłówko, w gminie Łabiszyn. Rozbudowę stacji projektuje się w celu zaspokojenia zapotrzebowania na wodę na cele bytowo-gospodarcze mieszkańców, działkowiczów dla usług i drobnego przemysłu na terenie gminy Łabiszy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Zakres stosowania ST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Specyfikacja jest stosowana jako dokument przetargowy i kontraktowy przy zlecaniu i realizacji robót wymienionych w punkcie 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Zakres robót objętych ST</w:t>
      </w:r>
    </w:p>
    <w:p>
      <w:pPr>
        <w:pStyle w:val="Heading1"/>
        <w:ind w:left="420" w:hanging="0"/>
        <w:jc w:val="both"/>
        <w:rPr/>
      </w:pPr>
      <w:r>
        <w:rPr/>
        <w:t xml:space="preserve">Ustalenia zawarte w niniejszej specyfikacji dotyczą prowadzenia robót elektrycznych i obejmują instalacje elektryczne, a w szczególności: 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8277"/>
      </w:tblGrid>
      <w:tr>
        <w:trPr>
          <w:trHeight w:val="51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ie kabli o masie do 12.0 kg/m w budynkach, budowlach lub na estakadach bez mocowania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ntaż głowic kablowych - zarobienie na sucho końca kabla 4-żyłowego o przekr. do 400 mm2 na napięcie do 1 kV o izolacji i powłoce z tworzyw szt.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linii kablowej N.N.- kabel 4-żyłowy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aż rozdzielnicy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odłoża do zabudowania aparatów - kucie mechan. pod kołki rozp.plast.w podł. z betonu - aparat o 3-4 otworach mocujących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owanie na gotowym podłożu aparatów o masie do 2.5 kg z częściowym rozebraniem i złożeniem bez podłączenia (il. otworów mocujących do 4) - wył. ppoż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wykonanie ślepych otworów w betonie głęb.do 8cm i śr.do 10mm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adzenie w podłożu kołków metalowych kotwiących M10 w gotowych ślepych otworach w stropie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na gotowym podłożu konstrukcji wsporczych przykręcanych na stropie (do 4 mocow.)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kręcanie do gotowych otworów korytek 'U575' szer.200mm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amoczynnego wyłączenia zasilania - pierwsza próba działania wyłącznika różnicowoprądoweg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łuku o szerokości do 250 mm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chwytów pod rury winidurowe układane pojedynczo z przygotowaniem podłoża mechanicznie - przykręcenie do kołków plastykowych w podłożu betonowym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winidurowe o śr. do 28 mm układane n.t. na gotowych uchwytach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odłoża pod oprawy oświetleniowe przykręcane na betonie mocowane na kołkach kotwiących (il.mocowań 2)</w:t>
            </w:r>
          </w:p>
        </w:tc>
      </w:tr>
      <w:tr>
        <w:trPr>
          <w:trHeight w:val="75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 podłączeniem na gotowym podłożu opraw świetlówkowych do oświetlenia pomieszczeń przemysłowych-oprawy pyłoodporne w obudowie z tworzyw szt. z odbłyśnikiem-przykręcane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ygotowanie podłoża pod mocowanie osprzętu przez przykręcenie do kołków plast. w podłożu betonowym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ntaż na gotowym podłożu łączników bryzgoszczelnych z tworzywa szt. jednobiegunowych, przycisków mocowanych przez przykręcenie z podłączeniem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do gotowego podłoża gniazd wtyczkowych bryzgoszczelnych 2-bieg.z uziemieniem przykręcanych 16A/2.5mm2 z podłączeniem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a instalacyjne wtyczkowe ze stykiem ochronnym bryzgoszczelne 3-biegunowe przykręcane o obciążalności do 16 A i przekroju przewodów do 2.5 mm2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kabelkowe o łącznym przekroju żył do 12.5 mm2 układane w gotowych korytkach i na drabinkach bez mocowania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kabelkowe o łącznym przekroju żył do 7.5 mm2 układane p.t. w gotowych bruzdach w betonie - NKGs 2x1,5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i pomiar 1-fazowego obwodu elektrycznego niskiego napięcia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anie kabli o masie do 3.0 kg/m w budynkach, budowlach lub na estakadach bez mocowania -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ienie na sucho końca kabla 5-żyłowego o przekroju żył do 50 mm2 na napięcie do 1 kV o izolacji i powłoce z tworzyw sztucznych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kabelkowe o łącznym przekroju żył do 30 mm2 układane w gotowych korytkach i na drabinkach bez mocowania -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przewodów kabelkowych o przekroju żyły do 16 mm2 pod zaciski lub bolce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kabelkowe o łącznym przekroju żył do 30 mm2 układane w gotowych korytkach i na drabinkach bez mocowania -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przewodów kabelkowych o przekroju żyły do 6 mm2 pod zaciski lub bolce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kabelkowe o łącznym przekroju żył do 12.5 mm2 układane w gotowych korytkach i na drabinkach bez mocowania -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kabelkowe o łącznym przekroju żył do 12.5 mm2 wciągane do rur -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przewodów kabelkowych o przekroju żyły do 2.5 mm2 pod zaciski lub bolce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kabelkowe o łącznym przekroju żył do 12.5 mm2 układane w gotowych korytkach i na drabinkach bez mocowania -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kabelkowe o łącznym przekroju żył do 12.5 mm2 wciągane do rur 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przewodów kabelkowych o przekroju żyły do 2.5 mm2 pod zaciski lub bolce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kabelkowe o łącznym przekroju żył do 7.5 mm2 układane w gotowych korytkach i na drabinkach bez mocowania -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kabelkowe o łącznym przekroju żył do 12.5 mm2 wciągane do rur - YDY 3x2,5 mm2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przewodów kabelkowych o przekroju żyły do 2.5 mm2 pod zaciski lub bolce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i pomiar 3-fazowego obwodu elektrycznego niskiego napięci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linii kablowej N.N.- kabel 5-żyłowy</w:t>
            </w:r>
          </w:p>
        </w:tc>
      </w:tr>
      <w:tr>
        <w:trPr>
          <w:trHeight w:val="51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uziemiające i wyrównawcze w budynkach mocowane na wspornikach ściennych na podłożu innym niż drewno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i pomiary instalacji uziemiającej (pierwszy pomiar)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miejscowych szyn wyrównawczych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uziemiające i wyrównawcze w budynkach ułożone luzem - LY 16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uziemiające i wyrównawcze w budynkach ułożone luzem - LY 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y uziemiające skręcane na rurach o śr.do 3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kreślenia podstawowe</w:t>
      </w:r>
    </w:p>
    <w:p>
      <w:pPr>
        <w:pStyle w:val="Normal"/>
        <w:ind w:left="420" w:hanging="0"/>
        <w:jc w:val="both"/>
        <w:rPr/>
      </w:pPr>
      <w:r>
        <w:rPr/>
        <w:t>Określenia podane w niniejszej ST są zgodne z obowiązującymi normami: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12464-1:2012 wersja polska </w:t>
            </w:r>
          </w:p>
          <w:p>
            <w:pPr>
              <w:pStyle w:val="Normal"/>
              <w:rPr/>
            </w:pPr>
            <w:r>
              <w:rPr/>
              <w:t xml:space="preserve">Tytuł normy Światło i oświetlenie -- Oświetlenie miejsc pracy -- Część 1: Miejsca pracy we wnętrzach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12464-2:2014-05 wersja angielska </w:t>
            </w:r>
          </w:p>
          <w:p>
            <w:pPr>
              <w:pStyle w:val="Normal"/>
              <w:rPr/>
            </w:pPr>
            <w:r>
              <w:rPr/>
              <w:t xml:space="preserve">Tytuł normy Światło i oświetlenie -- Oświetlenie miejsc pracy -- Część 2: Miejsca pracy na zewnątrz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1:2010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1: Wymagania podstawowe, ustalanie ogólnych charakterystyk, definicj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1:2010/A11:2017-10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1: Wymagania podstawowe, ustalanie ogólnych charakterystyk, definicj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1:2017-09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1: Ochrona dla zapewnienia bezpieczeństwa -- Ochrona przed porażeniem elektryczny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1:2017-09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1: Ochrona dla zapewnienia bezpieczeństwa -- Ochrona przed porażeniem elektryczny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4-41:2017-09/A12:2020-01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4-41: Ochrona dla zapewnienia bezpieczeństwa -- Ochrona przed porażeniem elektryczny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4-41:2017-09/A11:2017-11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4-41: Ochrona dla zapewnienia bezpieczeństwa -- Ochrona przed porażeniem elektryczny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2:2011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2: Ochrona dla zapewnienia bezpieczeństwa -- Ochrona przed skutkami oddziaływania cieplneg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4-42:2011/Ap2:2019-06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4-42: Ochrona dla zapewnienia bezpieczeństwa -- Ochrona przed skutkami oddziaływania cieplnego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4-42:2011/A1:2015-01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4-42: Ochrona dla zapewnienia bezpieczeństwa -- Ochrona przed skutkami oddziaływania cieplneg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2:2011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2: Ochrona dla zapewnienia bezpieczeństwa -- Ochrona przed skutkami oddziaływania cieplneg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4-42:2011/Ap1:2019-06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4-42: Ochrona dla zapewnienia bezpieczeństwa -- Ochrona przed skutkami oddziaływania cieplnego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4-42:2011/A1:2015-01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4-42: Ochrona dla zapewnienia bezpieczeństwa -- Ochrona przed skutkami oddziaływania cieplneg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3:2012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3: Ochrona dla zapewnienia bezpieczeństwa -- Ochrona przed prądem przetężeniowy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4-43:2012/Ap1:2019-06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4-43: Ochrona dla zapewnienia bezpieczeństwa -- Ochrona przed prądem przetężeniowym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6:2017-01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6: Ochrona dla zapewnienia bezpieczeństwa -- Odłączanie izolacyjne i łączeni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6:2017-01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6: Ochrona dla zapewnienia bezpieczeństwa -- Odłączanie izolacyjne i łączeni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4-46:2017-01/A11:2017-10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4-46: Ochrona dla zapewnienia bezpieczeństwa -- Odłączanie izolacyjne i łączen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42:2012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42: Ochrona dla zapewnienia bezpieczeństwa -- Ochrona instalacji niskiego napięcia przed przepięciami dorywczymi powstającymi wskutek zwarć doziemnych w układach po stronie wysokiego i niskiego napięci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42:2012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42: Ochrona dla zapewnienia bezpieczeństwa -- Ochrona instalacji niskiego napięcia przed przepięciami dorywczymi powstającymi wskutek zwarć doziemnych w układach po stronie wysokiego i niskiego napięci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43:2016-03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: 4-443: Ochrona dla zapewnienia bezpieczeństwa -- Ochrona przed zaburzeniami napięciowymi i zaburzeniami elektromagnetycznymi -- Ochrona przed przejściowymi przepięciami atmosferycznymi lub łączeniowymi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43:2016-03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: 4-443: Ochrona dla zapewnienia bezpieczeństwa -- Ochrona przed zaburzeniami napięciowymi i zaburzeniami elektromagnetycznymi -- Ochrona przed przejściowymi przepięciami atmosferycznymi lub łączeniowymi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4-444:2012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4-444: Ochrona dla zapewnienia bezpieczeństwa -- Ochrona przed zakłóceniami napięciowymi i zaburzeniami elektromagnetycznymi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1:2011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w obiektach budowlanych -- Część 5-51: Dobór i montaż wyposażenia elektrycznego -- Postanowienia ogól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1:2011/A12:2017-10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w obiektach budowlanych -- Część 5-51: Dobór i montaż wyposażenia elektrycznego -- Postanowienia ogól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1:2011/A11:2014-01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w obiektach budowlanych -- Część 5-51: Dobór i montaż wyposażenia elektrycznego -- Postanowienia ogól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2:2011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2: Dobór i montaż wyposażenia elektrycznego -- Oprzewodowan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2:2011/Ap2:2019-02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2: Dobór i montaż wyposażenia elektrycznego -- Oprzewodowani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2:2011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2: Dobór i montaż wyposażenia elektrycznego -- Oprzewodowan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2:2011/Ap1:2019-02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2: Dobór i montaż wyposażenia elektrycznego -- Oprzewodowani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2:2011/A11:2018-12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2: Dobór i montaż wyposażenia elektrycznego -- Oprzewodowan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3:2016-02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3: Dobór i montaż wyposażenia elektrycznego -- Aparatura rozdzielcza i sterownicz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3:2016-02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3: Dobór i montaż wyposażenia elektrycznego -- Aparatura rozdzielcza i sterownicza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3:2016-02/A11:2017-10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3: Dobór i montaż wyposażenia elektrycznego -- Aparatura rozdzielcza i sterownicza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4:2011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4: Dobór i montaż wyposażenia elektrycznego -- Układy uziemiające i przewody ochronn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4:2011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4: Dobór i montaż wyposażenia elektrycznego -- Układy uziemiające i przewody ochronn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4:2011/A11:2017-11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4: Dobór i montaż wyposażenia elektrycznego -- Układy uziemiające i przewody ochronne </w:t>
            </w:r>
          </w:p>
        </w:tc>
      </w:tr>
      <w:tr>
        <w:trPr>
          <w:trHeight w:val="34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6:2019-01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6: Dobór i montaż wyposażenia elektrycznego -- Instalacje bezpieczeństwa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6:2019-01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6: Dobór i montaż wyposażenia elektrycznego -- Instalacje bezpieczeństwa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34:2016-04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34: Dobór i montaż wyposażenia elektrycznego -- Odłączanie izolacyjne, łączenie i sterowanie -- Urządzenia do ochrony przed przejściowymi przepięciami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34:2016-04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34: Dobór i montaż wyposażenia elektrycznego -- Odłączanie izolacyjne, łączenie i sterowanie -- Urządzenia do ochrony przed przejściowymi przepięciami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37:2017-01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37: Dobór i montaż wyposażenia elektrycznego -- Aparatura rozdzielcza i sterownicza -- Odłączanie izolacyjne i łączeni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37:2017-01/Ap2:2019-06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37: Dobór i montaż wyposażenia elektrycznego -- Aparatura rozdzielcza i sterownicza -- Odłączanie izolacyjne i łączenie 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37:2017-01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37: Dobór i montaż wyposażenia elektrycznego -- Aparatura rozdzielcza i sterownicza -- Odłączanie izolacyjne i łączeni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37:2017-01/Ap1:2019-06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37: Dobór i montaż wyposażenia elektrycznego -- Aparatura rozdzielcza i sterownicza -- Odłączanie izolacyjne i łączenie 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57:2014-02/A11:2016-06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57: Dobór i montaż wyposażenia elektrycznego -- Obwody pomocnicz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5-559:2012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5-559: Dobór i montaż wyposażenia elektrycznego -- Oprawy oświetleniowe i instalacje oświetleniow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elementu dodatkowego PN-HD 60364-5-559:2012/A11:2017-10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Instalacje elektryczne niskiego napięcia -- Część 5-559: Dobór i montaż wyposażenia elektrycznego -- Oprawy oświetleniowe i instalacje oświetleniow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6:2016-07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6: Sprawdzan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7-701:2010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7-701: Wymagania dotyczące specjalnych instalacji lub lokalizacji -- Pomieszczenia wyposażone w wannę lub prysznic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</w:t>
            </w:r>
            <w:hyperlink r:id="rId2">
              <w:r>
                <w:rPr>
                  <w:rStyle w:val="InternetLink"/>
                </w:rPr>
                <w:t xml:space="preserve">PN-HD 60364-7-702:2010 wersja angielska </w:t>
              </w:r>
            </w:hyperlink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7-702: Wymagania dotyczące specjalnych instalacji lub lokalizacji -- Baseny pływackie i fontann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7-703:2007 wersja po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w obiektach budowlanych -- Część 7-703: Wymagania dotyczące specjalnych instalacji lub lokalizacji -- Pomieszczenia i kabiny zawierające ogrzewacze sauny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normy PN-HD 60364-7-704:2018-08 wersja angielska </w:t>
            </w:r>
          </w:p>
          <w:p>
            <w:pPr>
              <w:pStyle w:val="Normal"/>
              <w:rPr/>
            </w:pPr>
            <w:r>
              <w:rPr/>
              <w:t xml:space="preserve">Tytuł normy Instalacje elektryczne niskiego napięcia -- Część 7-704: Wymagania dotyczące specjalnych instalacji lub lokalizacji -- Instalacje na terenie budowy i rozbiórki </w:t>
            </w:r>
          </w:p>
        </w:tc>
      </w:tr>
    </w:tbl>
    <w:p>
      <w:pPr>
        <w:pStyle w:val="Normal"/>
        <w:rPr/>
      </w:pPr>
      <w:r>
        <w:rPr/>
        <w:t xml:space="preserve">Numer normy PN-IEC 60364-7-713:2017-10 wersja angielska </w:t>
      </w:r>
    </w:p>
    <w:p>
      <w:pPr>
        <w:pStyle w:val="Normal"/>
        <w:rPr/>
      </w:pPr>
      <w:r>
        <w:rPr/>
        <w:t xml:space="preserve">Tytuł normy Instalacje elektryczne w obiektach budowlanych -- Część 7-713: Wymagania dotyczące specjalnych instalacji lub lokalizacji -- Meble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5"/>
      </w:tblGrid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IEC 60050-441:2003 wersja polska </w:t>
            </w:r>
          </w:p>
          <w:p>
            <w:pPr>
              <w:pStyle w:val="Normal"/>
              <w:rPr/>
            </w:pPr>
            <w:r>
              <w:rPr/>
              <w:t xml:space="preserve">Tytuł normy Międzynarodowy słownik terminologiczny elektryki -- Część 441: Aparatura rozdzielcza, sterownicza i bezpieczniki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IEC 60050-448:2001 wersja polska </w:t>
            </w:r>
          </w:p>
          <w:p>
            <w:pPr>
              <w:pStyle w:val="Normal"/>
              <w:rPr/>
            </w:pPr>
            <w:r>
              <w:rPr/>
              <w:t xml:space="preserve">Tytuł normy Międzynarodowy słownik terminologiczny elektryki -- Elektroenergetyczna automatyka zabezpieczeniowa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IEC 60050-466:2002 wersja polska </w:t>
            </w:r>
          </w:p>
          <w:p>
            <w:pPr>
              <w:pStyle w:val="Normal"/>
              <w:rPr/>
            </w:pPr>
            <w:r>
              <w:rPr/>
              <w:t xml:space="preserve">Tytuł normy Międzynarodowy słownik terminologiczny elektryki -- Część 466: Elektroenergetyczne linie napowietrzne 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IEC 60050-704:2002 wersja polska </w:t>
            </w:r>
          </w:p>
          <w:p>
            <w:pPr>
              <w:pStyle w:val="Normal"/>
              <w:rPr/>
            </w:pPr>
            <w:r>
              <w:rPr/>
              <w:t xml:space="preserve">Tytuł normy Międzynarodowy słownik terminologiczny elektryki -- Część 704: Transmisja </w:t>
            </w:r>
          </w:p>
        </w:tc>
      </w:tr>
      <w:tr>
        <w:trPr>
          <w:trHeight w:val="796" w:hRule="atLeast"/>
        </w:trPr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IEC 60050-722:2000 wersja polska </w:t>
            </w:r>
          </w:p>
          <w:p>
            <w:pPr>
              <w:pStyle w:val="Normal"/>
              <w:rPr/>
            </w:pPr>
            <w:r>
              <w:rPr/>
              <w:t xml:space="preserve">Tytuł normy Międzynarodowy słownik terminologiczny elektryki -- Telefonia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IEC 60050-731:1999 wersja polska </w:t>
            </w:r>
          </w:p>
          <w:p>
            <w:pPr>
              <w:pStyle w:val="Normal"/>
              <w:rPr/>
            </w:pPr>
            <w:r>
              <w:rPr/>
              <w:t xml:space="preserve">Tytuł normy Międzynarodowy słownik terminologiczny elektryki -- Telekomunikacja światłowodowa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IEC 60050-826:2007 wersja polska </w:t>
            </w:r>
          </w:p>
          <w:p>
            <w:pPr>
              <w:pStyle w:val="Normal"/>
              <w:rPr/>
            </w:pPr>
            <w:r>
              <w:rPr/>
              <w:t xml:space="preserve">Tytuł normy Międzynarodowy słownik terminologiczny elektryki -- Część 826: Instalacje elektryczne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62305-1:2011 wersja polska </w:t>
            </w:r>
          </w:p>
          <w:p>
            <w:pPr>
              <w:pStyle w:val="Normal"/>
              <w:rPr/>
            </w:pPr>
            <w:r>
              <w:rPr/>
              <w:t xml:space="preserve">Tytuł normy Ochrona odgromowa -- Część 1: Zasady ogól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elementu dodatkowego </w:t>
            </w:r>
            <w:hyperlink r:id="rId3">
              <w:r>
                <w:rPr>
                  <w:rStyle w:val="InternetLink"/>
                </w:rPr>
                <w:t>PN-EN 62305-1:2011/Ap2:2018-03 wersja polska</w:t>
              </w:r>
            </w:hyperlink>
          </w:p>
          <w:p>
            <w:pPr>
              <w:pStyle w:val="Normal"/>
              <w:rPr/>
            </w:pPr>
            <w:r>
              <w:rPr/>
              <w:t xml:space="preserve">Tytuł elementu dodatkowego </w:t>
            </w:r>
            <w:hyperlink r:id="rId4">
              <w:r>
                <w:rPr>
                  <w:rStyle w:val="InternetLink"/>
                </w:rPr>
                <w:t xml:space="preserve">Ochrona odgromowa -- Część 1: Zasady ogólne </w:t>
              </w:r>
            </w:hyperlink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 elementu dodatkowego PN-EN 62305-1:2011/AC:2017-10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Ochrona odgromowa -- Część 1: Zasady ogól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62305-1:2011 wersja angielska </w:t>
            </w:r>
          </w:p>
          <w:p>
            <w:pPr>
              <w:pStyle w:val="Normal"/>
              <w:rPr/>
            </w:pPr>
            <w:r>
              <w:rPr/>
              <w:t xml:space="preserve">Tytuł normy Ochrona odgromowa -- Część 1: Zasady ogól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 elementu dodatkowego PN-EN 62305-1:2011/Ap1:2018-03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Ochrona odgromowa -- Część 1: Zasady ogólne 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 elementu dodatkowego PN-EN 62305-1:2011/AC:2017-10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Ochrona odgromowa -- Część 1: Zasady ogól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62305-2:2012 wersja polska </w:t>
            </w:r>
          </w:p>
          <w:p>
            <w:pPr>
              <w:pStyle w:val="Normal"/>
              <w:rPr/>
            </w:pPr>
            <w:r>
              <w:rPr/>
              <w:t xml:space="preserve">Tytuł normy Ochrona odgromowa -- Część 2: Zarządzanie ryzykie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 elementu dodatkowego PN-EN 62305-2:2012/Ap1:2019-02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Ochrona odgromowa -- Część 2: Zarządzanie ryzykiem 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62305-2:2012 wersja angielska </w:t>
            </w:r>
          </w:p>
          <w:p>
            <w:pPr>
              <w:pStyle w:val="Normal"/>
              <w:rPr/>
            </w:pPr>
            <w:r>
              <w:rPr/>
              <w:t xml:space="preserve">Tytuł normy Ochrona odgromowa -- Część 2: Zarządzanie ryzykiem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62305-3:2011 wersja polska </w:t>
            </w:r>
          </w:p>
          <w:p>
            <w:pPr>
              <w:pStyle w:val="Normal"/>
              <w:rPr/>
            </w:pPr>
            <w:r>
              <w:rPr/>
              <w:t xml:space="preserve">Tytuł normy Ochrona odgromowa -- Część 3: Uszkodzenia fizyczne obiektów i zagrożenie życi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62305-3:2011 wersja angielska </w:t>
            </w:r>
          </w:p>
          <w:p>
            <w:pPr>
              <w:pStyle w:val="Normal"/>
              <w:rPr/>
            </w:pPr>
            <w:r>
              <w:rPr/>
              <w:t xml:space="preserve">Tytuł normy Ochrona odgromowa -- Część 3: Uszkodzenia fizyczne obiektów i zagrożenie życi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62305-4:2011 wersja polska </w:t>
            </w:r>
          </w:p>
          <w:p>
            <w:pPr>
              <w:pStyle w:val="Normal"/>
              <w:rPr/>
            </w:pPr>
            <w:r>
              <w:rPr/>
              <w:t xml:space="preserve">Tytuł normy Ochrona odgromowa -- Część 4: Urządzenia elektryczne i elektroniczne w obiektach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 elementu dodatkowego PN-EN 62305-4:2011/Ap2:2018-03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Ochrona odgromowa -- Część 4: Urządzenia elektryczne i elektroniczne w obiekta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 elementu dodatkowego PN-EN 62305-4:2011/AC:2017-10 wersja polska</w:t>
            </w:r>
          </w:p>
          <w:p>
            <w:pPr>
              <w:pStyle w:val="Normal"/>
              <w:rPr/>
            </w:pPr>
            <w:r>
              <w:rPr/>
              <w:t xml:space="preserve">Tytuł elementu dodatkowego Ochrona odgromowa -- Część 4: Urządzenia elektryczne i elektroniczne w obiektach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normy PN-EN 62305-4:2011 wersja angielska </w:t>
            </w:r>
          </w:p>
          <w:p>
            <w:pPr>
              <w:pStyle w:val="Normal"/>
              <w:rPr/>
            </w:pPr>
            <w:r>
              <w:rPr/>
              <w:t xml:space="preserve">Tytuł normy Ochrona odgromowa -- Część 4: Urządzenia elektryczne i elektroniczne w obiektach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er elementu dodatkowego </w:t>
            </w:r>
            <w:hyperlink r:id="rId5">
              <w:r>
                <w:rPr>
                  <w:rStyle w:val="InternetLink"/>
                </w:rPr>
                <w:t>PN-EN 62305-4:2011/Ap1:2018-03 wersja angielska</w:t>
              </w:r>
            </w:hyperlink>
          </w:p>
          <w:p>
            <w:pPr>
              <w:pStyle w:val="Normal"/>
              <w:rPr/>
            </w:pPr>
            <w:r>
              <w:rPr/>
              <w:t xml:space="preserve">Tytuł elementu dodatkowego </w:t>
            </w:r>
            <w:hyperlink r:id="rId6">
              <w:r>
                <w:rPr>
                  <w:rStyle w:val="InternetLink"/>
                </w:rPr>
                <w:t xml:space="preserve">Ochrona odgromowa -- Część 4: Urządzenia elektryczne i elektroniczne w obiektach 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er elementu dodatkowego PN-EN 62305-4:2011/AC:2017-10 wersja angielska</w:t>
            </w:r>
          </w:p>
          <w:p>
            <w:pPr>
              <w:pStyle w:val="Normal"/>
              <w:rPr/>
            </w:pPr>
            <w:r>
              <w:rPr/>
              <w:t xml:space="preserve">Tytuł elementu dodatkowego Ochrona odgromowa -- Część 4: Urządzenia elektryczne i elektroniczne w obiektach </w:t>
            </w:r>
          </w:p>
        </w:tc>
      </w:tr>
    </w:tbl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b/>
          <w:sz w:val="24"/>
        </w:rPr>
        <w:t>Materiały wykorzystywane do wykonania robót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Materiałami stosowanymi przy wykonywaniu wewnętrznych instalacji elektrycznych wg zasad niniejszej specyfikacji są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tablice rozdzielcz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zewody z żyłami Cu w izolacji i powłoce z pcv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kable energetyczn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ury osłonowe pcv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prawy oświetleniowe wewnętrzn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gniazda wtykow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łączniki instalacyjn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korytka kablow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bednarka FeZ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Materiały pomocnicze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kołki rozporow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uszki odgałęźn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łączki, uchwyty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materiały użyte do budowy powinny spełniać warunki określone w odpowiednich normach przedmiotowych, a w przypadku braku normy, powinny odpowiadać warunkom technicznym wytwórni lub innym umownym warun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Warunki dostawy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zyjęcie materiałów (w tym również  elementów konstrukcji, urządzeń i maszyn) do magazynu na budowie powinno być poprzedzone jakościowym i ilościowym odbiorem tych materiałów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zedsiębiorstwo wykonawcze jest zobowiązane dostarczać na budowę wyroby i materiały nowe (tzn. nieużywane). Materiały używane mogą być stosowane wyłącznie za pisemną zgodą inwestora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arametry techniczne materiałów i wyrobów powinny być zgodne z wymaganiami podanymi w projekcie technicznym i powinny odpowiadać wymaganiom obowiązujących norm państwowych, przepisów dotyczących budowy urządzeń elektrycznych. Jeśli w projekcie lub kosztorysie przy określonym materiale, wyrobie lub urządzeniu podany jest numer katalogowy, to dostarczony na budowę wyrób powinien ściśle odpowiadać opisowi katalogowemu. Materiały i wyroby o zbliżonych, lecz nie identycznych, jak podano w projekcie lub kosztorysie, parametrach można zastosować na budowie wyłącznie za pisemną zgodą projektanta i inwestor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materiały, wyroby i urządzenia, dla których wymaga się świadectw jakości, np.: aparaty, kable, urządzenia prefabrykowane itp., należy dostarczać wraz ze świadectwami jakości, kartami gwarancyjnymi lub protokółami odbioru technicznego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rządzenia dostarczane przez zleceniodawcę, powinny być zaopatrzone w świadectwa jak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SPRZĘT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Urządzenia pomocnicze, transportowe i ochronne, wykonywane na placu budowy i stosowane przy robotach elektrycznych powinny odpowiadać ogólnie przyjętym wymaganiom, co do ich jakości, jak również wytrzymałośc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w wyjątkowych przypadkach, w pełni usprawiedliwionych mechanicznie, gdy przy robotach muszą być stosowane urządzenia techniczne o złożonej konstrukcji, co, do których nie zostały wydane przepisy dotyczące wykonania tych urządzeń, sposobu ich stosowania i obsługi – wykonawca robót powinien udostępnić sporządzoną przez producenta dokumentację urządzenia wraz z niezbędnymi obliczeniami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aszyny, urządzenia i sprzęt zmechanizowany używane na budowie powinny mieć ustalone parametry techniczne i powinny być ustawione zgodnie z wymaganiami producenta oraz stosowane zgodnie z ich przeznaczeniem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rządzenia i sprzęt zmechanizowany podlegające przepisom o dozorze technicznym, eksploatowane na budowie, powinny mieć aktualnie ważne dokumenty uprawniające do ich eksploatacji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należy uniemożliwić dostęp do maszyn i urządzeń na miejscu prowadzenia robót osobom nieuprawnionym do obsługi, a na widocznym miejscu wywiesić odpowiednią instrukcję. W uzasadnionych przypadkach wymagane jest specjalne przeszkolenie personelu obsługi oraz strzeżenie maszyn i urządzeń przez dozorców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żywane na budowie maszyny i urządzenia można uruchamiać dopiero po uprzednim zbadaniu ich stanu technicznego i działania. Należy je zabezpieczyć przed możliwością uruchomienia przez osoby niepowołane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przekraczanie parametrów technicznych określonych dla maszyn i urządzeń w trakcie ich pracy na budowie jest zabron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TRANSPORT I SKŁADOW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rPr/>
      </w:pPr>
      <w:r>
        <w:rPr/>
        <w:t>4.1. Środki i urządzenia transportowe powinny być odpowiednio przystosowane do transportu materiałów, elementów, konstrukcji, urządzeń itp. niezbędnych do wykonywania danego rodzaju robót elektrycznych. W czasie transportu należy zabezpieczyć przemieszczane przedmioty w sposób zapobiegający ich uszkodzeniu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4.2. Zaleca się dostarczanie urządzeń i ich konstrukcji oraz aparatów na stanowiska montażu bezpośrednio przed montażem, w celu uniknięcia dodatkowego transportu wewnętrznego z magazynu budowy. Dotyczy to szczególnie dużych i ciężkich elementów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4.3. Transport kabli należy wykonywać z zachowaniem następujących warunk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kable należy przewozić na bębnach; dopuszcza się przewożenie kabli w kręgach, jeżeli masa kręgu nie przekracza 80 kg, a temperatura otoczenia nie jest niższa niż +4</w:t>
      </w:r>
      <w:r>
        <w:rPr>
          <w:sz w:val="24"/>
          <w:vertAlign w:val="superscript"/>
        </w:rPr>
        <w:t>o</w:t>
      </w:r>
      <w:r>
        <w:rPr>
          <w:sz w:val="24"/>
        </w:rPr>
        <w:t>C, przy czym wewnętrzna średnica kręgu nie powinna być mniejsza niż 40-krotna średnica zewnętrzna kabla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leca się przewożenie bębnów z kablami na specjalnych przyczepach; dopuszcza się przewożenie bębnów z kablami a skrzyniach samochodów ciężarowych lub w przyczep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bębny z kablami przewożone w skrzyniach samochodów powinny być ustawione na krawędziach tarcz (oś bębna pozioma), a tarcze bębnów powinny być przymocowane do dna skrzyni samochodu tak, aby bębny nie mogły się przetaczać; stawianie bębnów z kablami w skrzyni samochodu płasko (oś bębna w pionie) jest zabronione; kręgi kabla należy układać poziomo (płasko)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bronione jest przebywanie osób w skrzyni samochodu w czasie przewożenia bębna z kablami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mieszczanie i zdejmowanie bębnów z kablami ze skrzyni samochodu zaleca się wykonywać za pomocą żurawia; swobodne staczanie bębnów z kablami ze skrzyni samochodu oraz zrzucanie kręgów kabli jest zabronione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ateriały, aparaty, urządzenia i maszyny elektryczne należy przechowywać w pomieszczeniach zamkniętych przystosowanych do tego celu, suchych, przewietrzanych, i dobrze oświetlonych.</w:t>
      </w:r>
    </w:p>
    <w:p>
      <w:pPr>
        <w:pStyle w:val="Tekstpodstawowywcity3"/>
        <w:numPr>
          <w:ilvl w:val="1"/>
          <w:numId w:val="9"/>
        </w:numPr>
        <w:rPr/>
      </w:pPr>
      <w:r>
        <w:rPr/>
        <w:t xml:space="preserve"> </w:t>
      </w:r>
      <w:r>
        <w:rPr/>
        <w:t>Kształtowniki stalowe o większych przekrojach i niektóre materiały budowlane można składować na placu, jednak w miejscu, gdzie nie będą narażone na uszkodzenia mechaniczne, działanie korozji (przy odpowiednim zabezpieczeniu).</w:t>
      </w:r>
    </w:p>
    <w:p>
      <w:pPr>
        <w:pStyle w:val="Tekstpodstawowywcity3"/>
        <w:numPr>
          <w:ilvl w:val="1"/>
          <w:numId w:val="9"/>
        </w:numPr>
        <w:rPr/>
      </w:pPr>
      <w:r>
        <w:rPr/>
        <w:t xml:space="preserve"> </w:t>
      </w:r>
      <w:r>
        <w:rPr/>
        <w:t>Przy składowaniu poszczególnych materiałów należy przestrzegać następujących wymagań:</w:t>
      </w:r>
    </w:p>
    <w:p>
      <w:pPr>
        <w:pStyle w:val="Tekstpodstawowywcity2"/>
        <w:numPr>
          <w:ilvl w:val="0"/>
          <w:numId w:val="14"/>
        </w:numPr>
        <w:rPr/>
      </w:pPr>
      <w:r>
        <w:rPr/>
        <w:t>rury instalacyjne stalowe należy składować w pomieszczeniach suchych, w     oddzielnych dla każdego wymiaru przegrodach – w wiązkach w pozycji pion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rury instalacyjne stalowe należy składować w pomieszczeniach suchych, w oddzielnych dla każdego wymiaru przegrodach – w wiązkach, w pozycji pion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rury instalacyjne sztywne, z tworzywa sztucznego należy przechowywać w pomieszczeniach zamkniętych o temperaturze nie niższej niż  -15</w:t>
      </w:r>
      <w:r>
        <w:rPr>
          <w:sz w:val="24"/>
          <w:vertAlign w:val="superscript"/>
        </w:rPr>
        <w:t>o</w:t>
      </w:r>
      <w:r>
        <w:rPr>
          <w:sz w:val="24"/>
        </w:rPr>
        <w:t>C i nie wyższej niż +25</w:t>
      </w:r>
      <w:r>
        <w:rPr>
          <w:sz w:val="24"/>
          <w:vertAlign w:val="superscript"/>
        </w:rPr>
        <w:t>o</w:t>
      </w:r>
      <w:r>
        <w:rPr>
          <w:sz w:val="24"/>
        </w:rPr>
        <w:t>C w pozycji pionowej, w wiązkach odpowiednio gęsto wiązanych (dla uniknięcia wyboczenia), z dala od urządzeń grzewcz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rury instalacyjne karbowane z tworzywa sztucznego należy przechowywać analogicznie j.w. lecz w kręgach zwijanych związanych sznurkiem, co najmniej w trzech miejscach; kręgi w liczbie nie większej niż 10 mogą być układane jeden na drugim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rzewody izolowane i taśmy izolacyjne należy przechowywać w pomieszczeniach suchych i chłodny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kładowanie kabli i osprzętu powinno być zgodne z następującymi warunkami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kable w czasie składowania powinny znajdować się na bębnach; dopuszcza się składowanie krótkich odcinków kabla w kręgach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ębny z kablami powinny być umieszczone na utwardzonych podłożach; bębny powinny być ustawione na krawędziach tarcz (oś bębna pozioma), a kręgi ułożone poziomo (płasko)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osprzęt kablowy powinien być składowany w pomieszczeniach; zaleca się składowanie zestawów montażowych z taśm elektroizolacyjnych oraz z rur termokurczliwych w pomieszczeniach o temperaturze  +20</w:t>
      </w:r>
      <w:r>
        <w:rPr>
          <w:sz w:val="24"/>
          <w:vertAlign w:val="superscript"/>
        </w:rPr>
        <w:t>o</w:t>
      </w:r>
      <w:r>
        <w:rPr>
          <w:sz w:val="24"/>
        </w:rPr>
        <w:t>C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ilniki elektryczne, prądnice, transformatory suche, spawarki itp., należy składować w pomieszczeniach suchych i ogrzewanych, zabezpieczonych od kurzu, na podłodze lub drewnianych podkładach; można przechowywać na placach bez zadaszenia, wymagają one jednak okresowego sprawdzania oleju (niebezpieczeństwo wycieku oleju)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roby metalowe i drobniejsze stalowe wyroby hutnicze, jak druty, liny, cienkie blachy, drobne kształtowniki itp., należy składować w pomieszczeniach suchych, z odpowiednim zabezpieczeniem przed działaniem korozji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cement i gips w workach papierowych należy składować w pomieszczeniach suchych, zabezpieczonych przed opadami atmosferycznymi i wilgocią; należy zwracać uwagę na okres zdolności wiązania cementu i gipsu, który jest stosunkowo krótki, szczegółowe warunki są podane w odnośnych normach państwowych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</w:rPr>
        <w:t>WYKONYW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Roboty elektryczne wewnętrz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.1. Ogólne zasady wykonywania robót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rzy wykonywaniu robót związanych z instalacjami elektrycznymi należy przestrzegać ogólnych zasad, a w szczególności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należy zapewnić równomierne obciążenie faz linii zasilających przez odpowiednie przyłączenie odbiorników 1-fazowy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tablice z aparatami zabezpieczającymi należy usytuować w taki sposób, aby zapewni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56" w:leader="none"/>
        </w:tabs>
        <w:ind w:left="1068" w:hanging="360"/>
        <w:jc w:val="both"/>
        <w:rPr>
          <w:sz w:val="24"/>
        </w:rPr>
      </w:pPr>
      <w:r>
        <w:rPr>
          <w:sz w:val="24"/>
        </w:rPr>
        <w:t>łatwy dostęp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56" w:leader="none"/>
        </w:tabs>
        <w:ind w:left="1068" w:hanging="360"/>
        <w:jc w:val="both"/>
        <w:rPr>
          <w:sz w:val="24"/>
        </w:rPr>
      </w:pPr>
      <w:r>
        <w:rPr>
          <w:sz w:val="24"/>
        </w:rPr>
        <w:t>zabezpieczenie przed dostępem niepowołanych osób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mocowanie puszek w ścianach i gniazd wtyczkowych powinno zapewnić niezbędną  wytrzymałość na wyciąganie wtyczki z gniazd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gniazda wtyczkowe i łączniki należy instalować w sposób niekolidujący z wyposażeniem pomieszczenia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ołożenie łączników klawiszowych należy przyjmować tak, aby w całym pomieszczeniu było jednakowe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ojedyncze gniazda wtyczkowe ze stykiem ochronnym należy instalować tak, aby styk ten występował u góry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zewody do gniazd wtyczkowych 2-biegunowych należy podłączać w taki sposób, aby przewód fazowy dochodził do lewego bieguna, a przewód neutralny – do prawego biegu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.2. Trasowanie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Trasowanie należy wykonać uwzględniając konstrukcję budynku oraz zapewniając bezkolizyjność z innymi instalacjami. Trasa instalacji powinna być przejrzysta, prosta i dostępna dla prawidłowej konserwacji i remontów. Wskazane jest, aby trasa przebiegała w liniach poziomych i pion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5"/>
        </w:numPr>
        <w:rPr>
          <w:b/>
          <w:b/>
          <w:sz w:val="24"/>
        </w:rPr>
      </w:pPr>
      <w:r>
        <w:rPr>
          <w:b/>
          <w:sz w:val="24"/>
        </w:rPr>
        <w:t>Roboty instalacyjno – montażow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rowadzenie instalacji i rozmieszczenie urządzeń elektrycznych w budynku powinno zapewniać bezkolizyjność z innymi instalacjami w zakresie odległości i ich wzajemnego usytuowania. Główne ciągi instalacji układać zgodnie z dokumentacją. Instalacje układać w rurkach oraz pod tynkiem. Do wyposażenia technicznego budynku oprócz instalacji elektrycznej zalicza się instalacje ciepłej i zimnej wody, klimatyzacji, wentylacji, kanalizacji, piorunochronną, telekomunikacyjną. Pomiędzy tymi instalacjami oraz towarzyszącymi urządzeniami istnieją pewne zależności, a także i powiązania, które muszą być uwzględnione w trakcie projektowania budowy, modernizacji bądź remontu. W pierwszej kolejności chodzi o takie prowadzenie poszczególnych instalacji i lokalizację urządzeń, aby wykluczyć lub zmniejszyć do minimum negatywne wzajemne oddziaływanie oraz niekorzystny wpływ na otoczenie budynku. Mogące wystąpić w budynku anormalne stany instalacji elektrycznej i współpracujących z nią urządzeń, takie jak zwarcia, przeciążenia i przerwy w obwodach często prowadzą do powstania zagrożeń. Zagrożenia te przejawiają się na przykład w osiąganiu przez fragmenty instalacji i urządzeń podwyższonych temperatur lub pojawieniu się iskrzenia, które w konsekwencji mogą stać się przyczyną pożaru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Z kolei inne niż elektryczne, wymienione wyżej instalacje powinny być tak prowadzone, aby czynności przy ich konserwacji bądź wymianie nie prowadziły do uszkodzeń instalacji i urządzeń elektrycznych, gdyż grozi to porażeniem osób wykonujących te czynności. Chodzi tu głównie o zapewnienie takich odległości pomiędzy instalacjami, aby można było swobodnie i bezpiecznie operować narzędziami niezbędnymi do prowadzenia zabiegów konserwacyjnych i remontowych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Wewnętrzne linie zasilające prowadzić w rurach (w ciągach pionowych) oraz w rurach instalacyjnych p/t przy podejściach do tablic na parterze i piętrze. Poszczególne obwody rozprowadzać pod tynkiem. Dopuszcza się prowadzenie przewodów elektrycznych wtynkowych pod warunkiem pokrycia ich warstwą, co najmniej 5 mm. W instalacji umieszczonej na tynku, rury, listwy bądź same przewody mocować na powierzchni ścian i stropów już wcześniej otynkowanych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Układanie rur i osadzanie puszek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Rury należy układać i mocować w uprzednio wykonanych bruzdach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Łuki z rur sztywnych należy wykonywać przy użyciu gotowych kolanek lub przez wyginanie rur w trakcie ich układania. Najmniejszy dopuszczalny promień łuku powinien wynosić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Średnica znamionowa rury,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mień łuku,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Przy kształtowaniu łuku spłaszczenie rury nie może być większe niż 15% wewnętrznej średnicy rury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Łączenie rur należy wykonać za pomocą połączeń jednokielichowych lub złączek dwukielichowych. Najmniejsza długość połączenia jednokielichowego powinna wynosić: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Średnica znamionowa rury,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ługość kielicha,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uszki powinny być osadzone na takiej głębokości, aby ich górna (zewnętrzna) krawędź po otynkowaniu ściany była zrównana z tynkiem. Przed zainstalowaniem należy w puszce wyciąć wymaganą liczbę otworów dostosowanych do średnicy wprowadzonych rur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iec rury powinien wchodzić do środka puszki na głębokość do 5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.2.2. Mocowanie listew i kanałów instalacyjnych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Listwy i kanały instalacyjne należy mocować do podłoża za pomocą kołków rozporowych lub klejenia. Na ścianach drewnianych listwy należy mocować za pomocą wkrętów do drew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.2.3. Mocowanie korytek kablowych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>Konstrukcje wsporcze powinny być zamocowane do podłoża w sposób trwały, uwzględniający warunki lokalne i technologiczne, w jakich dana instalacja będzie pracować. Mocowanie korytek lub drabinek kablowych wykonać zgodnie z projektem i odpowiednimi instrukcja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2.4. Wciąganie przewodów do rur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Do wcześniej ułożonych rur, po ich przykryciu warstwą tynku lub masy betonowej, należy wciągnąć przewody przy użyciu sprężyny instalacyjnej, zakończonej z jednej strony kulką, a z drugiej uszkiem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Zabrania się układania rur wraz z wciągniętymi w nie przewod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.2.5. Układanie przewodów na korytkach i drabinkach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>Przewody mogą być układane pionowo, bądź poziomo luzem lub mocowane pojedynczo pas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.2.6. Montaż osprzętu instalacyjnego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sprzęt instalacyjny należy montować do podłoża w sposób trwały zapewniający mocne i bezpieczne jego osadzenie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.2.7. Montaż opraw oświetleniowych</w:t>
      </w:r>
    </w:p>
    <w:p>
      <w:pPr>
        <w:pStyle w:val="Heading6"/>
        <w:rPr/>
      </w:pPr>
      <w:r>
        <w:rPr/>
        <w:tab/>
        <w:t>Uchwyty (haki) do opraw zwieszakowych należy montować przez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kręcenie do zabetonowanej puszki sufitowej przystosowanej do tego celu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kręcenie w metalowy kołek rozporowy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Nie dopuszcza się mocowania haków za pomocą kołków rozporowych z tworzywa sztucznego. Zawieszenie opraw zwieszakowych powinno umożliwić ruch wahadłowy oprawy.  Przewody opraw oświetleniowych należy łączyć z przewodami wypustów za pomocą złączy świecznikow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2.8. Montaż i instalowanie aparatów i rozdzielnic</w:t>
      </w:r>
    </w:p>
    <w:p>
      <w:pPr>
        <w:pStyle w:val="TextBody"/>
        <w:ind w:left="420" w:hanging="0"/>
        <w:rPr/>
      </w:pPr>
      <w:r>
        <w:rPr/>
        <w:t>- rozdzielnice i tablice rozdzielcze mogą być instalowane jako wolnostojące, wnękowe, natynkowe,</w:t>
      </w:r>
    </w:p>
    <w:p>
      <w:pPr>
        <w:pStyle w:val="TextBody"/>
        <w:numPr>
          <w:ilvl w:val="0"/>
          <w:numId w:val="11"/>
        </w:numPr>
        <w:rPr>
          <w:bCs/>
        </w:rPr>
      </w:pPr>
      <w:r>
        <w:rPr>
          <w:bCs/>
        </w:rPr>
        <w:t>przed przystąpieniem do montażu urządzeń przykręcanych na konstrukcjach wsporczych dostarczanych oddzielnie, należy konstrukcje te mocować do podłoża w sposób podany w dokumentacji,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w przypadku mocowania konstrukcji za pomocą kotew osadzonych w betonie montaż urządzeń na takich konstrukcjach można wykonać po stwardnieniu betonu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2.9. Przygotowanie końców żył i łączenie przewodów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instalacjach elektrycznych wnętrzowych łączenia przewodów należy wykonywać w sprzęcie i osprzęcie instalacyjnym i w odbiornikach. Nie wolno stosować połączeń skręc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 przypadku, gdy odbiorniki elektryczne mają wyprowadzone fabrycznie na zewnątrz przewody, a samo ich przyłączenie do instalacji nie zostało opracowane w projekcie, sposób przyłączenia należy uzgodnić z projektantem lub kompetentnym przedstawicielem inwestor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wody muszą być ułożone swobodnie i nie mogą być narażone na naciągi i dodatkowe naprężeni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 danego zacisku należy przyłączać przewody o rodzaju wykonania, przekroju i w liczbie, do jakich zacisk ten jest przystosowan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przypadku stosowania zacisków, do których przewody są przyłączane za pomocą oczek, pomiędzy oczkiem a nakrętką oraz pomiędzy oczkami powinny znajdować się podkładki metalowe, zabezpieczone przed korozją w sposób umożliwiający przepływ prądu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ługość odizolowanej żyły przewodu powinna zapewnić prawidłowe przyłączeni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dejmowanie izolacji i oczyszczenie przewodu nie może powodować uszkodzeń mechanicznych. W przypadku stosowania żył ocynkowanych proces czyszczenia nie powinien uszkadzać warstwy cyn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końce przewodów miedzianych z żyłami wielodrutowymi (linek)powinny być zabezpieczone zaprasowanymi tulejkami lub ocynkowane (zaleca się stosowanie takich tulejek zamiast cynowan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5.3 Ochrona przeciwporażeniow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wody ochronne (zerujące, uziemiające, sieci ochronnej i wyrównawczej) przyłączone do stałych urządzeń elektrycznych lub do nieruchomych przedmiotów metalowych należy układać w sposób stał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wody ochronne ułożone w sposób stały należy wykonać z miedzi, aluminium lub stali. Przewody ochronne do do urządzeń ruchomych powinny być wielodrutowe. Mogą one być żyłą przewodu wielożyłowego lub oddzielnym przewodem jednożyłowym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przypadku stosowania szyny wyrównawczej należy przyłączyć do niej części metalowe konstrukcji, uziemione przewody neutralne oraz wszystkie wprowadzone do budynku przewody uziemiające połączone z uziomami sztucznymi i naturalnymi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rzyłączenia przewodów ochronnych należy wykonywać za pomocą spawania lub za pomocą objemek dwuśrubowych zaopatrzonych w zacisk przyłączeniow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wód neutralny oraz przewód uziemiający uziemienia roboczego należy oznakować barwą jasnoniebieską; przewody ochronne winny być oznakowane barwą żółto – zieloną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4Układanie kabli w budynkach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5.4.1 Kable w budynkach można układać:</w:t>
      </w:r>
    </w:p>
    <w:p>
      <w:pPr>
        <w:pStyle w:val="TextBody"/>
        <w:numPr>
          <w:ilvl w:val="0"/>
          <w:numId w:val="16"/>
        </w:numPr>
        <w:rPr/>
      </w:pPr>
      <w:r>
        <w:rPr/>
        <w:t>bezpośrednio przy ścianach i pod sufitam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na odpowiednio przygotowanych konstrukcjach nośnych umocowanych do ścian, stropów lub konstrukcji stalowej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w kanałach pod poziomem podłogi lub w kanałach ściennych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rurach lub blokach kablowych ułożonych pod poziomem podłogi. Bezpośrednie wmurowanie kabli w ściany, posadzki lub stropy jest zabronione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 pomieszczeniach należy układać kable bez osłony włóknistej, a opancerzenie zabezpieczyć przed korozją. W pomieszczeniach zagrożonych pożarem palna powierzchnia kabli powinna być pokryta środkami chemicznymi utrudniającymi rozprzestrzeniania się ognia lub stosować kable o odpowiedniej odporności ogniowej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pomieszczeniach ogólnie dostępnych kable ułożone na wysokości do 2,5 m powinny być chronione do tej wysokości na całej długości osłoną zamkniętą w postaci rury stal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4.2. Przygotowanie końców żył i łączenie przewodów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instalacjach elektrycznych wnętrzowych łączenia przewodów należy wykonywać w sprzęcie i osprzęcie instalacyjnym i w odbiornikach. Nie wolno stosować połączeń skręc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 przypadku, gdy odbiorniki elektryczne mają wyprowadzone fabrycznie na zewnątrz przewody, a samo ich przyłączenie do instalacji nie zostało opracowane w projekcie, sposób przyłączenia należy uzgodnić z projektantem lub kompetentnym przedstawicielem inwestor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wody muszą być ułożone swobodnie i nie mogą być narażone na naciągi i dodatkowe naprężeni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 danego zacisku należy przyłączać przewody o rodzaju wykonania, przekroju i w liczbie, do jakich zacisk ten jest przystosowan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przypadku stosowania zacisków, do których przewody są przyłączane za pomocą oczek, pomiędzy oczkiem a nakrętką oraz pomiędzy oczkami powinny znajdować się podkładki metalowe, zabezpieczone przed korozją w sposób umożliwiający przepływ prądu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ługość odizolowanej żyły przewodu powinna zapewnić prawidłowe przyłączeni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dejmowanie izolacji i oczyszczenie przewodu nie może powodować uszkodzeń mechanicznych. W przypadku stosowania żył ocynkowanych proces czyszczenia nie powinien uszkadzać warstwy cyn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końce przewodów miedzianych z żyłami wielodrutowymi (linek)powinny być zabezpieczone zaprasowanymi tulejkami lub ocynkowane (zaleca się stosowanie takich tulejek zamiast cynowani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.5. Próby montażow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o zakończeniu robót należy przeprowadzić próby montażowe obejmujące badania i pomiary. Zakres prób montażowych należy uzgodnić z inwestorem. Zakres podstawowych prób montażowych obejmuj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miar rezystancji izolacji instalacji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miar rezystancji izolacji odbiorników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miar kabli zasilając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miar ochrony przeciwporażeniowej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miar instalacji odgromowej, uziemiającej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miar natężenia oświetlenia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Z prób montażowych należy sporządzić protokół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 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1. Zasady jakości kontroli robót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 trakcie odbioru instalacji elektrycznych należy przedłożyć komisji protokóły z badań. Stąd też instalacje w budynku powinny być poddane szczegółowym oględzinom i próbom, obejmującym także niezbędny zakres pomiarów w celu sprawdzenia, czy spełniają wymagania dotyczące ochrony ludzi, zwierząt i mienia przed zagrożeniami, których może stać się przyczyną. Członkowie komisji, przed przystąpieniem do oględzin i prób powinni otrzymać i zapoznać się z uaktualnioną dokumentacją techniczną oraz z protokółami ze sprawdzeń cząstkowych. Osoby wykonujące pomiary powinny posiadać odpowiednie kwalifikacje, potwierdzone uprawnieniami do wykonywania badań. W czasie wykonywania prób należy zachować szczególną ostrożność, celem zapewnienia bezpieczeństwa ludziom i uniknięcia uszkodzeń obiektu lub zainstalowanego wyposażenia. Kontrola jakości wykonania instalacji elektrycznych powinna obejmować przede wszystkim sprawdzeni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godności zastosowanych do wbudowania wyrobów i zastosowanych urządzeń z dokumentacja techniczną, normami i certyfikatami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ości wykonania połączeń przewodów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prawności wykonania oprzewodowania oraz zachowania wymaganych odległości od innych instalacji i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prawności wykonania przejść przewodów przez stropy i ścian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ości zamontowania urządzeń elektrycznych oraz sprzętu i osprzętu, dostosowania do warunków środowiskowych i warunków pracy w miejscu ich zainstalowani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ego oznaczania obwodów, bezpieczników, łączników, zacisków itp.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ego umieszczania schematów, tablic ostrzegawczych oraz innych informacji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ości oznaczenia przewodów neutralnych, ochronnych i ochronnoneutral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rawidłowości doboru urządzeń i środków ochrony od wpływów zewnętrznych (warunków środowiskowych, w jakich pracują)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pełnienia dodatkowych zaleceń projektanta lub inspektora nadzoru wprowadzonych do dokumentacji technicznej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Zasady umieszczania schematów, tablic ostrzegawczych oraz innych istotnych informacji, o których jest mowa powyżej, określone są następującymi normam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2. Oględziny instalacji elektrycznych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Oględziny należy wykonać przed przystąpieniem do prób i po odłączeniu zasilania instalacji. Celem oględzin jest stwierdzenie, czy zainstalowane urządzenia, aparaty i środki zabezpieczeń i ochrony spełniają wymagania bezpieczeństwa zawarte w odpowiednich normach przedmiotowych (stwierdzenie zgodności ich parametrów technicznych z wymaganiami norm), zostały prawidłowo dobrane i zainstalowane oraz oznaczone zgodnie z projektem, czy nie mają widocznych uszkodzeń wpływających na pogorszenie bezpieczeństwa. Podstawowy zakres oględzin obejmuje przede wszystkim sprawdzenie prawidłowości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chrony przed porażeniem prądem elektrycznym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chrony przed pożarem i przed skutkami cieplnymi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boru przewodów do obciążalności prądowej i spadku napięcia oraz doboru i nastawienia urządzeń zabezpieczających i sygnalizacyjn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mieszczenia odpowiednich urządzeń odłączających i łącząc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boru urządzeń i środków ochrony w zależności od wpływów zewnętrzn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znaczenia przewodów neutralnych, ochronnych oraz ochronnoneutraln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mieszczenia schematów, tablic ostrzegawczych lub innych podobnych informacji oraz oznaczenia obwodów, bezpieczników, łączników, zacisków itp.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łączeń przewodów.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Podstawowe czynności, jakie powinny być wykonane podczas oględzin, a także wymagania norm, których spełnienie należy stwierdzić w trakcie wykonywania poszczególnych sprawdzeń, podane są poniżej z zachowaniem kolejności wymienionego okresu oględz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2.1. Ochrona przed porażeniem prądem elektrycznym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Przed przystąpieniem do sprawdzenia należy ustalić, jakie środki ochrony przed dotykiem bezpośrednim (ochrona podstawowa) i pośrednim (ochrona dodatkowa) przewidywano do zastosowania oraz stwierdzić prawidłowość dobrania środków ochrony przed porażeniem prądem elektrycznym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Zastosowane środki ochrony przed porażeniem prądem elektrycznym powinny spełniać przede wszystkim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ymagania ogólne podane w normie PN-HD 60364-4-47 Instalacje elektryczne w obiektach budowlanych. Ochrona zapewniająca bezpieczeństwo. Postanowienia ogólne. Środki ochrony przed porażeniem prądem elektrycz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ymagania szczegółowe podane w normie PN-HD 60364-4-41 Instalacje elektryczne w obiektach budowlanych. Ochrona zapewniająca bezpieczeństwo. Ochrona przeciwporażeniowa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W normach tych określone są środki ochrony przed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tykiem bezpośrednim, poprzez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zolowanie części czynnych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stosowanie urządzeń ochronnych różnicowoprądowych o znamionowym prądzie zadziałania nie większym niż 30 mA, jako uzupełniającego środka ochrony przed dotykiem bezpośrednim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tykiem pośrednim, poprzez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stosowanie samoczynnego wyłączenia zasilania i połączeń wyrównawczych głównych oraz dodatkowych (miejscowych)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stosowanie urządzeń II klasy ochronności lub izolacji równoważnej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ieuziemionych połączeń wyrównawczych miejscowych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stosowanie oprzewodowania o izolacji wzmocnionej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2.2. Ochrona przed pożarem i skutkami cieplny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leży ustalić czy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instalacje i urządzenia elektryczne nie stwarzają zagrożenia pożarowego dla materiałów lub podłoży, na których bądź, obok których są zainstalowan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rządzenia mogące powodować powstawanie łuku elektrycznego są odpowiednio zabezpieczone przed jego negatywnym oddziaływaniem na otoczeni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stępne części urządzeń i aparatów nie zagrażają poparzeniem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rządzenia do wytwarzania pary, gorącej wody lub gorącego powietrza mają wymagane normami zabezpieczenia przed przegrzaniem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rządzenia wytwarzające promieniowanie cieplne, skupione lub zogniskowane, nie zagrażają wystąpieniem niebezpiecznych temperatur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Powyższych ustaleń dokonuje się przez stwierdzenie spełnienia wymagań norm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N-HD 60364-4-42 Instalacje elektryczne w obiektach budowlanych. Ochrona zapewniająca bezpieczeństwo. Ochrona przed skutkami oddziaływania ciepln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N-HD 60364-4-482 Instalacje elektryczne w obiektach budowlanych. Ochrona zapewniająca bezpieczeństwo. Dobór środków ochrony w zależności od wpływów zewnętrznych. Ochrona przeciwpożarowa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>6.2.3. Dobór przewodów do obciążalności prądowej i spadku napięcia oraz dobór i nastawienie urządzeń zabezpieczających i sygnalizacyjnych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W tym przypadku należy sprawdzić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ość odbioru parametrów technicznych, kompatybilność i dostosowanie do warunków pracy urządzeń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bezpieczających przed prądem przeciążeniowym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bezpieczających przed prądem zwarciowym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óżnicowoprądowych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bezpieczających przed przepięciam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bezpieczających przed zanikaniem napięcia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 odłączenia izolacyjnego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także, czy zastosowane środki ochrony są wykonane zgodnie z dokumentacją techniczną we właściwych miejscach instalacji elektrycznej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ość nastawienia parametrów urządzeń (aparatów) zabezpieczając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ość zainstalowania i nastawienia urządzeń sygnalizacyjnych do stałej kontroli stanu izolacji i innych, jeśli takie przewidziano w projekci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awidłowość doboru urządzeń zabezpieczających, ze względu na wybiórczość (selektywność) działani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czy przewody zostały dobrane do przewidywanych obciążeń prądem elektrycznym i zabezpieczono je przed przeciążeniem lub zwarciem oraz czy nie są przekroczone dopuszczalne spadki napięcia?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Sprawdzenie prawidłowości doboru przewodów, urządzeń zabezpieczających i sygnalizacyjnych, o których mowa wyżej, dokonuje się przez stwierdzenie spełnieni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normy PN-HD 60364-5-523 Instalacje elektryczne w obiektach budowlanych. Obciążalność prądowa długotrwała przewodów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arunków technicznych, jakimi powinny odpowiadać instalacje elektroenergetyczne podanych w Przepisach Budowy Urządzeń Elektroenergetycznych – zeszyt 9, wydanych przez Instytut Energetyki (w przygotowaniu jest PN dotycząca tych zagadnień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ymagań norm: dla odbioru i montażu wyposażenia elektrycznego p PN-HD 60364-5-51 Instalacje w obiektach budowlanych. Dobór i montaż wyposażenia elektry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>Postanowienia wspóln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la aparatury łączeniowej i sterowniczej – PN-HD 60364-5-53 Instalacje w obiektach budowlanych. Dobór i montaż wyposażenia elektrycznego. Aparatura łączeniowa i sterownicz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la urządzeń do odłączania izolacyjnego i łączenia – PN-HD 60364-5-537 Instalacje w obiektach budowlanych. Dobór i montaż wyposażenia elektrycznego. Aparatura łączeniowa i sterownicza. Urządzenia do odłączania izolacyjnego i łącz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Dla urządzeń zabezpieczających przed prądem przetężeniowym – PN-HD 60364-4-43 Instalacje elektryczne w obiektach budowlanych. Ochrona zapewniająca bezpieczeństwo. Ochrona przed prądem przetężeniowym i PN-HD 60364-4-473 Instalacje elektryczne w obiektach budowlanych. Ochrona zapewniająca bezpieczeństwo. Środki ochrony przed prądem przetężeniowym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2.4. Umieszczenie odpowiednich urządzeń odłączających i łączą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leży sprawdzić, czy instalacja i urządzenia spełniają wymagania w zakresi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dłączenia od napięcia zasilającego całej instalacji oraz każdego jej obwodu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środków zapobiegających przypadkowemu załączeniu i możliwości wyłączenia awaryjnego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nikającym z potrzeb sterowani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nikającym z wymagań bezpieczeństwa przy zachowaniu zasad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dłączania izolacyjnego i łączeń roboczych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łączania do celów konserwa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łączania awaryjnego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nikającym z odłączenia w celu konserwacji urządzeń mechanicznych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/>
      </w:pPr>
      <w:r>
        <w:rPr>
          <w:sz w:val="24"/>
        </w:rPr>
        <w:t>Wymagania dla urządzeń do odłączania izolacyjnego i łączenia podane są w normach: PN-ICE 60634-4-46 Instalacje elektryczne w obiektach budowlanych. Ochrona zapewniająca bezpieczeństwo. Odłączanie i łączenie oraz PN-HD 60634-5-537 Instalacje elektryczne w obiektach budowlanych. Dobór i montaż wyposażenia elektrycznego. Aparatura łączeniowa i sterownicza. Urządzenie do odłączania izolacyjnego i łą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2.5. Dobór urządzeń i środków ochrony w zależności od wpływów zewnętrznych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>Należy sprawdzić prawidłowość zastosowanych rozwiązań technicznych w zależności od warunków środowiskowych, w jakich pracują i jakim podlegają wpływom. Podczas oględzin należy ustalić prawidłowość doboru urządzeń i środków ochrony ze względu na: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konstrukcję obiektu budowlanego oraz temperaturę i wilgotność powietrza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obecność ciał obcych, wody lub innych substancji wywołujących korozję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narażenie mechaniczne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promieniowanie słoneczne, wstrząsy sejsmiczne, wyładowania atmosferyczne, oddziaływanie elektromagnetyczne, elektrostatyczne lub jonizujące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przepięcia atmosferyczne i łączeniowe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kontakt ludzi z potencjałem ziemi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warunki ewakuacji oraz zagrożenia pożarem, wybuchem, skażeniem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kwalifikacje osób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Cechy, jakie powinny posiadać urządzenia w zależności od skodyfikowanych wpływów zewnętrznych i środowiskowych podane są w norm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N-HD 60364-5-51 Instalacje elektryczne w obiektach budowlanych. Dobór i montaż wyposażenia elektrycznego. Postanowienia wspóln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N-HD 60364-3 Instalacje elektryczne w obiektach budowlanych. Ustalenia ogólnych charakterystyk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N-HD 60364-4-443 Instalacje elektryczne w obiektach budowlanych. Ochrona zapewniająca bezpieczeństwo. Ochrona przed przepięciami atmosferycznymi i łączeni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2.6. Oznaczenia przewodów neutralnych i ochronnych oraz ochronno – neutralnyc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Sprawdzenie prawidłowości oznaczenia przewodów neutralnych N i ochronnych PE oraz ochronno – neutralnych PEN polega na stwierdzeniu odpowiedniego oznaczenia wszystkich przewodów ochronnych, neutralnych i ochronno – neutralnych oraz stwierdzeniu, że kolory: zielono – żółty, jasno – niebieski nie zostały zastosowane do oznaczenia przewodów fazowyc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Oznaczenia przewodów powinny spełniać wymagania nor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N-HD 60364-5-54 Instalacje elektryczne w obiektach budowlanych. Dobór i montaż wyposażenia elektrycznego. Uziemienia i przewody ochronne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N-90/E-05023 Oznaczenia identyfikacyjne przewodów elektrycznych barwami lub cyfr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6.2.7. Umieszczanie schematów, tablic ostrzegawczych lub innych podobnych informacji oraz oznaczenia obwodów, bezpieczników, łączników, zacisków itp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>W tym zakresie sprawdzenie polega na stwierdzeniu, czy: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umieszczone napisy oraz tablice ostrzegawcze, informacyjne i identyfikacyjne znajdują się we właściwym miejscu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obwody, bezpieczniki, łączniki, zaciski itp. są oznaczone w sposób umożliwiający ich identyfikację i zgodnie z oznaczeniami na schematach i innych środkach informacyjnych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tabliczki znamionowe oraz inne środki identyfikujące aparaty łączeniowe i sterownicze znajdują się na właściwym miejscu, a ich zakres informacji pozwala na identyfikację,</w:t>
      </w:r>
    </w:p>
    <w:p>
      <w:pPr>
        <w:pStyle w:val="Normal"/>
        <w:numPr>
          <w:ilvl w:val="0"/>
          <w:numId w:val="11"/>
        </w:numPr>
        <w:ind w:left="780" w:hanging="213"/>
        <w:jc w:val="both"/>
        <w:rPr>
          <w:sz w:val="24"/>
        </w:rPr>
      </w:pPr>
      <w:r>
        <w:rPr>
          <w:sz w:val="24"/>
        </w:rPr>
        <w:t>umieszczono we właściwych miejscach schematy oraz czy w wystarczającym zakresie pozwalają one na identyfikację instalacji, obwodów lub urządzeń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2.8. Połączenie przewodów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Sprawdzeniu podlega stan połączenia przewodów, a więc to, czy są wykonywane w sposób zgodny a wymaganiami, przy użyciu odpowiednich metod i osprzętu, oraz czy nacisk na połączenia nie jest wywierany przez izolację, a także czy zaciski nie są narażone na naprężenia spowodowane przez podłączone przewody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ymagania dotyczące połączeń przewodów podane są w normach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W trakcie oględzin możliwe jest wykrycie wad, błędów montażowych i innych usterek w instalacji elektrycznej. Usterki te muszą być usunięte przed przystąpieniem do prób i pomiarów. Wykonywanie tych prób bez usunięcia usterek, mogących mieć wpływ na wynik badań jest niedopuszczaln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3. Kontrola materiałów.</w:t>
      </w:r>
    </w:p>
    <w:p>
      <w:pPr>
        <w:pStyle w:val="Tekstpodstawowywcity3"/>
        <w:rPr/>
      </w:pPr>
      <w:r>
        <w:rPr/>
        <w:tab/>
        <w:t>Wykonawca zobowiązany jest do sprawdzenia daty produkcji, daty przydatności do stosowania, stanu opakowań oraz właściwego przechowywania materiałów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Gdy jakość zastosowanego materiału lub wykonanej roboty budzi wątpliwości, Inżynier może poddać je kontrolnemu badaniu w pełnym zakresie. W przypadku negatywnego wyniku tego badania, koszty z tym związane obciążają Wykonawc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4. BHP i ochrona środowisk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W miejscach roboczych, jak również w miejscach składowania, muszą być umieszczone napisy ostrzegawcze p.poż. Robotnicy powinni być poinstruowani o niebezpieczeństwie palenia ognia i papierosów w pobliżu wykonywanych prac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. OBMIAR ROBÓ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Obmiar robót będzie określać faktyczny zakres robót wykonanych zgodnie z dokumentacją projektową i specyfikacją techniczną, w ustalonych jednostkach. Książka obmiarów stanowi dokument pozwalający na rzeczywisty obmiar robót budowlanych. Obmiaru wykonanych robót dokonuje w sposób ciągły kierownik budow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8. ODBIÓR ROBÓT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8.1. Odbiór frontu robó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Przed przystąpieniem do robót montażowych należy odebrać protokólarnie front robót od generalnego wykonawcy lub inwestor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Stan robót budowlanych i wykończeniowych powinien być taki, aby roboty elektromontażowe można było prowadzić bez narażania instalacji na uszkodzenie, a pracowników na wypadki przy prac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8.2. Odbiory międzyoperacyjn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Odbiory międzyoperacyjne powinien przeprowadzić Inżynier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Odbiorom międzyoperacyjnym podlegają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sadzone (zamocowane) konstrukcje wsporcze pod kable, drabinki, korytka, przewody szynowe, oprawy oświetleniowe itp.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łożone rury, listwy, korytka lub kanały przed wciąganiem przewodów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sadzone (zamocowane) konstrukcje wsporcze przed zamontowaniem aparatów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nstalacja przed załączeniem pod napięc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3. Odbiory częściowe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Odbiory robót ulegających zakryciu; odbiorom tym podlegają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łożone, lecz nie przykryte kabl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nstalacje podtynkowe przed tynkowaniem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nne fragmenty instalacji, które będą niewidoczne lub bardzo trudne do sprawdzenia po zakończeniu robót montażowych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Usterki wykryte przy odbiorze częściowym powinny być wpisane do dziennika robót (budowy). Brak wpisu należy traktować jako stwierdzenie należytego stanu elementów i prawidłowości montażu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Pozostałe odbiory częściowe, przed odbiorem końcowym, dużych skomplikowanych instalacji elektrycznych należy przekazać inwestorowi poszczególne fragmenty instalacji w drodze odbiorów częściowych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4. Odbiór końcowy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Instalacje podlegają odbiorowi technicznemu, którego dokonuje Inżynier w obecności Wykonawcy oraz Inwestor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Odbiór techniczny polega na sprawdzaniu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godności wykonania instalacji z dokumentacją oraz ewentualnymi zmianami i odstępstwami, potwierdzonymi odpowiednimi zapisami w dzienniku budowy, a także zgodności z przepisami szczególnymi, odpowiednimi Polskimi Normami oraz wiedzą techniczną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jakości wykonania instalacji elektrycznej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kuteczności działania zabezpieczeń i środków ochrony od porażeń przed prądem elektrycznym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pełnienia przez instalację wymagań w zakresie minimalnych dopuszczalnych oporności izolacji przewodów oraz uziemień instalacji i aparatów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godności oznakowania z Polskimi Normami i lokalizacji przeciwpożarowych wyłączników prądu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Sprawdzenia skuteczności działania zabezpieczeń i środków ochrony od porażeń prądem elektrycznym należy dokonać dla wszystkich obwodów zmontowanej instalacji elektrycznej – od złącza do gniazd wtykowych i odbiorników energii elektrycznej zainstalowanych na stałe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Pozytywne wyniki powyższych działań sprawdzających umożliwiają sporządzenie protokółu odbioru.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W trakcie odbioru instalacji należy przedstawić następujące dokumenty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kumentację techniczną z naniesionymi zmianami dokonanymi w czasie budow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ziennik budow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tokóły z oględzin stanu sprawności połączeń sprzętu, zabezpieczeń, aparatów i oprzewodowania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tokóły z wykonanych pomiarów rezystancji (oporności) izolacji przewodów oraz ciągłości przewodów ochronnych, w tym głównych i dodatkowych (miejscowych) połączeń wyrównawcz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tokóły z wykonanych pomiarów impedancji pętli zwarcia, rezystancji uziemień oraz prądu zadziałania urządzeń ochronnych różnicowoprądowych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tokół z wykonanych pomiarów instalacji odgromowej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tokół z pomiarów natężenia oświetlenia podstawowego i ewakuacyjnego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certyfikat na urządzenia i wyrob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kumentacje techniczno – ruchowe oraz instrukcje obsługi zainstalowanych urządzeń elektr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5. Przekazanie instalacji do eksploatacji.</w:t>
      </w:r>
    </w:p>
    <w:p>
      <w:pPr>
        <w:pStyle w:val="Tekstpodstawowywcity3"/>
        <w:rPr/>
      </w:pPr>
      <w:r>
        <w:rPr/>
        <w:tab/>
        <w:t>Uruchomienia instalacji dokonuje wykonawca przy udziale inspektora, przedstawiciela inwestora, lub właściciela budynku. Przed uruchomieniem instalacji, wykonawca powinien zapoznać się z dokumentacją dotyczącą odbioru technicznego instalacji elektrycznej.</w:t>
      </w:r>
    </w:p>
    <w:p>
      <w:pPr>
        <w:pStyle w:val="Tekstpodstawowywcity3"/>
        <w:rPr/>
      </w:pPr>
      <w:r>
        <w:rPr/>
        <w:tab/>
        <w:t>W trakcie uruchamiania instalacji powinny być również sprawdzone i wyregulowane wszystkie urządzenia zabezpieczające i sygnalizacyjne. Nastawy tych urządzeń powinny zapewniać prawidłową ich reakcję na zakłócenia i odstępstwa od warunków normalnych. Instalację można uznać za uruchomioną, gdy:</w:t>
      </w:r>
    </w:p>
    <w:p>
      <w:pPr>
        <w:pStyle w:val="Tekstpodstawowywcity3"/>
        <w:numPr>
          <w:ilvl w:val="0"/>
          <w:numId w:val="11"/>
        </w:numPr>
        <w:rPr/>
      </w:pPr>
      <w:r>
        <w:rPr/>
        <w:t>wszystkie zamontowane urządzenia funkcjonują prawidłowo,</w:t>
      </w:r>
    </w:p>
    <w:p>
      <w:pPr>
        <w:pStyle w:val="Tekstpodstawowywcity3"/>
        <w:numPr>
          <w:ilvl w:val="0"/>
          <w:numId w:val="11"/>
        </w:numPr>
        <w:rPr/>
      </w:pPr>
      <w:r>
        <w:rPr/>
        <w:t>sporządzono protokół uruchomienia, w którym m.in. jest zapis o przekazaniu instalacji do eksploatacji.</w:t>
      </w:r>
    </w:p>
    <w:p>
      <w:pPr>
        <w:pStyle w:val="Tekstpodstawowywcity3"/>
        <w:ind w:left="420" w:hanging="0"/>
        <w:rPr/>
      </w:pPr>
      <w:r>
        <w:rPr/>
      </w:r>
    </w:p>
    <w:p>
      <w:pPr>
        <w:pStyle w:val="Tekstpodstawowywcity3"/>
        <w:ind w:left="420" w:hanging="0"/>
        <w:rPr/>
      </w:pPr>
      <w:r>
        <w:rPr/>
        <w:t>Instalacje można uznać za przyjęte do eksploatacji, gdy protokół badań potwierdza zgodność parametrów technicznych z dokumentacją, przepisami szczegółowymi i Polskimi Normami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3"/>
        <w:rPr/>
      </w:pPr>
      <w:r>
        <w:rPr/>
        <w:tab/>
        <w:t>Rozliczenia obejmują następujące roboty:</w:t>
      </w:r>
    </w:p>
    <w:p>
      <w:pPr>
        <w:pStyle w:val="Tekstpodstawowywcity3"/>
        <w:numPr>
          <w:ilvl w:val="0"/>
          <w:numId w:val="11"/>
        </w:numPr>
        <w:rPr/>
      </w:pPr>
      <w:r>
        <w:rPr/>
        <w:t>roboty tymczasowe i towarzyszące - zgodnie z zawartą umową.</w:t>
      </w:r>
    </w:p>
    <w:p>
      <w:pPr>
        <w:pStyle w:val="Tekstpodstawowywcity3"/>
        <w:ind w:left="420" w:hanging="0"/>
        <w:rPr/>
      </w:pPr>
      <w:r>
        <w:rPr/>
      </w:r>
    </w:p>
    <w:p>
      <w:pPr>
        <w:pStyle w:val="Tekstpodstawowywcity3"/>
        <w:rPr>
          <w:b/>
          <w:b/>
        </w:rPr>
      </w:pPr>
      <w:r>
        <w:rPr>
          <w:b/>
        </w:rPr>
        <w:t>10. PRZEPISY ZWIĄZANE</w:t>
      </w:r>
    </w:p>
    <w:p>
      <w:pPr>
        <w:pStyle w:val="Tekstpodstawowywcity3"/>
        <w:rPr/>
      </w:pPr>
      <w:r>
        <w:rPr/>
        <w:tab/>
        <w:t>Normy:</w:t>
      </w:r>
    </w:p>
    <w:p>
      <w:pPr>
        <w:pStyle w:val="Tekstpodstawowywcity3"/>
        <w:rPr/>
      </w:pPr>
      <w:r>
        <w:rPr/>
        <w:tab/>
        <w:t>PN-90/E-08106 Stopnie ochrony zapewnione przez obudowy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ab/>
        <w:t>Inne dokumenty:</w:t>
      </w:r>
    </w:p>
    <w:p>
      <w:pPr>
        <w:pStyle w:val="Tekstpodstawowywcity3"/>
        <w:numPr>
          <w:ilvl w:val="0"/>
          <w:numId w:val="11"/>
        </w:numPr>
        <w:spacing w:before="240" w:after="0"/>
        <w:rPr/>
      </w:pPr>
      <w:r>
        <w:rPr/>
        <w:t>Ustawa z dnia 7 lipca 1997. Prawo Budowlane (tekst jednolity – Dz.U. 2020 poz. 1333 z późn. zm.)</w:t>
      </w:r>
    </w:p>
    <w:p>
      <w:pPr>
        <w:pStyle w:val="Tekstpodstawowywcity3"/>
        <w:numPr>
          <w:ilvl w:val="0"/>
          <w:numId w:val="11"/>
        </w:numPr>
        <w:spacing w:before="240" w:after="0"/>
        <w:rPr/>
      </w:pPr>
      <w:r>
        <w:rPr/>
        <w:t>Ustawa z dnia 10 kwietnia 1997 r. Prawo energetyczne (Dz.U. 2018 poz. 755, z późn. zm.)</w:t>
      </w:r>
    </w:p>
    <w:p>
      <w:pPr>
        <w:pStyle w:val="Tekstpodstawowywcity3"/>
        <w:numPr>
          <w:ilvl w:val="0"/>
          <w:numId w:val="11"/>
        </w:numPr>
        <w:spacing w:before="240" w:after="0"/>
        <w:rPr/>
      </w:pPr>
      <w:r>
        <w:rPr/>
        <w:t>Rozporządzenie Ministra Spraw Wewnętrznych i Administracji z dnia 31 maja 2000 r. zmieniające rozporządzenie w sprawie wprowadzenia obowiązku stosowania niektórych Polskich Norm (Dz.U. nr 22 z 1999 r. poz. 209; Dz.U. nr 43 z 2000 r. poz. 617)</w:t>
      </w:r>
    </w:p>
    <w:p>
      <w:pPr>
        <w:pStyle w:val="Tekstpodstawowywcity3"/>
        <w:numPr>
          <w:ilvl w:val="0"/>
          <w:numId w:val="11"/>
        </w:numPr>
        <w:spacing w:before="240" w:after="0"/>
        <w:rPr/>
      </w:pPr>
      <w:r>
        <w:rPr/>
        <w:t>Rozporządzenie Ministra Gospodarki Przestrzennej i Budownictwa z dnia 14 grudnia 1994 r. w sprawie warunków technicznych, jakimi powinny odpowiadać budynki i ich usytuowanie (tekst jednolity – Dz.U. 2016r. Nr 63 poz. 735, z późn. zm.)</w:t>
      </w:r>
    </w:p>
    <w:p>
      <w:pPr>
        <w:pStyle w:val="Tekstpodstawowywcity3"/>
        <w:numPr>
          <w:ilvl w:val="0"/>
          <w:numId w:val="11"/>
        </w:numPr>
        <w:spacing w:before="240" w:after="0"/>
        <w:rPr>
          <w:vanish/>
          <w:sz w:val="20"/>
        </w:rPr>
      </w:pPr>
      <w:r>
        <w:rPr/>
        <w:t>Rozporządzenie Ministra Pracy i Polityki Socjalnej z dnia 26.09.1997r. w sprawie ogólnych przepisów bezpieczeństwa i higieny pracy (t.j. Dz. U. 2013 poz. 962, z późn. zm.);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560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at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trostyle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weightbold">
    <w:name w:val="font-weight-bold"/>
    <w:qFormat/>
    <w:rPr>
      <w:rFonts w:ascii="Lato" w:hAnsi="Lato" w:cs="Lato"/>
    </w:rPr>
  </w:style>
  <w:style w:type="character" w:styleId="InternetLink">
    <w:name w:val="Hyperlink"/>
    <w:rPr>
      <w:b w:val="false"/>
      <w:bCs w:val="false"/>
      <w:strike w:val="false"/>
      <w:dstrike w:val="false"/>
      <w:color w:val="0377C6"/>
      <w:u w:val="none"/>
    </w:rPr>
  </w:style>
  <w:style w:type="character" w:styleId="P4ssearchresultslabel">
    <w:name w:val="p4s-search-results-label"/>
    <w:qFormat/>
    <w:rPr>
      <w:sz w:val="34"/>
      <w:szCs w:val="34"/>
    </w:rPr>
  </w:style>
  <w:style w:type="character" w:styleId="Highlightedsearchterm1">
    <w:name w:val="highlighted-search-term1"/>
    <w:qFormat/>
    <w:rPr>
      <w:b/>
      <w:bCs/>
      <w:color w:val="FFFFFF"/>
      <w:shd w:fill="008080" w:val="clear"/>
    </w:rPr>
  </w:style>
  <w:style w:type="character" w:styleId="P4ssearchresultsvalue1">
    <w:name w:val="p4s-search-results-value1"/>
    <w:qFormat/>
    <w:rPr>
      <w:vanish w:val="false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4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851" w:hanging="43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240"/>
    </w:pPr>
    <w:rPr>
      <w:sz w:val="24"/>
      <w:szCs w:val="24"/>
    </w:rPr>
  </w:style>
  <w:style w:type="paragraph" w:styleId="P4ssearchresultslabelwrapper">
    <w:name w:val="p4s-search-results-label-wrapper"/>
    <w:basedOn w:val="Normal"/>
    <w:qFormat/>
    <w:pPr>
      <w:spacing w:before="100" w:after="240"/>
    </w:pPr>
    <w:rPr>
      <w:sz w:val="24"/>
      <w:szCs w:val="24"/>
    </w:rPr>
  </w:style>
  <w:style w:type="paragraph" w:styleId="P4ssearchresultslistvalueelement">
    <w:name w:val="p4s-search-results-list-value-element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ind w:firstLine="284"/>
      <w:jc w:val="both"/>
    </w:pPr>
    <w:rPr>
      <w:rFonts w:ascii="Metrostyle;Arial" w:hAnsi="Metrostyle;Arial" w:cs="Metrostyle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edza.pkn.pl/wyszukiwarka-norm?p_auth=x5J9biN9&amp;p_p_id=searchstandards_WAR_p4scustomerpknzwnelsearchstandardsportlet&amp;p_p_lifecycle=1&amp;p_p_state=normal&amp;p_p_mode=view&amp;p_p_col_id=column-1&amp;p_p_col_count=1&amp;_searchstandards_WAR_p4scustomerpknzwnelsearchstandardsportlet_standardNumber=PN-HD+60364-7-702%3A2010E&amp;_searchstandards_WAR_p4scustomerpknzwnelsearchstandardsportlet_javax.portlet.action=showStandardDetailsAction" TargetMode="External"/><Relationship Id="rId3" Type="http://schemas.openxmlformats.org/officeDocument/2006/relationships/hyperlink" Target="https://wiedza.pkn.pl/wyszukiwarka-norm?p_auth=x5J9biN9&amp;p_p_id=searchstandards_WAR_p4scustomerpknzwnelsearchstandardsportlet&amp;p_p_lifecycle=1&amp;p_p_state=normal&amp;p_p_mode=view&amp;p_p_col_id=column-1&amp;p_p_col_count=1&amp;_searchstandards_WAR_p4scustomerpknzwnelsearchstandardsportlet_standardNumber=PN-EN+62305-1%3A2011P&amp;_searchstandards_WAR_p4scustomerpknzwnelsearchstandardsportlet_standardEdNumber=PN-EN+62305-1%3A2011%2FAp2%3A2018-03P&amp;_searchstandards_WAR_p4scustomerpknzwnelsearchstandardsportlet_javax.portlet.action=showElementDodatkowyDetailsAction" TargetMode="External"/><Relationship Id="rId4" Type="http://schemas.openxmlformats.org/officeDocument/2006/relationships/hyperlink" Target="https://wiedza.pkn.pl/wyszukiwarka-norm?p_auth=x5J9biN9&amp;p_p_id=searchstandards_WAR_p4scustomerpknzwnelsearchstandardsportlet&amp;p_p_lifecycle=1&amp;p_p_state=normal&amp;p_p_mode=view&amp;p_p_col_id=column-1&amp;p_p_col_count=1&amp;_searchstandards_WAR_p4scustomerpknzwnelsearchstandardsportlet_standardNumber=PN-EN+62305-1%3A2011P&amp;_searchstandards_WAR_p4scustomerpknzwnelsearchstandardsportlet_standardEdNumber=PN-EN+62305-1%3A2011%2FAp2%3A2018-03P&amp;_searchstandards_WAR_p4scustomerpknzwnelsearchstandardsportlet_javax.portlet.action=showElementDodatkowyDetailsAction" TargetMode="External"/><Relationship Id="rId5" Type="http://schemas.openxmlformats.org/officeDocument/2006/relationships/hyperlink" Target="https://wiedza.pkn.pl/wyszukiwarka-norm?p_auth=x5J9biN9&amp;p_p_id=searchstandards_WAR_p4scustomerpknzwnelsearchstandardsportlet&amp;p_p_lifecycle=1&amp;p_p_state=normal&amp;p_p_mode=view&amp;p_p_col_id=column-1&amp;p_p_col_count=1&amp;_searchstandards_WAR_p4scustomerpknzwnelsearchstandardsportlet_standardNumber=PN-EN+62305-4%3A2011E&amp;_searchstandards_WAR_p4scustomerpknzwnelsearchstandardsportlet_standardEdNumber=PN-EN+62305-4%3A2011%2FAp1%3A2018-03E&amp;_searchstandards_WAR_p4scustomerpknzwnelsearchstandardsportlet_javax.portlet.action=showElementDodatkowyDetailsAction" TargetMode="External"/><Relationship Id="rId6" Type="http://schemas.openxmlformats.org/officeDocument/2006/relationships/hyperlink" Target="https://wiedza.pkn.pl/wyszukiwarka-norm?p_auth=x5J9biN9&amp;p_p_id=searchstandards_WAR_p4scustomerpknzwnelsearchstandardsportlet&amp;p_p_lifecycle=1&amp;p_p_state=normal&amp;p_p_mode=view&amp;p_p_col_id=column-1&amp;p_p_col_count=1&amp;_searchstandards_WAR_p4scustomerpknzwnelsearchstandardsportlet_standardNumber=PN-EN+62305-4%3A2011E&amp;_searchstandards_WAR_p4scustomerpknzwnelsearchstandardsportlet_standardEdNumber=PN-EN+62305-4%3A2011%2FAp1%3A2018-03E&amp;_searchstandards_WAR_p4scustomerpknzwnelsearchstandardsportlet_javax.portlet.action=showElementDodatkowyDetailsActio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21:00Z</dcterms:created>
  <dc:creator>R. A. Polenz</dc:creator>
  <dc:description/>
  <cp:keywords/>
  <dc:language>en-US</dc:language>
  <cp:lastModifiedBy>Ola</cp:lastModifiedBy>
  <cp:lastPrinted>2022-06-06T10:33:00Z</cp:lastPrinted>
  <dcterms:modified xsi:type="dcterms:W3CDTF">2023-01-30T10:10:00Z</dcterms:modified>
  <cp:revision>29</cp:revision>
  <dc:subject/>
  <dc:title>Specyfikacja Techniczna Wykonania i Odbioru Robót</dc:title>
</cp:coreProperties>
</file>