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886657074"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84384293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