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8056338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52003747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