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445287387"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463451506"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