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92543387"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364834791"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