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2072819350"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598074863"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