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875288004"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934004540"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