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39258874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27613237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