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Stavební úpravy MK ulice Opavská, Šternberk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počet dnů – max 7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2-14T13:49:00Z</dcterms:modified>
  <cp:revision>7</cp:revision>
  <dc:subject/>
  <dc:title>Krycí list</dc:title>
</cp:coreProperties>
</file>