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637104182"/>
      <w:bookmarkStart w:id="4" w:name="__Fieldmark__0_363710418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637104182"/>
      <w:bookmarkStart w:id="6" w:name="__Fieldmark__1_363710418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