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920204804"/>
      <w:bookmarkStart w:id="4" w:name="__Fieldmark__0_192020480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920204804"/>
      <w:bookmarkStart w:id="6" w:name="__Fieldmark__1_192020480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