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14680795"/>
      <w:bookmarkStart w:id="4" w:name="__Fieldmark__0_41468079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14680795"/>
      <w:bookmarkStart w:id="6" w:name="__Fieldmark__1_41468079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