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97 Trnava KR PZ, Kollárova 31, rekonštrukcia objektu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Trnava, KR PZ, Kollárova 31, rekonštruk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4-02-29T10:37:00Z</dcterms:modified>
  <cp:revision>68</cp:revision>
  <dc:subject/>
  <dc:title/>
</cp:coreProperties>
</file>