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97 Trnava KR PZ, Kollárova 31, rekonštrukcia objektu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Trnava, KR PZ</w:t>
      </w:r>
      <w:r>
        <w:rPr>
          <w:rFonts w:cs="Arial Narrow" w:ascii="Arial Narrow" w:hAnsi="Arial Narrow"/>
          <w:color w:val="000000"/>
          <w:sz w:val="22"/>
          <w:szCs w:val="22"/>
        </w:rPr>
        <w:t>, Kollárova 31, rekonštrukcia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97 Trnava KR PZ, Kollárova 31, rekonštrukcia objektu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Trnava, KR PZ, Kollárova 31, rekonštrukcia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97 Trnava KR PZ, Kollárova 31, rekonštrukcia objektu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Trnava, KR PZ, Kollárova 31, rekonštruk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4-02-29T10:37:00Z</dcterms:modified>
  <cp:revision>59</cp:revision>
  <dc:subject/>
  <dc:title/>
</cp:coreProperties>
</file>