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00FF"/>
          <w:sz w:val="32"/>
          <w:szCs w:val="32"/>
          <w:u w:val="single"/>
        </w:rPr>
        <w:t>SPOLOČNÉ ZÁSOBNÉ POTRUBIE PRE OBEC KAZIMÍR A BREZINA</w:t>
      </w:r>
      <w:r>
        <w:rPr>
          <w:rFonts w:cs="Arial Narrow" w:ascii="Arial Narrow" w:hAnsi="Arial Narrow"/>
          <w:b/>
          <w:color w:val="0000FF"/>
          <w:sz w:val="36"/>
          <w:szCs w:val="36"/>
          <w:u w:val="single"/>
        </w:rPr>
        <w:t xml:space="preserve">           </w:t>
      </w:r>
      <w:r>
        <w:rPr>
          <w:rFonts w:cs="Arial Narrow" w:ascii="Arial Narrow" w:hAnsi="Arial Narrow"/>
          <w:b/>
          <w:color w:val="0000FF"/>
          <w:sz w:val="24"/>
          <w:szCs w:val="24"/>
          <w:u w:val="single"/>
        </w:rPr>
        <w:t>VÝKAZ RÚR, TVAROVIEK A ARMATÚR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KTUÁLIZÁCIA – zmena PVC a tvaroviek na  rúry a tvarovky HDP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"/>
        <w:gridCol w:w="1134"/>
        <w:gridCol w:w="850"/>
        <w:gridCol w:w="5103"/>
        <w:gridCol w:w="1249"/>
      </w:tblGrid>
      <w:tr>
        <w:trPr>
          <w:trHeight w:val="5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  <w:t>MATERIÁ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M.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  <w:t>MNOŽSTV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  <w:t>ZNAČKA -  POP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  <w:t>STN, 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  <w:sz w:val="20"/>
              </w:rPr>
            </w:pPr>
            <w:r>
              <w:rPr>
                <w:rFonts w:cs="Arial Narrow" w:ascii="Arial Narrow" w:hAnsi="Arial Narrow"/>
                <w:b/>
                <w:color w:val="008000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POTRUBIE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0x9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úra HDPE na vodu PE100 PN10 SDR17 160x9,5x12 m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  3212</w:t>
            </w:r>
          </w:p>
        </w:tc>
      </w:tr>
      <w:tr>
        <w:trPr>
          <w:trHeight w:val="300" w:hRule="atLeast"/>
          <w:cantSplit w:val="true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TVAROVKY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A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P 150-90° KOLE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205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 100-90° KOLE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2055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ELEKTROTVAROVKY   PE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/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-  PRÍRUBOVA TVAROVKA S ODBOČKO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/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-  PRÍRUBOVA TVAROVKA S ODBOČKO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varovka liatinová prírubová DN 150 s pružným spojom a hrdlom 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varovka liatinová prírubová DN 100 s pružným spojom a hrdlom 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varovka liatinová prírubová DN 100 s pružným spojom a hrdlom 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Tvarovka F prírubová z tvárnej liatiny, s hladkým koncom DN 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/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Tvarovka liatinová prírubová DN 150/80 s prírubovou odbočkou 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/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LR-REDUKOVANÝ LEMOVÝ NAKRUŽOK INTEGROVAN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-SPOJ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B 11° KOLENO S DLHÝMI RAMENAM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B 22° KOLENO S DLHÝMI RAMENAM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B 30° KOLENO S DLHÝMI RAMENAM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B 45° KOLENO S DLHÝMI RAMENAM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57" w:hRule="atLeast"/>
          <w:cantSplit w:val="true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ARMATÚRY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A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ODOMER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ODOM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2  POSUVAČ S PRÍRUBAM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/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2  REDUKČNÝ POSUVA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/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2  REDUKČNÝ POSUVA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/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DUKČNA PRÍRUBA HAWLE 80/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AMOČINNÝ VZDUŠNIK HAWLE 2“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NTÁŽNA VLOŽKA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6586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LOP ŠACHTOVÝ 600x600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6586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AUTOMATICKÁ ODVZDUŠŇOVACIA SÚPRAVA - A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LOP A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TP150-1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TP100-1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TP150-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TIPOSUVNÝ STRMEŇ HAWLE č.12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57" w:hRule="atLeast"/>
          <w:cantSplit w:val="true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 xml:space="preserve">DOPLNKOVÁ VÝSTROJ 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IDENTIFIKAČNÝ VODIČ-AYKY 2x4 m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3 6586 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INTEČNÁ TABUĽKA VODOVOD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36621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1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ÝSTRAŽNÁ FÓLIA - modr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OCEĽ</w:t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CE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OCEĽOVÁ CHRÁNIČKA 324x8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ĽOVÁ CHRÁNIČKA 159x4,5m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2"/>
        </w:rPr>
      </w:pPr>
      <w:r>
        <w:rPr>
          <w:rFonts w:cs="Arial Narrow" w:ascii="Arial Narrow" w:hAnsi="Arial Narrow"/>
          <w:color w:val="0000FF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 Narrow" w:ascii="Arial Narrow" w:hAnsi="Arial Narrow"/>
        </w:rPr>
        <w:t>Na výstavbu vodovodného potrubia sú navrhované rúry HDPE PE100, tvarovky z tvárnej liatiny a liatinové armatúry.  Spájanie HDPE rúr je zváraním zvarom na tupo a elektrotvarovkami.  Navrhované rúry sú skúšané na tlak 1,0 MPa.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a lomov trasy potrubia a osadenia odbočiek sú istené proti posunu.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/>
      </w:pPr>
      <w:r>
        <w:rPr>
          <w:rFonts w:cs="Arial Narrow" w:ascii="Arial Narrow" w:hAnsi="Arial Narrow"/>
        </w:rPr>
        <w:t>Zodpovedný projektant :  Ing. Juraj Bačo                                                                                      20.4.2023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276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opis">
    <w:name w:val="Popis"/>
    <w:basedOn w:val="Normal"/>
    <w:next w:val="Normal"/>
    <w:qFormat/>
    <w:pPr>
      <w:spacing w:lineRule="atLeast" w:line="240" w:before="120" w:after="0"/>
    </w:pPr>
    <w:rPr>
      <w:b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cs-CZ"/>
    </w:rPr>
  </w:style>
  <w:style w:type="paragraph" w:styleId="Zarkazkladnhotextu3">
    <w:name w:val="Zarážka základného textu 3"/>
    <w:basedOn w:val="Normal"/>
    <w:qFormat/>
    <w:pPr>
      <w:spacing w:lineRule="atLeast" w:line="300"/>
      <w:ind w:firstLine="567"/>
      <w:jc w:val="both"/>
    </w:pPr>
    <w:rPr/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33:00Z</dcterms:created>
  <dc:creator>Lachváčová</dc:creator>
  <dc:description/>
  <cp:keywords/>
  <dc:language>en-US</dc:language>
  <cp:lastModifiedBy>Juraj</cp:lastModifiedBy>
  <cp:lastPrinted>2009-02-23T16:50:00Z</cp:lastPrinted>
  <dcterms:modified xsi:type="dcterms:W3CDTF">2023-05-04T11:16:00Z</dcterms:modified>
  <cp:revision>3</cp:revision>
  <dc:subject/>
  <dc:title>Ing</dc:title>
</cp:coreProperties>
</file>