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8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Časomiera na hasičský šport – dvojdráhová II.</w:t>
      </w:r>
      <w:r>
        <w:rPr>
          <w:rFonts w:eastAsia="Arial" w:cs="Calibri Light" w:ascii="Arial Narrow" w:hAnsi="Arial Narrow"/>
          <w:b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shd w:fill="FFFFFF" w:val="clear"/>
        </w:rPr>
        <w:t>(ID zákazky 56599)</w:t>
      </w:r>
    </w:p>
    <w:p>
      <w:pPr>
        <w:pStyle w:val="Normal"/>
        <w:tabs>
          <w:tab w:val="clear" w:pos="2160"/>
          <w:tab w:val="left" w:pos="708" w:leader="none"/>
          <w:tab w:val="left" w:pos="2880" w:leader="none"/>
          <w:tab w:val="left" w:pos="450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8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nákup časomiery a s tým súvisiacich služieb, ktorý bude využívaný pre potreby Hasičského útva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24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8523000 – 1 Stopky</w:t>
      </w:r>
    </w:p>
    <w:p>
      <w:pPr>
        <w:pStyle w:val="Normal"/>
        <w:tabs>
          <w:tab w:val="clear" w:pos="2160"/>
          <w:tab w:val="left" w:pos="709" w:leader="none"/>
          <w:tab w:val="left" w:pos="2880" w:leader="none"/>
          <w:tab w:val="left" w:pos="4500" w:leader="none"/>
        </w:tabs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0000000 – 8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24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b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zaškolenie personálu.</w:t>
      </w:r>
    </w:p>
    <w:p>
      <w:pPr>
        <w:pStyle w:val="Default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na dodaný tovar minimálne 24 mesačnú záručnú dobu garantovanú výrobcom a pozáručný servis garantovaný minimálne po dobu 5 rokov. Záručná doba začína plynúť dňom prevzatia predmetu zmluvy na základe dodacieho list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 nasledovná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anie </w:t>
      </w:r>
      <w:r>
        <w:rPr>
          <w:rFonts w:cs="Arial Narrow" w:ascii="Arial Narrow" w:hAnsi="Arial Narrow"/>
          <w:b/>
          <w:sz w:val="22"/>
          <w:szCs w:val="22"/>
          <w:lang w:val="sk-SK"/>
        </w:rPr>
        <w:t>1 kompletu najneskôr do 1 mesiaca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odo dňa nadobudnutia účinnosti kúpnej zmluvy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anie </w:t>
      </w: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8 kompletov najneskôr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b/>
          <w:sz w:val="22"/>
          <w:szCs w:val="22"/>
          <w:lang w:val="sk-SK"/>
        </w:rPr>
        <w:t>5</w:t>
      </w:r>
      <w:r>
        <w:rPr>
          <w:rFonts w:cs="Arial Narrow" w:ascii="Arial Narrow" w:hAnsi="Arial Narrow"/>
          <w:b/>
          <w:sz w:val="22"/>
          <w:szCs w:val="22"/>
        </w:rPr>
        <w:t xml:space="preserve"> mesiacov</w:t>
      </w:r>
      <w:r>
        <w:rPr>
          <w:rFonts w:cs="Arial Narrow" w:ascii="Arial Narrow" w:hAnsi="Arial Narrow"/>
          <w:sz w:val="22"/>
          <w:szCs w:val="22"/>
        </w:rPr>
        <w:t xml:space="preserve"> odo dňa nadobudnutia účinnosti zmlu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09" w:right="-2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chranná brigáda HaZZ v Žiline, Bánovská cesta 8111, 010 01  Žilina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09" w:right="-2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20" w:right="-2" w:hanging="36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1440" w:right="-2" w:hanging="36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Popis kompletu „Časomiera na hasičský šport - dvojdráhová“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2160" w:right="-2" w:hanging="18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 xml:space="preserve">Je požadovaných </w:t>
      </w:r>
      <w:r>
        <w:rPr>
          <w:rFonts w:cs="Arial Narrow" w:ascii="Arial Narrow" w:hAnsi="Arial Narrow"/>
          <w:b/>
          <w:sz w:val="22"/>
          <w:szCs w:val="22"/>
        </w:rPr>
        <w:t>9 kompletov</w:t>
      </w:r>
      <w:r>
        <w:rPr>
          <w:rFonts w:cs="Arial Narrow" w:ascii="Arial Narrow" w:hAnsi="Arial Narrow"/>
          <w:sz w:val="22"/>
          <w:szCs w:val="22"/>
        </w:rPr>
        <w:t xml:space="preserve"> časomiery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2160" w:right="-2" w:hanging="18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  <w:t>Komplet časomiery pozostáva z nasledovných súčastí, ktoré sú detailne popísané nižšie:</w:t>
      </w:r>
    </w:p>
    <w:p>
      <w:p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163"/>
        <w:gridCol w:w="1418"/>
        <w:gridCol w:w="1275"/>
      </w:tblGrid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Diaľkový prenos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Elektronický štart časomiery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Nášľapná doskoková doska pre výstup na vežu k časomiere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Terč nástrekový s elektronickou signalizáciou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Optozávor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Nabíjačka optozá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Stojan pre optozávo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Časomiera pre požiarny šport – jednoriadkový display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Časomiera  stopky (display s možnosťou odrátavania č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Stojan na časomie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Koncové tlačidlo „STOP“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Kabeláž k časomie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Nabíjačka 12V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276" w:right="1276" w:gutter="0" w:header="709" w:top="1418" w:footer="0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39"/>
        <w:gridCol w:w="141"/>
        <w:gridCol w:w="47"/>
        <w:gridCol w:w="1088"/>
        <w:gridCol w:w="4678"/>
        <w:gridCol w:w="2693"/>
        <w:gridCol w:w="2693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.č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pecifikác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osť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chádzač uvedie presnú číselnú hodno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„áno/nie“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iaľkový prenos 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prava sa skladá zo samostatného vysielača a samostatného  prijímač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sielač aj prijímač sú umiestnené v samostatnej rozvodnici s minimálnym krytím IP 64 s možnosťou upevnenia na stojan (statí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sielač aj prijímač sú osadené konektormi na spojenie s časomierou pre každý prenosový kanál zvlášť a konektorom na napáj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nos medzi prijímačom a vysielačom je zabezpečený kódovaním proti ruš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ah medzi prijímačom a vysielačom minimálne 25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vorkanálová komunikácia pre dva nástrčkové terče a dve dráhy alebo štyri drá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5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nie vysielača 12V DC, napájací kábel dĺžky 3 m ukončený krokosvorkami na pripojenie z autobatér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časťou vysielača musí byť batéria umožňujúca dobu prevádzky po nabití min.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nie prijímača 12V DC, napájací kábel dĺžky 3m ukončený krokosvorkami na pripojenie z batérie časomiery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ojan (statív) na prijímač s možnosťou nastavenia výšky v rozsahu od 40 -11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ojan (statív) na vysielač s možnosťou nastavenia výšky v rozsahu od 40 -11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ktronický štart časomiery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prava musí obsahovať sirénu s potrebnou elektronikou štar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/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tí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ábel na prepojenie s časomierou minimálne 25 metrov, maximálne 30 metrov, pre každý displ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na 12 V z časomi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ýber minimálne  dva  štartovacie zvuky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zvuk „výstrel štartovacej pištole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sitosť minimálne 95 d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gnalizácia neplatného poku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ý štart časomiery musí mať jednoduché prepojenie s časomierou a jednoduché ovlád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spustenia minimálne troch nezávislých časomier súča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šľapná doskoková doska pre výstup na vežu k časomiere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mer minimálne 1000 mm x 600 mm, 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ximálne 1100 mm x 800 mm,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maximálne 8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štrukcia musí mať samonosné madlá na úchop, prenášanie nášľapnej doskokovej dosky (s možnosťou ťahania nášľapnej  dosky  lanom do výšky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šľapná doska musí byť rozdelená na dve cca rovnaké polovice, pričom zastavenie času musí prebehnúť pri doskoku dvomi nohami súča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tikorózna povrchová úpr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č nástrekový s elektronickou signalizáciou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štrukcia terča musí byť vyhotovená zo skladacej kovovej konštrukcie umožňujúce jeho preprav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štrukcia terča musí byť v antikoróznom vyhotov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dná časť (štít) terča musí byť vyhotovená z pevného plexiskla alebo iného vhodného priehľadného materiálu so šírkou 50 cm a výškou minimálne 50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č musí mať koncový spínač a  signalizáciu naplnenia 10 litrov vody svetlom a elektronikou pripojiteľnou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nímač musí byť oddelený od hlavného nástrekového priestoru s možnosťou kalibrácie (nastavenie objemu zopnutia) tak, aby nedošlo k jeho zopnutiu vírením vo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 prednej časti terča musí byť nástrekový otvor vo výške 160 cm od zeme, s priemerom 5 cm a musí byť farebne označený (kruhom okolo otvoru o šírke minimálne 5 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rč musí mať možnosť ukotvenia do podkladu (trávy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ábel z terča s konektorom o dĺžke minimálne 20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tozávo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cový spínač pri prebehnutí súťažiaceho cez  cieľovú čiaru zastaví časomieru v jeho drá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tozávora sa skladá z vysielača a prijímača optozávory, ktoré medzi sebou komunikujú bezdrôtovo na vzdialenosť minimálne 1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ia byť opláštené tak aby boli vodotesné -  minimálne krytie IP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účasťou musí byť signalizácia stavu batér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použitia aj na št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prijímača a vysielač optozávory batériou, ktorá je umiestnená v puzdre optozávory.  Na púzdre je umiestnená signalizácia stavu napájacej batérie a nabíjací konektor a konektor na spojenie s časomier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úzdro vysielača a prijímača optozávory umožňuje upevnenie na stojan (statí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revádzky po nabití minimálne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bíjačka optozávor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byť schopná automaticky detekovať   stav a automaticky dobíjať batér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upné napájanie  AC 230 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jan pre optozávoru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ové nastavenie minimálne od 70 cm do minimálne 110 cm</w:t>
              <w:br/>
              <w:t xml:space="preserve">súčasťou musí byť taška na stoj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omiera pre požiarny šport – jednoriadkový displej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esť miestny jednoriadkový displej, s možnosťou zobrazenia štyroch nameraných čas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merania časov v minimálne štyroch dráha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12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cí kábel dlhý minimálne 10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 možnosťou merania  minimálne 59 minú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led číslic minimálne 15 cm a ich dobrá viditeľnosť do minimálne 5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íjacie batérie umožňujúce prevádzku po nabití minimálne 10 hodín, vrátane nabíjačky s možnosťou prevádzky 230 V, vrátane signalizácie stavu bat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uzdro na prenášanie displeja aj s potrebným príslušenstv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líšenie merania 1/100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tesná – minimálne krytie IP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revádzky po nabití minimálne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ana proti spusteniu merania času časomiery, ak je zopnuté niektoré koncové zariadenie (došľap, optozávora , nástrekový ter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ďalšia požiadavka – softvér:</w:t>
            </w:r>
          </w:p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pný preniesť a uložiť údaje (namerané časy) z časomiery do počítača bez nutnosti ich manuálneho zápisu (s možnosťou úpravy/zmazania chybných alebo skúšobných meraní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spacing w:before="240" w:after="120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jan na časomieru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riadenie zabezpečujúce stabilné upevnenie časomiery (displeja) pri rôznych poveternostných podmienkach na rovnom podklade (tartan , trávnatý povrch) s možnosťou nastavenie výšky od  50 do 100 c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omiera stopky – displej s možnosťou odrátavania času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dnoriadkový displej s možnosťou odrátavania prednastaveného času minimálne 59 minút presnosť merania minimálne 0,1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ška led číslic minimálne 15 cm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batériou s dobou prevádzky po nabití min.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éria musí byť súčasť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tesná – minimálne krytie IP 64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upevnenia na stojan časomie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ncové tlačidlo „STOP“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 manuálne zastavenie časomi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ipojenie káblom 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lačidlo je v samostatnom puzdre osadenom konektorom pre spojenie s časomier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beláž k časomiere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ind w:left="459" w:hanging="459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 celej časomiere kompletná kabelá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x 100 m kábla s koncovkami k 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x prepojovací kábel dlhý minimálne 4 m s koncovkami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3x viacúčelový navíjací bubon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bíjačka 12V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ind w:left="3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upné AC napätie 230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ická nabíjač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gnostika stavu bat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mať režim pre oživenie hlboko vybitých batér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byť vhodná aj pre režim udržiavacieho nabíj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hodná pre nabíjanie všetkých typov batér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krytie IP 6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žiadavky na kompatibilit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onentov časomiery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šetky komponenty časomiery musia byť navzájo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atibilné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569" w:hRule="atLeast"/>
        </w:trPr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64" w:before="0" w:after="6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4"/>
        </w:rPr>
        <w:t xml:space="preserve">13 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Ostatné požiadavky na predmet zákazky </w:t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Microsoft Sans Serif" w:cs="Arial Narrow"/>
          <w:sz w:val="22"/>
        </w:rPr>
      </w:pPr>
      <w:r>
        <w:rPr>
          <w:rFonts w:eastAsia="Microsoft Sans Serif" w:cs="Arial Narrow" w:ascii="Arial Narrow" w:hAnsi="Arial Narrow"/>
          <w:sz w:val="22"/>
        </w:rPr>
        <w:t xml:space="preserve">Uchádzač ako súčasť cenovej ponuky musí predložiť vyhlásenie o zhode CE (presnosť časomiery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/>
        <w:ind w:left="720" w:hanging="0"/>
        <w:jc w:val="both"/>
        <w:rPr>
          <w:rFonts w:eastAsia="Microsoft Sans Serif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Microsoft Sans Serif" w:cs="Arial Narrow"/>
          <w:sz w:val="22"/>
        </w:rPr>
      </w:pPr>
      <w:r>
        <w:rPr>
          <w:rFonts w:eastAsia="Microsoft Sans Serif" w:cs="Arial Narrow" w:ascii="Arial Narrow" w:hAnsi="Arial Narrow"/>
          <w:sz w:val="22"/>
        </w:rPr>
        <w:t xml:space="preserve">Predávajúci musí dodržiavať nasledovné podmienky: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1560" w:leader="none"/>
          <w:tab w:val="left" w:pos="1843" w:leader="none"/>
        </w:tabs>
        <w:spacing w:lineRule="auto" w:line="276"/>
        <w:ind w:left="175" w:firstLine="5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dodané komponenty musia byť dodané v prepravných boxoch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1560" w:leader="none"/>
          <w:tab w:val="left" w:pos="1843" w:leader="none"/>
        </w:tabs>
        <w:spacing w:lineRule="auto" w:line="276"/>
        <w:ind w:left="1560" w:hanging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šetky servisné úkony musia byť vykonávané v súlade s predpísanými technickými postupmi výrobcu. Pri servise musí zhotoviteľ používať výhradne originálne diely alebo náhradné diely schválené výrobcom a technológie podľa servisného návodu výrobcu.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708" w:leader="none"/>
          <w:tab w:val="left" w:pos="1560" w:leader="none"/>
          <w:tab w:val="left" w:pos="1843" w:leader="none"/>
        </w:tabs>
        <w:spacing w:lineRule="auto" w:line="276"/>
        <w:ind w:left="175" w:firstLine="5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účasťou dodania musí byť aj odborné- teoretické aj praktické zaškolenie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30</w:t>
      </w:r>
      <w:r>
        <w:rPr>
          <w:rFonts w:cs="Arial Narrow" w:ascii="Arial Narrow" w:hAnsi="Arial Narrow"/>
          <w:sz w:val="22"/>
          <w:szCs w:val="22"/>
        </w:rPr>
        <w:t xml:space="preserve"> určených príslušníkov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/>
  </w:style>
  <w:style w:type="character" w:styleId="Redactorinvisiblespace">
    <w:name w:val="redactor-invisible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52:00Z</dcterms:created>
  <dc:creator>Martina Galabová</dc:creator>
  <dc:description/>
  <cp:keywords/>
  <dc:language>en-US</dc:language>
  <cp:lastModifiedBy>Martina Hlavová</cp:lastModifiedBy>
  <cp:lastPrinted>2019-10-14T13:20:00Z</cp:lastPrinted>
  <dcterms:modified xsi:type="dcterms:W3CDTF">2024-05-29T09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