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80900762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894037235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