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0938270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4076290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