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315409166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878918208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