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022265049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388534520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