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81781671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6931074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