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04082294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856165498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