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7140741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7196108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