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2043364385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636135366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