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4150970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8156631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