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8421515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3645415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