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144359589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174446280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