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14  OPLOTENIE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Heading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14  OPLOTENIE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14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OVÁ  ZOSTAVA  OPLOTEN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ÉMA OPLOTEN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19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159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 14   OPLOTENIE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1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2:11:00Z</cp:lastPrinted>
  <dcterms:modified xsi:type="dcterms:W3CDTF">2019-12-04T15:35:00Z</dcterms:modified>
  <cp:revision>17</cp:revision>
  <dc:subject/>
  <dc:title/>
</cp:coreProperties>
</file>