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446778786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  <w:lang w:eastAsia="sk-SK"/>
              </w:rPr>
            </w:pPr>
            <w:r>
              <w:rPr>
                <w:rFonts w:cs="Arial" w:ascii="Arial" w:hAnsi="Arial"/>
                <w:sz w:val="40"/>
                <w:szCs w:val="40"/>
                <w:lang w:eastAsia="sk-SK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 xml:space="preserve">Malacky – kompostáreň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 xml:space="preserve">Malacky – kompostáreň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</w:t>
        <w:tab/>
        <w:tab/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4 32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216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zbernej mestskej spoločnosti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berná mestská spoločnosť Tekos Malacky – kompostáreň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Geodetické zameranie záujmového územia vypracované pre účely výstavby kompostárn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O 03 Spevnené plochy kompostárne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9:03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10T14:09:00Z</dcterms:modified>
  <cp:revision>3</cp:revision>
  <dc:subject/>
  <dc:title/>
</cp:coreProperties>
</file>