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3120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1015873187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20" w:type="dxa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 A4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20" w:type="dxa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KOMPOSTÁREŇ A ZBERNÝ DVOR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íloha:    </w:t>
            </w:r>
            <w:r>
              <w:rPr>
                <w:rFonts w:cs="Arial" w:ascii="Arial" w:hAnsi="Arial"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PRIEVODNÁ SPRÁVA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3"/>
              <w:spacing w:before="240" w:after="6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cia:</w:t>
        <w:tab/>
        <w:tab/>
        <w:t>Malacky – kompostáreň a zberný dvor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tupeň: </w:t>
        <w:tab/>
        <w:t>Projekt stavby pre realizáciu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.číslo:</w:t>
        <w:tab/>
        <w:t>09 – 92 724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rch.číslo:</w:t>
        <w:tab/>
        <w:t>31 528</w:t>
      </w:r>
    </w:p>
    <w:p>
      <w:pPr>
        <w:pStyle w:val="Normal"/>
        <w:rPr>
          <w:rFonts w:ascii="Arial" w:hAnsi="Arial" w:cs="Arial"/>
          <w:sz w:val="24"/>
          <w:szCs w:val="22"/>
          <w:lang w:val="sk-SK"/>
        </w:rPr>
      </w:pPr>
      <w:r>
        <w:rPr>
          <w:rFonts w:cs="Arial" w:ascii="Arial" w:hAnsi="Arial"/>
          <w:sz w:val="24"/>
          <w:szCs w:val="2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8"/>
          <w:szCs w:val="28"/>
          <w:lang w:val="sk-SK"/>
        </w:rPr>
        <w:t>A. SPRIEVODNÁ správa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28"/>
          <w:u w:val="single"/>
          <w:lang w:val="sk-SK"/>
        </w:rPr>
      </w:pPr>
      <w:r>
        <w:rPr>
          <w:rFonts w:cs="Arial" w:ascii="Arial" w:hAnsi="Arial"/>
          <w:b/>
          <w:caps/>
          <w:sz w:val="22"/>
          <w:szCs w:val="28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 w:eastAsia="en-US"/>
        </w:rPr>
      </w:pPr>
      <w:r>
        <w:rPr>
          <w:rFonts w:cs="Arial" w:ascii="Arial" w:hAnsi="Arial"/>
          <w:b/>
          <w:sz w:val="22"/>
          <w:szCs w:val="22"/>
          <w:lang w:val="sk-SK" w:eastAsia="en-US"/>
        </w:rPr>
        <w:t>Obsah: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dentifikačné údaj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ladné údaje o stavb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hľad východiskových podklad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leneni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Vecné a časové väzby stavby na okolitú výstavbu a súvisiace investíci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hľad užívateľov a prevádzkovateľ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dpokladané lehoty výstavby</w:t>
      </w:r>
      <w:r>
        <w:rPr>
          <w:rFonts w:cs="Arial" w:ascii="Arial" w:hAnsi="Arial"/>
          <w:sz w:val="22"/>
          <w:lang w:val="sk-SK" w:eastAsia="en-U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1. IDENTIFIKAČNÉ ÚDAJ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ázov stavby:</w:t>
        <w:tab/>
        <w:tab/>
        <w:t>Malacky – kompostáreň a zberný dvor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tupeň:</w:t>
        <w:tab/>
        <w:tab/>
        <w:t>Projekt stavby pre realizáciu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Miesto stavby:</w:t>
        <w:tab/>
        <w:tab/>
        <w:tab/>
        <w:tab/>
        <w:t>Malacky, areál bývalého areálu vodného zdroja BVS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Okres:</w:t>
        <w:tab/>
        <w:tab/>
        <w:tab/>
        <w:tab/>
        <w:tab/>
        <w:t>Malacky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VÚC:</w:t>
        <w:tab/>
        <w:tab/>
        <w:tab/>
        <w:tab/>
        <w:tab/>
        <w:t>Bratislavský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2"/>
          <w:szCs w:val="22"/>
          <w:lang w:val="sk-SK" w:eastAsia="cs-CZ"/>
        </w:rPr>
        <w:t>Charakter stavby:</w:t>
        <w:tab/>
        <w:tab/>
        <w:tab/>
        <w:t>Inžinierska stavb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Odvetvie:</w:t>
        <w:tab/>
        <w:tab/>
        <w:tab/>
        <w:tab/>
        <w:t>Odpadové hospodárstv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vestor:</w:t>
        <w:tab/>
        <w:tab/>
        <w:t>Mesto Malacky, Bernoláková 5188/1A,  901 01 Malac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Generálny projektant:</w:t>
        <w:tab/>
        <w:tab/>
        <w:t xml:space="preserve">Hydrocoop spol. s r. o., Dobšinského 32,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ab/>
        <w:tab/>
        <w:t>811 05 Bratislav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ealizácia stavby:</w:t>
        <w:tab/>
        <w:tab/>
        <w:t>Dodávateľs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odávateľ stav. časti:</w:t>
        <w:tab/>
        <w:tab/>
        <w:t>Bude vybraný súťažou</w:t>
        <w:tab/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2. ZÁKLADNÉ ÚDAJE O STAVB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Predmetom stavby je vybudovanie kompostárne a zberného dvora pre mesto Malacky ako aj okolitú spádovú oblasť. V kompostárni sa budú vyrábať komposty zo zelených materiálov a biologického odpadu. Navrhovaná je technológia kompostovania pomocou pôdnych základok umiestnených na spevnenej vodohospodársky zabezpečenej ploche. V rámci kompostárne je uvažovaná oceľová hala ako pomocný priestor pre prípravu suroviny na kompostovanie, resp. pri spracovaní finálneho produk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 areáli kompostárne budú využívané technologické zariadenia potrebné na prípravu, manipuláciu, prekopávanie, osievanie kompos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o súčasť výroby kompostov je uvažované s nasledujúcimi surovinami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Zelená hmota – tráva, lístie ovocných drevín a iný zelený odpad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Uhlíkatý materiál – orezy konárov, orezy z vinohradov, obilná slama drvená, odpadové drevo drvené, piliny, otruby, plevy, plievky, obilný prach apod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statný biologicky rozložiteľný odpad – kaly, maštaľný hnoj, hnojovica, výpal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kompostárne:</w:t>
        <w:tab/>
        <w:tab/>
        <w:tab/>
        <w:t>15 1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é plochy (vrátane haly):</w:t>
        <w:tab/>
        <w:tab/>
        <w:tab/>
        <w:t>5 4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 toho hala</w:t>
        <w:tab/>
        <w:tab/>
        <w:tab/>
        <w:tab/>
        <w:tab/>
        <w:t>40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areálové komunikácie, parkoviská</w:t>
        <w:tab/>
        <w:tab/>
        <w:t>2 9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anipulačné plochy</w:t>
        <w:tab/>
        <w:tab/>
        <w:tab/>
        <w:tab/>
        <w:t>643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navrhovaná kapacita kompostárne (pri zachovaní návrhových parametrov):</w:t>
      </w:r>
    </w:p>
    <w:p>
      <w:pPr>
        <w:pStyle w:val="Normal"/>
        <w:ind w:left="3540"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6 48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3</w:t>
      </w:r>
      <w:r>
        <w:rPr>
          <w:rFonts w:cs="Arial" w:ascii="Arial" w:hAnsi="Arial"/>
          <w:sz w:val="22"/>
          <w:szCs w:val="22"/>
          <w:lang w:val="sk-SK"/>
        </w:rPr>
        <w:t xml:space="preserve"> / rok ~ 3240 t / rok vstupnej surovin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>Navrhovaný zberný dvor bude slúžiť na zbieranie zložiek z komunálneho odpadu tzv. donáškovým systémom s cieľom poskytnúť obyvateľom obcí možnosť bezplatného odovzdania rôznych druhov odpadov z domácností. Zberný dvor umožní aj zber odpadov v rámci Rozšírenej zodpovednosti výrobcov. Odpady z domácností v tomto zmysle predstavujú najmä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robné stavebné odpad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eľkoobjemový odpad, nábytok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textílie, šatstv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biologicky rozložiteľný odpad (pokosená tráva, odpad zo záhrad apod.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revo (konáre, haluzina apod.)</w:t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 rámci Rozšírenej zodpovednosti výrobcov je možné v zbernom dvore zbierať nasledovné odpady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aly (sklo, papier, plasty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eobalové výrobk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elektro odpady (len kategória O – ostatné odpady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otrebované pneumatik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last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zberného dvora:</w:t>
        <w:tab/>
        <w:tab/>
        <w:tab/>
        <w:t>1 4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á plocha zberného dvora:</w:t>
        <w:tab/>
        <w:tab/>
        <w:t>1 247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3. PREHĽAD VÝCHODISKOVÝCH PODKLADO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 spracovanie projektovej dokumentácie boli použité nasledovné podklady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a) projektové podklad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stupné podklady od investora a budúceho prevádzkovateľa TEKOS spol. s r.o. Malack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dklady od dodávateľov technologických zariaden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Tekos Malacky – kompostáreň a zberný dvor, DUR, Hydrocoop Bratislava, 06/2016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12"/>
        <w:ind w:left="284" w:hanging="284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b) mapové podklad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rtofotomapy záujmového územ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Katastrálne mapy, k.ú. Malacky (M 1:2880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lohopisné a výškopisné zameranie záujmového územia (1:500) vypracoval Ing. Bilka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c) ďalšie podklady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hliadka a pochôdzka lokality určenej na zriadenie kompostárne a zberného dvo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on č. 223/2001 Z.z. o odpadoch v znení neskorších predpis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hláška č. 284/2001 Z.z., ktorou sa ustanovuje katalóg odpad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Geodetické zameranie záujmového územia vypracované pre účely výstavby pálenice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4.ČLENENI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tavba kompostárne je členená na nasledovné stavebné objekty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1 Príprava územ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2 Prevádzková budov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3 Spevnené plochy kompostárne a zberného dvora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4 Areálové komunikácie, manipulačné plochy a parkoviská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5 Hala na prípravu vstupných surovín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6 Prístrešok pre mechanizm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7 Váh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8 Akumulačná nádrž, postrekovací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9 Dažďová kanalizác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0 Splašková kanalizácia a žump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SO 11 Monitoring existujúceho odpadového potrubia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2 Studňa a rozvody úžitkovej vody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3 Prípojka NN, vonkajšie rozvody NN a vonkajšie osvetlenie a kamerový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4 Oploteni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5 Terénne a sadové úpravy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cs="Arial" w:ascii="Arial" w:hAnsi="Arial"/>
          <w:color w:val="FF0000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k-SK"/>
        </w:rPr>
      </w:pPr>
      <w:r>
        <w:rPr>
          <w:rFonts w:cs="Arial" w:ascii="Arial" w:hAnsi="Arial"/>
          <w:b/>
          <w:color w:val="FF0000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5. VECNÉ A ČASOVÉ VÄZBY STAVBY NA OKOLITÚ VÝSTAVBU A SÚVISIACE INVESTÍCI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k-SK"/>
        </w:rPr>
        <w:t xml:space="preserve">Stavba kompostárne a zberného dvora nie je viazaná na okolitú výstavbu a nevyvolá žiadne podmieňujúce investície. Stavba nepredpokladá potrebu budovania súvisiacich investícií. 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6. PREHĽAD UŽÍVATEĽOV A PREVÁDZKOVATEĽOV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Užívateľ: </w:t>
        <w:tab/>
        <w:tab/>
        <w:tab/>
        <w:t xml:space="preserve">TEKOS, spol. s r.o. Malacky, 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vádzkovateľ:  </w:t>
        <w:tab/>
        <w:tab/>
        <w:t xml:space="preserve">TEKOS, spol. s r.o. Malacky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k-SK"/>
        </w:rPr>
        <w:t>7. LEHOTA VÝSTAVBY A ROZHODUJÚCE TERMÍN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pokladané lehoty v závislosti od dostupnosti financovania: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stavby</w:t>
        <w:tab/>
        <w:tab/>
        <w:tab/>
        <w:tab/>
        <w:tab/>
        <w:t>-</w:t>
        <w:tab/>
        <w:t>rok 20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enie stavb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prevádzk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pracoval: Ing. Peter Fuks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Bratislava, 10/2019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HYDROCOOP spol. s r.o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Arial" w:ascii="Arial" w:hAnsi="Arial"/>
        <w:sz w:val="22"/>
        <w:szCs w:val="22"/>
        <w:lang w:val="sk-SK"/>
      </w:rPr>
      <w:t>Malacky – kompostáreň</w:t>
    </w:r>
    <w:r>
      <w:rPr>
        <w:rFonts w:cs="Arial" w:ascii="Arial" w:hAnsi="Arial"/>
        <w:sz w:val="24"/>
        <w:szCs w:val="24"/>
        <w:lang w:val="sk-SK"/>
      </w:rPr>
      <w:t xml:space="preserve"> </w:t>
    </w:r>
    <w:r>
      <w:rPr>
        <w:rFonts w:cs="Arial" w:ascii="Arial" w:hAnsi="Arial"/>
        <w:sz w:val="22"/>
        <w:szCs w:val="22"/>
        <w:lang w:val="sk-SK"/>
      </w:rPr>
      <w:t>a zberný dvo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  <w:tab w:val="left" w:pos="2127" w:leader="none"/>
        <w:tab w:val="left" w:pos="5245" w:leader="none"/>
      </w:tabs>
      <w:outlineLvl w:val="6"/>
    </w:pPr>
    <w:rPr>
      <w:bCs/>
      <w:i/>
      <w:i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0">
    <w:name w:val="WW8Num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  <w:u w:val="single"/>
    </w:rPr>
  </w:style>
  <w:style w:type="character" w:styleId="WW8Num8z0">
    <w:name w:val="WW8Num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z0">
    <w:name w:val="WW8Num1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9z0">
    <w:name w:val="WW8Num19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9z0">
    <w:name w:val="WW8NumSt19z0"/>
    <w:qFormat/>
    <w:rPr>
      <w:rFonts w:ascii="Symbol" w:hAnsi="Symbol" w:cs="Symbol"/>
      <w:b w:val="false"/>
      <w:i w:val="false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basedOn w:val="Predvolenpsmoodseku"/>
    <w:qFormat/>
    <w:rPr/>
  </w:style>
  <w:style w:type="character" w:styleId="ZarkazkladnhotextuChar">
    <w:name w:val="Zarážka základného textu Char"/>
    <w:qFormat/>
    <w:rPr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985" w:leader="none"/>
        <w:tab w:val="left" w:pos="709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9:41:00Z</dcterms:created>
  <dc:creator>fuksape</dc:creator>
  <dc:description/>
  <cp:keywords/>
  <dc:language>en-US</dc:language>
  <cp:lastModifiedBy>hromadova</cp:lastModifiedBy>
  <cp:lastPrinted>2018-03-15T13:08:00Z</cp:lastPrinted>
  <dcterms:modified xsi:type="dcterms:W3CDTF">2019-12-02T12:53:00Z</dcterms:modified>
  <cp:revision>12</cp:revision>
  <dc:subject/>
  <dc:title/>
</cp:coreProperties>
</file>