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5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k-SK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SO 03 Spevnené plochy kompostárne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Cs/>
                <w:sz w:val="48"/>
                <w:szCs w:val="48"/>
                <w:lang w:val="sk-SK"/>
              </w:rPr>
              <w:t>E3.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-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TECHNICK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bsah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vod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echnické riešenie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ezpečnosť prace a 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ÚVOD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Lokalita kompostárne Malacky sa nachádza na južnom okraji mesta Malacky (cca 400 m od cesty I/2 – smer Stupava), v katastrálnom území Malacky. Areál kompostárne je umiestnený v areáli bývalého vodného zdroja Vampíl, ktorý prevádzkovala Bratislavská vodárenská spoločnosť. Vodný zdroj bol zrušený, pričom v súčasnosti sú z areálu odstránené všetky zariadenia súvisiace s prevádzkou vodného zdroja. Povrch územia areálu je nespevnený. Vzdialenosť areálu kompostárne od najbližších trvale obývaných usadlostí je cca 430 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ba nezasahuje do ochranných pásiem chránených území, kultúrne cenných objektov a pamiatok, nenachádza sa v oblasti s ťažiteľnými priestorm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Z morfologického hľadiska je areál kompostárne situovaný v rovinatom teréne s nadmorskou výškou 159,00 – 160,00 m n.m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Cieľom tejto projektovej dokumentácie je návrh kompostárne pre mesto Malacky s potenciálom rozšírenia v druhej etape. Predmetom tejto PD je I.etapa kompostárne. Celá stavba sa bude realizovať v bývalom areáli vodného zdroja BVS Vampíl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Kompostáreň –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ide o spracovanie zelených odpadov z územia mesta Malacky. Výroba zelených kompostov sa navrhuje na spevnenej betónovej ploche so spádom 1% smerom k odvodňovacím prvkom. Celková výmera kompostovacej plochy je 5 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ýroba kompostov bude prebiehať formou zakládok, budú mať tvar lichobežníkového profilu (v závislosti od použitej technológie prekopávača kompostu) s predpokladaným tvarom: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ňa – 3,0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výška zakládky – 1,9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- dĺžky zakládok – 5 x 60m 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objeme 2,8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na 1 bm zakládky a celkovej dĺžke 5 zakládok - 300 m je možné spracovať v jednom cykle 85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zelenej hmoty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3 cykloch / rok ide o spracovanie cca  2 56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surového zeleného odpadu = 1 283 t/rok   (0,50 t/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ECHNICKÉ RIEŠENIE STAVB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kompostárne je navrhnutá v strednej časti areálu a bude slúžiť na výrobu kompostu. Prístup na túto spevnenú plochu je z obidvoch strán z areálovej komunikácie. Rozmery spevnenej plochy sú 104,08 x 48,53 m. Celkovo má spevnená plocha výmeru 5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pre skladovanie kompostu je navrhnutá pozdĺž oplotenie areálu na juhovýchodnom okraji areálu. Samotná plocha je oplotená  a prístup je z areálovej komunikácie cez posuvnú bránu. Rozmery spevnenej plochy sú 66,40 x 18,61 m. Celkovo má spevnená plocha výmeru 1246,79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 vybudovaní betónovej plochy sa narežú škáry tak, aby maximálna plocha betónovej dosky bola 2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Škáry sa vyplnia trvalo pružnou zálievkou. </w:t>
      </w:r>
      <w:r>
        <w:rPr>
          <w:rFonts w:cs="Arial" w:ascii="Arial" w:hAnsi="Arial"/>
          <w:sz w:val="22"/>
          <w:szCs w:val="22"/>
        </w:rPr>
        <w:t xml:space="preserve">Hĺbka rezu podľa STN 73 6123 sa odporúča pri priečnych škárach 0,25 h - 0,30 h a pri pozdĺžnych kotevných škárach 0,30 h - 0,35 h, kde "h" je hrúbka cementobetónového krytu. Maximálna šírka dosky nesmie byť väčšia ako 5 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vod obidvoch spevnených plôch je ohraničený cestnými betónovými obrubníkmi, aby sa zabránilo vnikaniu dažďových vôd, eventuálne častí kompostu a odpadu do okolitých zelených plôch. Obrubníky sú osadené cca 10 cm nad spevnené plochy. Dĺžka cestných obrubníkov pre spevnenú plochu kompostárne je 366,4 m , z toho je 92m obrubníkov zapustených na výšku spevnenej plochy v miestach vstupu vozidiel na spevnenú plochu.  Dĺžka cestných obrubníkov pre spevnenú plochu na skladovanie kompostu je 96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é zloženie spevnenej plochy kompostár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ementový betón CB III-Cl0.4, Dmax 22-S3 , výstuž rozptýlená s narezanými dilatačnými škárami  (max. priesak vody 50 mm podľa STN EN 12390-8)  hr. 250 m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otextília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ementom stmelená zrnitá zmes CBGM C 5/6</w:t>
        <w:tab/>
        <w:tab/>
        <w:t xml:space="preserve">    </w:t>
        <w:tab/>
        <w:tab/>
        <w:t xml:space="preserve"> hr. 150 m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stmel. vrstva zo štrkodrvy UM ŠD 31,5 Gc</w:t>
        <w:tab/>
        <w:tab/>
        <w:t xml:space="preserve">     </w:t>
        <w:tab/>
        <w:tab/>
        <w:t xml:space="preserve"> hr. 250 m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žadovaná únosnosť upravenej plochy pod spevnou betónovou plochou kompostárne je min. 200 kPa. Táto únosnosť je statická. Dynamická únosnosť nie je požadovaná. V prípade zistenia málo únosnej zeminy, sa táto zemina vymení za vhodnú v hrúbke 0,5m. Únosnosť zeminy sa môže zlepšiť aj filtračnou geotextíliou a geomrežo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Odvodnenie povrchu plochy kompostárne bude zabezpečené jeho pozdĺžnym </w:t>
        <w:br/>
        <w:t xml:space="preserve">1 až 1,8%-ným sklonom k okraju plochy. Pri okraji plochy je uložený odvodňovací žľab z betónových žľaboviek, ktorý slúži na odvedenie vôd do akumulačnej nádrže, resp. do dažďovej kanalizáci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dvodňovací žľab: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>Odvodňovací žľab je umiestnený na kraji spevnenej plochy, zložený je z betónových žľaboviek, šírky 92,8 cm. Pod betónom odvodňovacieho žľabu bude osadená fólia PEHD hr. 1,5mm. Možný priesak znečistených vôd z fólie bude odvedený dvomi rúrkami ø100 mm PEHD dĺžky cca 1,0m do lapača nečistôt. Na odvodňovacom žľabe dĺžky 194,1 m je umiestnený 1 ks lapača nečistôt / rozdeľovacieho objektu. Lapač nečistôt je zo stavebného hľadiska tzv. horský vpust osadené na podkladovú betónovú dosku C12/15 hr. 100 mm. Vonkajšie rozmery lapača sú 1500x880 mm, výška 1645 mm (bez mreže). Lapač bude osadený kompozitovou mrežou (kat. B125), otvory a prestupy do lapača budú vyhotovené priamo na stavbe vyrezaním. Na jednoduchý prístup do lapača v ňom budú inštalované poplastované stúpadlá (súčasť prefabrikátu). Funkcie lapača sú nasledujúce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chytenie nesených nečistôt na dne lapača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chytenie plávajúcich látok na nornej stene umiestnenej v lapači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delenie prietoku v prípade potreby: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 </w:t>
      </w:r>
      <w:r>
        <w:rPr>
          <w:rFonts w:cs="Arial" w:ascii="Arial" w:hAnsi="Arial"/>
          <w:sz w:val="22"/>
          <w:szCs w:val="22"/>
          <w:lang w:val="sk-SK"/>
        </w:rPr>
        <w:t>ak je príslušná časť spevnenej plochy plná kompostu – voda preteká cez lapač nečistôt smerom do akumulačnej nádrže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 </w:t>
      </w:r>
      <w:r>
        <w:rPr>
          <w:rFonts w:cs="Arial" w:ascii="Arial" w:hAnsi="Arial"/>
          <w:sz w:val="22"/>
          <w:szCs w:val="22"/>
          <w:lang w:val="sk-SK"/>
        </w:rPr>
        <w:t xml:space="preserve">ak je príslušná časť spevnenej plochy prázdna a čistá (kompostáreň je z rôznych prevádzkových dôvodov prázdna) – bude čistá dažďová voda prevedená cez lapač priamo do dažďovej kanalizácie – za týmto účelom je potrebné manipulovať / otvoriť stenové stavidlo DN 300 osadené v lapači nečistôt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dvodnenie spevnenej plochy pre skladovanie kompostu je priečnym sklonom do stredu plochy, kde sú umiestnené 4 ks dažďových vpustov, cez ktoré je dažďová voda odvádzaná do stoky dažďovej kanalizácie. Dažďové vpusty sú predmetom SO 09 Dažďová kanalizáci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ažďové vpusty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ažďové vpusty sú štandardné betónové DN 500, s liatinovými vtokovými mrežami kat. D400. Z dažďových vpustov je vedená prípojka z PVC, DN 200 do dažďovej stoky s celkovou dĺžkou 6,0 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KÚŠKY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Od zhotoviteľa budú požadované nasledovné kontrolné skúšky: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na zhutnenia pláne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rtifikáty použitých materiálov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vodotesnosti a mrazuvzdornosti betónu v súlade s norm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73 1322 – Stanovenie mrazuvzdornosti betó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EN 12390-8 – Skúšanie zatvrdnutého betónu. Časť 8: Hĺbka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siaknutia tlakovou vodo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EZPEČNOSŤ PRACE A OCHRANA ZDRAVIA PRI PRÁC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ba bude vykonávaná bežnými spôsobmi výstavby. Počas výstavby je treba dôsledne dodržiavať všetky zásady bezpečnosti, a to najmä predpisy a zásady vyplývajúce z platnej legislatív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24/2006 O bezpečnosti a ochrane zdravia pri práci a o zmene a doplnení niektorých zákon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1/2006 Z.z. o minimálnych bezpečnostných a zdravotných požiadavkách na pracovisk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281/2006 Z.z. o minimálnych bezpečnostných a zdravotných požiadavkách pri ručnej manipulácii s bremen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2/2006 Z.z. o minimálnych bezpečnostných a zdravotných požiadavkách pri používaní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5/2006 Z.z. o minimálnych požiadavkách na poskytovanie a používanie osobných ochranných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6/2006 Z.z. o minimálnych bezpečnostných a zdravotných požiadavkách na stavenisko (plán bezpečnosti a ochrany zdravia pri práci za účelom komplexného riešenia bezpečnosti, hygienických a protipožiarnych opatrení pri výstavbe a po nej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54/2013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Zamestnanec v stiesnených pomeroch musí byť zvonku neustále sledovaný ďalšou osobou a na zaistenie účinnej a okamžitej pomoci sa musia prijať všetky primerané bezpečnostné opatr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lášť upozorňujeme na nutnosť dôkladného paženia rýh a stavebných jám a na zvýšenú opatrnosť pri práci so stavebnými mechanizmami s výsuvnými ramenami (bager, žeriav) v blízkosti nadzemných vedení, zvlášť nadzemných VN liniek, pri ktorých je treba bezpodmienečne zabezpečiť ich vypín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enisko a výkopy je potrebné riadne označiť a v prípade potreby aj osvetliť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Bratislave:  10. 20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ypracovala:    Ing. Fuks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T*Palm 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  <w:lang w:val="sk-SK"/>
      </w:rPr>
    </w:pPr>
    <w:r>
      <w:rPr>
        <w:rFonts w:cs="Arial" w:ascii="Arial" w:hAnsi="Arial"/>
        <w:sz w:val="22"/>
        <w:szCs w:val="22"/>
        <w:lang w:val="sk-SK"/>
      </w:rPr>
      <w:t xml:space="preserve">Malacky – kompostáreň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ms Rmn" w:hAnsi="Tms Rmn" w:cs="Tms Rm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right" w:pos="3969" w:leader="none"/>
      </w:tabs>
      <w:spacing w:lineRule="auto" w:line="360" w:before="120" w:after="60"/>
      <w:jc w:val="both"/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  <w:u w:val="single"/>
      <w:lang w:val="sk-SK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4Char">
    <w:name w:val="Nadpis 4 Char"/>
    <w:qFormat/>
    <w:rPr>
      <w:b/>
      <w:sz w:val="22"/>
    </w:rPr>
  </w:style>
  <w:style w:type="character" w:styleId="Nadpis5Char">
    <w:name w:val="Nadpis 5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Nadpis9Char">
    <w:name w:val="Nadpis 9 Char"/>
    <w:qFormat/>
    <w:rPr>
      <w:sz w:val="24"/>
      <w:u w:val="single"/>
    </w:rPr>
  </w:style>
  <w:style w:type="character" w:styleId="Zarkazkladnhotextu3Char">
    <w:name w:val="Zarážka základného textu 3 Char"/>
    <w:qFormat/>
    <w:rPr>
      <w:rFonts w:ascii="AT*Palm Springs;Times New Roman" w:hAnsi="AT*Palm Springs;Times New Roman" w:cs="AT*Palm Springs;Times New Roman"/>
      <w:sz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Horindex">
    <w:name w:val="Hor.index"/>
    <w:qFormat/>
    <w:rPr>
      <w:rFonts w:ascii="Times New Roman" w:hAnsi="Times New Roman" w:cs="Times New Roman"/>
      <w:sz w:val="24"/>
      <w:vertAlign w:val="superscript"/>
    </w:rPr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NzovChar">
    <w:name w:val="Názov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adpis13">
    <w:name w:val="Nadpis13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6"/>
      <w:szCs w:val="20"/>
      <w:u w:val="single"/>
      <w:lang w:val="sk-SK" w:eastAsia="en-US" w:bidi="ar-SA"/>
    </w:rPr>
  </w:style>
  <w:style w:type="paragraph" w:styleId="Nadpis12">
    <w:name w:val="Nadpis1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eastAsia="en-US" w:bidi="ar-SA"/>
    </w:rPr>
  </w:style>
  <w:style w:type="paragraph" w:styleId="Hruba">
    <w:name w:val="hruba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0"/>
      <w:lang w:val="sk-SK" w:eastAsia="en-US" w:bidi="ar-SA"/>
    </w:rPr>
  </w:style>
  <w:style w:type="paragraph" w:styleId="Oznaitext">
    <w:name w:val="Označiť text"/>
    <w:basedOn w:val="Normal"/>
    <w:qFormat/>
    <w:pPr>
      <w:tabs>
        <w:tab w:val="clear" w:pos="708"/>
        <w:tab w:val="right" w:pos="8505" w:leader="none"/>
      </w:tabs>
      <w:spacing w:lineRule="auto" w:line="360"/>
      <w:ind w:left="142" w:right="1984" w:hanging="142"/>
      <w:jc w:val="both"/>
    </w:pPr>
    <w:rPr>
      <w:rFonts w:ascii="AT*Avalon;Times New Roman" w:hAnsi="AT*Avalon;Times New Roman" w:cs="AT*Avalon;Times New Roman"/>
      <w:sz w:val="22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142" w:hanging="142"/>
      <w:jc w:val="both"/>
    </w:pPr>
    <w:rPr>
      <w:rFonts w:ascii="AT*Palm Springs;Times New Roman" w:hAnsi="AT*Palm Springs;Times New Roman" w:cs="AT*Palm Springs;Times New Roman"/>
      <w:sz w:val="22"/>
      <w:lang w:val="sk-SK"/>
    </w:rPr>
  </w:style>
  <w:style w:type="paragraph" w:styleId="Tupod">
    <w:name w:val="tuč+pod"/>
    <w:basedOn w:val="Normal"/>
    <w:qFormat/>
    <w:pPr>
      <w:spacing w:lineRule="auto" w:line="264"/>
    </w:pPr>
    <w:rPr>
      <w:rFonts w:ascii="Bookman Old Style" w:hAnsi="Bookman Old Style" w:cs="Bookman Old Style"/>
      <w:b/>
      <w:sz w:val="22"/>
      <w:u w:val="single"/>
      <w:lang w:val="sk-SK"/>
    </w:rPr>
  </w:style>
  <w:style w:type="paragraph" w:styleId="Nadpis">
    <w:name w:val="nadpis"/>
    <w:basedOn w:val="Normal"/>
    <w:qFormat/>
    <w:pPr>
      <w:spacing w:lineRule="auto" w:line="264"/>
    </w:pPr>
    <w:rPr>
      <w:rFonts w:ascii="Bookman Old Style" w:hAnsi="Bookman Old Style" w:cs="Bookman Old Style"/>
      <w:b/>
      <w:sz w:val="26"/>
      <w:u w:val="single"/>
      <w:lang w:val="sk-SK"/>
    </w:rPr>
  </w:style>
  <w:style w:type="paragraph" w:styleId="BodyText31">
    <w:name w:val="Body Text 31"/>
    <w:basedOn w:val="Normal"/>
    <w:qFormat/>
    <w:pPr>
      <w:tabs>
        <w:tab w:val="clear" w:pos="708"/>
        <w:tab w:val="left" w:pos="142" w:leader="none"/>
        <w:tab w:val="right" w:pos="3402" w:leader="none"/>
        <w:tab w:val="right" w:pos="6237" w:leader="none"/>
      </w:tabs>
      <w:jc w:val="both"/>
    </w:pPr>
    <w:rPr>
      <w:sz w:val="22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3"/>
      </w:numPr>
      <w:jc w:val="both"/>
    </w:pPr>
    <w:rPr>
      <w:sz w:val="22"/>
      <w:lang w:val="sk-SK"/>
    </w:rPr>
  </w:style>
  <w:style w:type="paragraph" w:styleId="Footnote">
    <w:name w:val="Footnote Text"/>
    <w:basedOn w:val="Normal"/>
    <w:pPr/>
    <w:rPr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WWBodyText312">
    <w:name w:val="WW-Body Text 31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  <w:lang w:val="sk-SK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sz w:val="22"/>
      <w:szCs w:val="24"/>
    </w:rPr>
  </w:style>
  <w:style w:type="paragraph" w:styleId="Zoznam3">
    <w:name w:val="Zoznam 3"/>
    <w:basedOn w:val="Normal"/>
    <w:qFormat/>
    <w:pPr>
      <w:spacing w:before="120" w:after="0"/>
      <w:ind w:left="1701" w:hanging="1134"/>
    </w:pPr>
    <w:rPr>
      <w:rFonts w:ascii="Arial" w:hAnsi="Arial" w:cs="Arial"/>
      <w:szCs w:val="24"/>
      <w:lang w:val="sk-SK"/>
    </w:rPr>
  </w:style>
  <w:style w:type="paragraph" w:styleId="Tabulka">
    <w:name w:val="tabulka"/>
    <w:basedOn w:val="Normal"/>
    <w:qFormat/>
    <w:pPr>
      <w:jc w:val="center"/>
    </w:pPr>
    <w:rPr>
      <w:bCs/>
      <w:iCs/>
      <w:szCs w:val="24"/>
      <w:lang w:val="sk-SK" w:eastAsia="en-US"/>
    </w:rPr>
  </w:style>
  <w:style w:type="paragraph" w:styleId="Xl24">
    <w:name w:val="xl24"/>
    <w:basedOn w:val="Normal"/>
    <w:qFormat/>
    <w:pPr>
      <w:widowControl w:val="false"/>
      <w:snapToGrid w:val="false"/>
      <w:spacing w:before="100" w:after="100"/>
      <w:jc w:val="both"/>
    </w:pPr>
    <w:rPr>
      <w:b/>
      <w:color w:val="000000"/>
      <w:sz w:val="24"/>
      <w:lang w:val="sk-SK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Odstavec">
    <w:name w:val="Odstavec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BodyTextIndent21">
    <w:name w:val="Body Text Indent 21"/>
    <w:basedOn w:val="Normal"/>
    <w:qFormat/>
    <w:pPr>
      <w:ind w:left="680" w:hanging="0"/>
      <w:jc w:val="both"/>
    </w:pPr>
    <w:rPr>
      <w:rFonts w:ascii="Bookman Old Style" w:hAnsi="Bookman Old Style" w:cs="Bookman Old Style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9:00Z</dcterms:created>
  <dc:creator>Martin Gemeran</dc:creator>
  <dc:description/>
  <cp:keywords/>
  <dc:language>en-US</dc:language>
  <cp:lastModifiedBy>hromadova</cp:lastModifiedBy>
  <cp:lastPrinted>2019-12-10T11:38:00Z</cp:lastPrinted>
  <dcterms:modified xsi:type="dcterms:W3CDTF">2019-12-11T10:16:00Z</dcterms:modified>
  <cp:revision>52</cp:revision>
  <dc:subject/>
  <dc:title>Hydrocoop</dc:title>
</cp:coreProperties>
</file>