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LACKY – KOMPOSTÁREŇ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 01 Príprava územia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 STAVBY PRE REALIZÁCIU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OZNAM PRÍLO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szCs w:val="24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.0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CHNICKÁ SPRÁ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.0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ÁCIA  PRÍPRAVY 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a : Ing. Kolos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7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trHeight w:val="1083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ríloha:        E.  DOKUMENTÁCIA STAVEBNÝCH OBJEKTOV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SO 01 PRÍPRAVA ÚZEMIA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4"/>
                <w:szCs w:val="44"/>
                <w:lang w:val="sk-SK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  <w:lang w:val="sk-SK"/>
              </w:rPr>
              <w:t>E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7:00Z</dcterms:created>
  <dc:creator>HYDROCOOP</dc:creator>
  <dc:description/>
  <cp:keywords/>
  <dc:language>en-US</dc:language>
  <cp:lastModifiedBy>hromadova</cp:lastModifiedBy>
  <cp:lastPrinted>2018-06-12T14:17:00Z</cp:lastPrinted>
  <dcterms:modified xsi:type="dcterms:W3CDTF">2019-12-04T13:58:00Z</dcterms:modified>
  <cp:revision>35</cp:revision>
  <dc:subject/>
  <dc:title/>
</cp:coreProperties>
</file>