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5712"/>
        <w:gridCol w:w="1659"/>
      </w:tblGrid>
      <w:tr>
        <w:trPr>
          <w:trHeight w:val="1801" w:hRule="atLeast"/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haroni"/>
                <w:b/>
                <w:b/>
                <w:color w:val="000000"/>
              </w:rPr>
            </w:pPr>
            <w:r>
              <w:rPr>
                <w:rFonts w:cs="Aharoni" w:ascii="Arial" w:hAnsi="Arial"/>
                <w:b/>
                <w:color w:val="000000"/>
              </w:rPr>
              <w:t>HESCON s. r. o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PROJEKČNO-STATICKÁ KANCELÁR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ÁMESTIE SV. ANNY 20C/7269</w:t>
            </w:r>
            <w:r>
              <w:rPr>
                <w:rFonts w:cs="Aparajita;Aparajita" w:ascii="Arial Narrow" w:hAnsi="Arial Narrow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parajita;Aparajita" w:ascii="Aparajita;Aparajita" w:hAnsi="Aparajita;Aparajita"/>
                <w:color w:val="000000"/>
                <w:sz w:val="20"/>
                <w:szCs w:val="20"/>
              </w:rPr>
              <w:t>911 01 TRENČÍ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lang w:val="sk-SK" w:eastAsia="sk-SK"/>
              </w:rPr>
              <w:t>Zoznam projektovej dokumentác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Projekt pre stavebné povoleni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lang w:val="sk-SK" w:eastAsia="sk-SK"/>
              </w:rPr>
            </w:pPr>
            <w:r>
              <w:rPr>
                <w:rFonts w:cs="Arial" w:ascii="Arial" w:hAnsi="Arial"/>
                <w:b/>
                <w:lang w:val="sk-SK" w:eastAsia="sk-SK"/>
              </w:rPr>
              <w:t>SO102-400-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 Narrow" w:hAnsi="Arial Narrow"/>
        </w:rPr>
        <w:t>Názov stavby     :</w:t>
      </w:r>
      <w:r>
        <w:rPr>
          <w:b/>
          <w:lang w:val="en-US" w:eastAsia="en-US"/>
        </w:rPr>
        <w:t xml:space="preserve">  </w:t>
      </w:r>
      <w:r>
        <w:rPr>
          <w:rFonts w:cs="Arial" w:ascii="Arial" w:hAnsi="Arial"/>
          <w:color w:val="000000"/>
        </w:rPr>
        <w:t>Kompostáreň Zlaté Morav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Ulica tehelná 19 Zlaté Moravce, p.č. 14160/1, 14160/5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ebný objekt :   </w:t>
      </w:r>
      <w:r>
        <w:rPr>
          <w:rFonts w:cs="Arial" w:ascii="Arial Narrow" w:hAnsi="Arial Narrow"/>
          <w:b/>
          <w:bCs/>
        </w:rPr>
        <w:t>SO 102 Hala pre drvič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asť   PD           :   E1 DOKUMENTÁCIA STAVEBNÝCH OBJEKTOV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ík           :   Mesto Zlaté Moravce, 953 01 Zlaté Moravce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</w:t>
      </w:r>
    </w:p>
    <w:tbl>
      <w:tblPr>
        <w:tblW w:w="10634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400"/>
        <w:gridCol w:w="4891"/>
        <w:gridCol w:w="714"/>
      </w:tblGrid>
      <w:tr>
        <w:trPr>
          <w:trHeight w:val="446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dokla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26_BRO_PSP_E1</w:t>
            </w:r>
          </w:p>
        </w:tc>
        <w:tc>
          <w:tcPr>
            <w:tcW w:w="4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dokladu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102_400_0000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 xml:space="preserve">Titulný list a zoznam dokumentácie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102_400_0001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Technická správ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102_400_0010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 výme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102_400_0101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ác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  <w:t>Spracoval:</w:t>
        <w:tab/>
        <w:t>Ing. I. Koštial</w:t>
        <w:tab/>
        <w:tab/>
        <w:tab/>
      </w:r>
    </w:p>
    <w:p>
      <w:pPr>
        <w:pStyle w:val="Normal"/>
        <w:ind w:left="-720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ňa:</w:t>
        <w:tab/>
        <w:tab/>
        <w:t>01/2020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566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parajit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0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</w:pPr>
    <w:rPr>
      <w:szCs w:val="20"/>
    </w:rPr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1:12:00Z</dcterms:created>
  <dc:creator>iko</dc:creator>
  <dc:description/>
  <cp:keywords/>
  <dc:language>en-US</dc:language>
  <cp:lastModifiedBy>User</cp:lastModifiedBy>
  <cp:lastPrinted>2019-12-17T14:41:00Z</cp:lastPrinted>
  <dcterms:modified xsi:type="dcterms:W3CDTF">2020-01-25T16:27:00Z</dcterms:modified>
  <cp:revision>8</cp:revision>
  <dc:subject>Systém manažérstva kvality</dc:subject>
  <dc:title>Evidenčný list externej dokumentácie</dc:title>
</cp:coreProperties>
</file>