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0516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stavby a investor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charakterizujúce stavbu a jej budúcu prevádzku, zdôvodnenie stavby a jej výrobno-technických cieľov na základe zhodnotenia využitia územi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úhrny prehľad a zdôvodneni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enie stavby na stavebné objekty a prevádzkové súbor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východiskových podklado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cné a časové väzby stavby na okolie a na súvisiace investíci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prevádzkovateľov (užívateľov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hota výstavby v mesiacoch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začatia a dokončenia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540" w:leader="none"/>
              <w:tab w:val="right" w:pos="9060" w:leader="dot"/>
            </w:tabs>
            <w:ind w:left="1418" w:hanging="61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ípadnom postupnom uvádzaní častí stavby do prevádzky (užívania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540" w:leader="none"/>
              <w:tab w:val="right" w:pos="9060" w:leader="dot"/>
            </w:tabs>
            <w:ind w:left="1418" w:hanging="61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úšobná prevádzka a doba jej trvania vo vzťahu k dokončeniu a kolaudácii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54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náklady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54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8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54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51659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0" w:name="__RefHeading___Toc30051646"/>
      <w:bookmarkEnd w:id="0"/>
      <w:r>
        <w:rPr/>
        <w:t>Identifikačné údaje stavby a investo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ázov stavby:</w:t>
        <w:tab/>
        <w:tab/>
      </w:r>
      <w:r>
        <w:rPr>
          <w:sz w:val="22"/>
          <w:szCs w:val="22"/>
        </w:rPr>
        <w:t>Výstavba kompostárne v meste Zlaté Moravce</w:t>
      </w:r>
    </w:p>
    <w:p>
      <w:pPr>
        <w:pStyle w:val="Normal"/>
        <w:spacing w:lineRule="auto" w:line="360"/>
        <w:rPr/>
      </w:pPr>
      <w:r>
        <w:rPr/>
        <w:t>Miesto stavby:</w:t>
        <w:tab/>
        <w:tab/>
      </w:r>
      <w:r>
        <w:rPr>
          <w:sz w:val="22"/>
        </w:rPr>
        <w:t>Zlaté Moravce</w:t>
      </w:r>
    </w:p>
    <w:p>
      <w:pPr>
        <w:pStyle w:val="Normal"/>
        <w:spacing w:lineRule="auto" w:line="360"/>
        <w:rPr>
          <w:sz w:val="22"/>
        </w:rPr>
      </w:pPr>
      <w:r>
        <w:rPr/>
        <w:t>Investor:</w:t>
        <w:tab/>
        <w:tab/>
      </w:r>
      <w:r>
        <w:rPr>
          <w:sz w:val="22"/>
        </w:rPr>
        <w:t>Mesto Zlaté Moravce, 1. Mája 2, PSČ.: 953 01</w:t>
      </w:r>
    </w:p>
    <w:p>
      <w:pPr>
        <w:pStyle w:val="Normal"/>
        <w:spacing w:lineRule="auto" w:line="360"/>
        <w:rPr>
          <w:sz w:val="22"/>
        </w:rPr>
      </w:pPr>
      <w:r>
        <w:rPr/>
        <w:t>Gen. Projektant :</w:t>
        <w:tab/>
      </w:r>
      <w:r>
        <w:rPr>
          <w:sz w:val="22"/>
        </w:rPr>
        <w:t xml:space="preserve">HESCON s.r.o, NÁMESTIE SV. ANNY, 911 01 TRENČÍN </w:t>
      </w:r>
    </w:p>
    <w:p>
      <w:pPr>
        <w:pStyle w:val="Normal"/>
        <w:spacing w:lineRule="auto" w:line="360"/>
        <w:rPr/>
      </w:pPr>
      <w:r>
        <w:rPr/>
        <w:t>Spracovateľ časti :</w:t>
        <w:tab/>
      </w:r>
      <w:r>
        <w:rPr>
          <w:sz w:val="22"/>
        </w:rPr>
        <w:t xml:space="preserve">HESCON s.r.o, NÁMESTIE SV. ANNY, 911 01 TRENČÍN      </w:t>
      </w:r>
    </w:p>
    <w:p>
      <w:pPr>
        <w:pStyle w:val="Normal"/>
        <w:spacing w:lineRule="auto" w:line="360"/>
        <w:rPr/>
      </w:pPr>
      <w:r>
        <w:rPr/>
        <w:t>Katastrálne územie:</w:t>
        <w:tab/>
      </w:r>
      <w:r>
        <w:rPr>
          <w:sz w:val="22"/>
        </w:rPr>
        <w:t>Zlaté Moravce</w:t>
      </w:r>
    </w:p>
    <w:p>
      <w:pPr>
        <w:pStyle w:val="Normal"/>
        <w:spacing w:lineRule="auto" w:line="360"/>
        <w:rPr>
          <w:sz w:val="22"/>
        </w:rPr>
      </w:pPr>
      <w:r>
        <w:rPr/>
        <w:t>Okres:</w:t>
        <w:tab/>
        <w:tab/>
        <w:tab/>
      </w:r>
      <w:r>
        <w:rPr>
          <w:sz w:val="22"/>
        </w:rPr>
        <w:t>Zlaté Moravce</w:t>
      </w:r>
    </w:p>
    <w:p>
      <w:pPr>
        <w:pStyle w:val="Normal"/>
        <w:spacing w:lineRule="auto" w:line="360"/>
        <w:rPr>
          <w:sz w:val="22"/>
        </w:rPr>
      </w:pPr>
      <w:r>
        <w:rPr/>
        <w:t>Kraj:</w:t>
        <w:tab/>
        <w:tab/>
        <w:tab/>
      </w:r>
      <w:r>
        <w:rPr>
          <w:sz w:val="22"/>
        </w:rPr>
        <w:t>Nitriansky</w:t>
      </w:r>
    </w:p>
    <w:p>
      <w:pPr>
        <w:pStyle w:val="Normal"/>
        <w:spacing w:lineRule="auto" w:line="360"/>
        <w:rPr>
          <w:sz w:val="22"/>
        </w:rPr>
      </w:pPr>
      <w:r>
        <w:rPr/>
        <w:t>Druh stavby:</w:t>
        <w:tab/>
        <w:tab/>
      </w:r>
      <w:r>
        <w:rPr>
          <w:sz w:val="22"/>
        </w:rPr>
        <w:t>Novostavb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Cs w:val="22"/>
        </w:rPr>
        <w:t>Klasifikácia stavby:</w:t>
      </w:r>
      <w:r>
        <w:rPr>
          <w:sz w:val="22"/>
          <w:szCs w:val="22"/>
        </w:rPr>
        <w:tab/>
        <w:t>1252 Silá, sklady (nepoľnohospodárske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271 Nebytové poľnohospodárske budovy - kompostové val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420 Ostatné inžinierske stavby (skládky odpadu)</w:t>
      </w:r>
    </w:p>
    <w:p>
      <w:pPr>
        <w:pStyle w:val="Normal"/>
        <w:spacing w:lineRule="auto" w:line="360"/>
        <w:rPr/>
      </w:pPr>
      <w:r>
        <w:rPr>
          <w:szCs w:val="22"/>
        </w:rPr>
        <w:t>Stupeň PD :</w:t>
        <w:tab/>
        <w:tab/>
      </w:r>
      <w:r>
        <w:rPr>
          <w:sz w:val="22"/>
        </w:rPr>
        <w:t>Dokumentácia pre stavebné povolenie (PSP)</w:t>
      </w:r>
    </w:p>
    <w:p>
      <w:pPr>
        <w:pStyle w:val="Normal"/>
        <w:spacing w:lineRule="auto" w:line="360"/>
        <w:rPr>
          <w:sz w:val="22"/>
        </w:rPr>
      </w:pPr>
      <w:r>
        <w:rPr/>
        <w:t>Dátum:</w:t>
        <w:tab/>
        <w:tab/>
        <w:tab/>
      </w:r>
      <w:r>
        <w:rPr>
          <w:sz w:val="22"/>
        </w:rPr>
        <w:t>Január 202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" w:name="__RefHeading___Toc30051647"/>
      <w:bookmarkEnd w:id="1"/>
      <w:r>
        <w:rPr/>
        <w:t>Základné údaje charakterizujúce stavbu a jej budúcu prevádzku, zdôvodnenie stavby a jej výrobno-technických cieľov na základe zhodnotenia využitia územia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Mesto Zlaté Moravce leží na styku sev. časti Podunajskej nížiny s Pohronským Inovcom v údolí rieky Žitavy, na hranici západ. a stredného Slovenska. Rovinný až pahorkatinový chotár na Pohronskej a Žitavskej pahorkatine v dolinách Žitavy a potoka Širočina a na svahoch Pohronského Inovca tvoria mladotreťohorné íly, sliene a štrkopiesčité súvrstvie s horizontmi artézskej vody. Na povrchu sú štvrtohorné spraše, hliny a riečne uloženiny. Miestami sú agátové lesíky, vo vých. časti dub a hrab. Klimaticky patrí do teplej oblasti. Má illimerizované, hnedozemné a nivné pôdy.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hanging="0"/>
        <w:rPr/>
      </w:pPr>
      <w:r>
        <w:rPr>
          <w:sz w:val="22"/>
          <w:szCs w:val="22"/>
        </w:rPr>
        <w:t xml:space="preserve">Plánovaná lokalita </w:t>
      </w:r>
      <w:r>
        <w:rPr/>
        <w:t xml:space="preserve">systému zhodnocovania BRO </w:t>
      </w:r>
      <w:r>
        <w:rPr>
          <w:sz w:val="22"/>
          <w:szCs w:val="22"/>
        </w:rPr>
        <w:t xml:space="preserve">sa nachádza v katastrálnom území  Zlaté Moravce. Predmetné pozemky na p.č.: </w:t>
      </w:r>
      <w:r>
        <w:rPr>
          <w:sz w:val="22"/>
        </w:rPr>
        <w:t>14160/1, 14160/5</w:t>
      </w:r>
      <w:r>
        <w:rPr>
          <w:sz w:val="22"/>
          <w:szCs w:val="22"/>
        </w:rPr>
        <w:t xml:space="preserve">, sú vo vlastníctve investora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Lokalita je podľa územného plánu mesta definovaná ako plocha  TOU – odpadové hospodárstvo – uzavretá skládka odpadov. Teda s možnosťou umiestnenia kompostárne. Pozemok je situovaný na súčasnej skládky odpadu mesta Zlaté Moravce. Zo severnej, južnej a západnej strany sú okolo pozemku rozsiahlé zelené plochy. Východne od navrhovanej kompostárne je prístupová cesta z ulice Tehelná. Za cestou smerom ďalej na východ je orná pôda za ktorou cca po 175 m sú rodinné domy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Rozloha pozemku na zriadenie kompostoviska.</w:t>
      </w:r>
    </w:p>
    <w:p>
      <w:pPr>
        <w:pStyle w:val="Normal"/>
        <w:autoSpaceDE w:val="false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locha navrhovanej kompostárne spolu</w:t>
        <w:tab/>
        <w:tab/>
        <w:tab/>
        <w:t>4 225,00 m2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/SO102/ </w:t>
        <w:tab/>
        <w:tab/>
        <w:tab/>
        <w:tab/>
        <w:tab/>
        <w:t xml:space="preserve">   226,50 m2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Zastavaná plocha /SO103/ </w:t>
        <w:tab/>
        <w:tab/>
        <w:tab/>
        <w:tab/>
        <w:tab/>
        <w:t>2 333,50 m2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/SO105/ </w:t>
        <w:tab/>
        <w:tab/>
        <w:tab/>
        <w:tab/>
        <w:tab/>
        <w:t xml:space="preserve">    30,90 m2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pevnené plochy /SO201/ </w:t>
        <w:tab/>
        <w:tab/>
        <w:tab/>
        <w:tab/>
        <w:tab/>
        <w:t xml:space="preserve">   812,40 m2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Vnútroareálová prístupová komunikácia  /SO202/ </w:t>
        <w:tab/>
        <w:tab/>
        <w:t xml:space="preserve">   615,50 m2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elená plocha (mimo svahovania)</w:t>
        <w:tab/>
        <w:tab/>
        <w:t xml:space="preserve"> </w:t>
        <w:tab/>
        <w:tab/>
        <w:t xml:space="preserve">   206,20 m2</w:t>
      </w:r>
    </w:p>
    <w:p>
      <w:pPr>
        <w:pStyle w:val="Normal"/>
        <w:autoSpaceDE w:val="false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Kompostáreň sa navrhuje s cieľom zhodnocovania biologicky rozložiteľného odpadu. K dispozícii budú nasledovné druhy zhodnocovaného materiálu – biologicky rozložiteľný odpad z údržby zelene, parkov, cintorínov, biologicky rozložiteľný odpad zo záhrad a kuchynský odpad z domácností. Na kompostáreň bude dodávka materiálu nákladným alebo zberovým vozidlom, ktorú zabezpečuje mesto Zlaté Moravce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 xml:space="preserve">Zariadenie na kompostovanie je určené na predpokladaný ročný vstup 480 t kuchynského a 1320 t zeleného BRKO. </w:t>
      </w:r>
    </w:p>
    <w:p>
      <w:pPr>
        <w:pStyle w:val="Zakladn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2" w:name="__RefHeading___Toc30051648"/>
      <w:bookmarkEnd w:id="2"/>
      <w:r>
        <w:rPr/>
        <w:t>Súhrny prehľad a zdôvodne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ber lokality stavby na danom území je z dôvodu výhodnej polohy nakoľko sa pozemok nachádza v areáli súčasnej skládky odpadu, ktorá je v blízkosti k mestu, kde sa zbiera biologický rozložitelný odpad (BRKO). Riešený pozemok okolo areálu je oplotený. Na pozemok vedie jestvujúca prístupová cesta  z ulice Tehelná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Zároveň táto plánovaná funkcia plochy je v súlade s územnoplánovacou dokumentáciou mesta Zlaté Moravce. Lokalita stavby sa nachádza v dostatočnej vzdialenosti a je izolovaná od najbližšej lokality s trvalo obývanými obydliami. Možnosti napojenia na inžinierske siete sú priamo z areálu na elektricky rozvádzač a jestvujúci vodovod.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Pozemok je svahovitý, umiestnený mimo zastavaného územia obce. Výškový rozdiel terénu v rámci pozemku je cca 1,5 m. Druh a spôsob využitia pozemkov – ostatná plocha – pozemok na ktorom je manipulačná a skladová plocha, objekt a stavba slúžiaca lesnému hospodárstvu.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Pred začatím zemných prác je potrebne vytýčiť podzemné inžinierske siete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Na zastavanom pozemku sa odstráni  v riešenej ploche trávnatý porast prípadne náletová zeleň. Z pozemku o rozlohe cca </w:t>
      </w:r>
      <w:r>
        <w:rPr/>
        <w:t xml:space="preserve">4 225,00 </w:t>
      </w:r>
      <w:r>
        <w:rPr>
          <w:sz w:val="22"/>
          <w:szCs w:val="22"/>
        </w:rPr>
        <w:t>m</w:t>
      </w:r>
      <w:r>
        <w:rPr>
          <w:sz w:val="22"/>
          <w:szCs w:val="14"/>
          <w:vertAlign w:val="superscript"/>
        </w:rPr>
        <w:t>2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sa odstráni ornica v hrúbke 20 cm. Odobratá ornica sa použije na pozemku stavby ako podklad na zeleň a  úpravy v rámci areálu stavby. Prebytočná zemina sa rozprestrie na pozemku.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3" w:name="__RefHeading___Toc30051649"/>
      <w:bookmarkEnd w:id="3"/>
      <w:r>
        <w:rPr/>
        <w:t>Členenie stavby na stavebné objekty a prevádzkové súbory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E. DOKUMENTÁCIA STAVEBNÝCH OBJEKTOV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101 - HTÚ (Hrubé terénne úpravy)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102 - HALA PRE DRVIČ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103 - KOMPOSTOVACIA PLOCHA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105 - OPORNÝ MÚR</w:t>
      </w:r>
    </w:p>
    <w:p>
      <w:pPr>
        <w:pStyle w:val="Normal"/>
        <w:spacing w:lineRule="auto" w:line="276"/>
        <w:ind w:left="567" w:hanging="0"/>
        <w:rPr/>
      </w:pPr>
      <w:r>
        <w:rPr>
          <w:sz w:val="22"/>
          <w:szCs w:val="22"/>
        </w:rPr>
        <w:t>SO 107 - CESTNÁ VÁHA</w:t>
      </w:r>
    </w:p>
    <w:p>
      <w:pPr>
        <w:pStyle w:val="Normal"/>
        <w:spacing w:lineRule="auto" w:line="276"/>
        <w:ind w:left="567" w:hanging="0"/>
        <w:rPr/>
      </w:pPr>
      <w:r>
        <w:rPr>
          <w:sz w:val="22"/>
          <w:szCs w:val="22"/>
        </w:rPr>
        <w:t>SO 201 - SPEVNENÉ PLOCHY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202 - VNÚTROAREÁLOVÁ PRÍSTUPOVÁ KOMUNIKÁCIA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301 - AREÁLOVÝ ROZVOD VODY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401 - AREÁLOVÝ ROZVOD DAŽĎOVEJ KANALIZÁCIE + ORL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402 - KANALIZÁCIA TECHNOLÓGIE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601 - NN AREÁLOVÝ ROZVOD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SO 602 - AREÁLOVÉ VONKAJŠIE OSVETLENIE</w:t>
      </w:r>
    </w:p>
    <w:p>
      <w:pPr>
        <w:pStyle w:val="Normal"/>
        <w:spacing w:lineRule="auto" w:line="276"/>
        <w:ind w:left="567" w:hanging="0"/>
        <w:rPr/>
      </w:pPr>
      <w:r>
        <w:rPr>
          <w:sz w:val="22"/>
          <w:szCs w:val="22"/>
        </w:rPr>
        <w:t>SO 603 - ÚPRAVA VNUTROAREÁLOVÉHO PRÍPOJNÉHO BODU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2"/>
          <w:szCs w:val="22"/>
        </w:rPr>
        <w:t>G. DOKUMENTÁCIA PREVÁDZKOVÝCH SÚBOROV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PS 01 - PREVÁDZKOVÉ ROZVODY SILNOPRÚDU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PS 02 - MERANIE A REGULÁCIA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4" w:name="__RefHeading___Toc30051650"/>
      <w:bookmarkEnd w:id="4"/>
      <w:r>
        <w:rPr/>
        <w:t>Prehľad východiskových podklado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ópia z katastrálnej map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zemný plán mesta Zlaté Moravc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dklady od spracovateľa technológie kompostovania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konzultácia rozmiestnenia dispozície objektov so zástupcami mesta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katastrálna mapa riešeného územia v digitálnej form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olohopisné a výškopisné geodetické zameranie riešenej časti dodané od investor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ožiadavky investora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5" w:name="__RefHeading___Toc30051651"/>
      <w:bookmarkEnd w:id="5"/>
      <w:r>
        <w:rPr/>
        <w:t>Vecné a časové väzby stavby na okolie a na súvisiace investície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 xml:space="preserve">Predmetná stavba bude realizovaná na parcelách, ktoré sú vo vlastníctve investora. Výstavba jednotlivých objektov novo navrhovanej kompostárne zasiahne p.č.: 14160/1, 14160/5 katastrálne územie Zlaté Moravce.  Stavba nebude mať žiadne vecné a časové väzby a nebude ovplyvňovať okolitú výstavbu, čím si nevyžiada ani súvisiace investície. 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 xml:space="preserve">Po dokončení stavby v areáli vznikne kompostáreň, ktorá bude priamo súvisieť s činnosťami, ktorými sa mesto zaoberá (zber, vyvážanie a spracovanie odpadu). 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Kompost bude spracovaný zo surovín, ktoré mesto, separuje a odváža na skládku - zelený odpad aj kuchynský BRKO odpad z domácnosti.</w:t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6" w:name="__RefHeading___Toc30051652"/>
      <w:bookmarkEnd w:id="6"/>
      <w:r>
        <w:rPr/>
        <w:t>Prehľad prevádzkovateľov (užívateľov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revádzkovateľom objektu bude investor – Mesto Zlaté Moravce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7" w:name="__RefHeading___Toc30051653"/>
      <w:bookmarkEnd w:id="7"/>
      <w:r>
        <w:rPr/>
        <w:t>Lehota výstavby v mesiaco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Lehota výstavby je stanovená na 12 mesiacov.</w:t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8" w:name="__RefHeading___Toc30051654"/>
      <w:bookmarkEnd w:id="8"/>
      <w:r>
        <w:rPr/>
        <w:t>Termín začatia a dokončenia stavb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hotovenie projektu: </w:t>
        <w:tab/>
        <w:tab/>
        <w:tab/>
        <w:tab/>
        <w:t xml:space="preserve">Január  </w:t>
        <w:tab/>
        <w:t>202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Výber dodávateľov stavby: </w:t>
        <w:tab/>
        <w:tab/>
        <w:tab/>
        <w:t xml:space="preserve">Po vydaní stavebného povolenia        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redpokladané začatie stavby: </w:t>
        <w:tab/>
        <w:tab/>
        <w:t xml:space="preserve">August </w:t>
        <w:tab/>
        <w:t>202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redpokladané ukončenie stavby: </w:t>
        <w:tab/>
        <w:tab/>
        <w:t xml:space="preserve">August </w:t>
        <w:tab/>
        <w:t>2021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9" w:name="__RefHeading___Toc30051655"/>
      <w:bookmarkEnd w:id="9"/>
      <w:r>
        <w:rPr/>
        <w:t>Údaje o prípadnom postupnom uvádzaní častí stavby do prevádzky (užívania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Stavba areálu nového kompostoviska bude odovzdaná do užívania ako celok. Možnosť postupného uvádzania je možná , záleží od investora, hlavne z možnosti pokrytia financovania stavb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0" w:name="__RefHeading___Toc30051656"/>
      <w:bookmarkEnd w:id="10"/>
      <w:r>
        <w:rPr/>
        <w:t>Skúšobná prevádzka a doba jej trvania vo vzťahu k dokončeniu a kolaudácii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Nakoľko sa jedná o stavbu technologického charakteru, kde musia byť dodržané všetky technologické procesy, hlavne čo sa týka ochrany životného prostredia, ale i hygienické procesy musí prebehnúť skúšobná prevádzka, kde bude odsledovaná technológia jak skladovania - príprava na skladovanie surovín , samotná technológia hygienickej prípravy konečného produktu, ktorým je kompost a jeho skladovaním pred vývozom k spotrebiteľovi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Z tohto technologického hľadiska bude stavba kolaudovaná ako celok. Technologický proces výroby musí mať urobené komplexné skúšky, elektroinštalácia a bleskozvod revízne správy, ktoré investor doloží ku kolaudácií objektu .</w:t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1" w:name="__RefHeading___Toc30051657"/>
      <w:bookmarkEnd w:id="11"/>
      <w:r>
        <w:rPr/>
        <w:t>Celkové náklady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elkové náklady stavby sú zrejme z časti H. Celkové náklady stavb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2" w:name="__RefHeading___Toc30051658"/>
      <w:bookmarkEnd w:id="12"/>
      <w:r>
        <w:rPr/>
        <w:t>Poznám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meny a úpravy konštrukčného riešenia konzultovať s projektantom.</w:t>
      </w:r>
    </w:p>
    <w:p>
      <w:pPr>
        <w:pStyle w:val="Odsekzoznamu"/>
        <w:autoSpaceDE w:val="false"/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Odsekzoznamu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nosné oceľové konštrukcie budú opatrené náterom proti korózii, resp. požiarnym  náterom zodpovedajúcim požiadavke požiarnej ochrany  !!!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železobetónové konštrukcie viditeľné bez ďalších navrhovaných povrchových úprav budú vyhotovené v pohľadovej kvalite !!!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Zakladn"/>
        <w:spacing w:lineRule="auto" w:line="276"/>
        <w:ind w:hanging="0"/>
        <w:rPr>
          <w:rFonts w:ascii="Arial" w:hAnsi="Arial" w:eastAsia="Calibri" w:cs="Arial"/>
          <w:sz w:val="22"/>
        </w:rPr>
      </w:pPr>
      <w:r>
        <w:rPr>
          <w:rFonts w:eastAsia="Calibri" w:cs="Arial"/>
          <w:sz w:val="22"/>
        </w:rPr>
      </w:r>
    </w:p>
    <w:p>
      <w:pPr>
        <w:pStyle w:val="Zakladn"/>
        <w:spacing w:lineRule="auto" w:line="276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3" w:name="__RefHeading___Toc30051659"/>
      <w:bookmarkEnd w:id="13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sz w:val="22"/>
        </w:rPr>
      </w:pPr>
      <w:r>
        <w:rPr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12700</wp:posOffset>
          </wp:positionH>
          <wp:positionV relativeFrom="margin">
            <wp:posOffset>-8413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          </w:t>
    </w:r>
    <w:r>
      <w:rPr>
        <w:b/>
        <w:sz w:val="22"/>
        <w:szCs w:val="22"/>
      </w:rPr>
      <w:t>Výstavba kompostárne v meste Zlaté Moravce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Sprievodn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5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6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6-05-11T09:47:00Z</cp:lastPrinted>
  <dcterms:modified xsi:type="dcterms:W3CDTF">2020-01-16T06:21:00Z</dcterms:modified>
  <cp:revision>229</cp:revision>
  <dc:subject/>
  <dc:title>A  Zoznam použitej literatúry, noriem, podkladov a softwaru</dc:title>
</cp:coreProperties>
</file>