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Times New Roman" w:ascii="Times New Roman" w:hAnsi="Times New Roman"/>
          <w:sz w:val="22"/>
          <w:szCs w:val="22"/>
        </w:rPr>
        <w:t>Projekt rieši výmenu vykurovacích telies, hydraulické vyregulovanie vykurovacieho systému  a termostatizáciu , rekonštrukciu plynovej kotolne a návrh zdroja tepla,  pre OR PZ Nové Zámky SO 01 v Nových Zámkoch. Zásobovanie teplom je z vlastného zdroja tepla na zemný plyn – rekonštruovaná plynová kotolňa a navrhovanými novými zdrojmi tepla v objekte II. časť – susedná budova. Projekt bol vypracovaný na základe požiadaviek investora vyjadrených zadávacími podmienkami, podkladov poskytnutých investorom, technických podkladov výrobcov použitých technologických zariadení a výpočtov, ktoré boli spracované podľa  platných STN EN :</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442-1 Technické parametre a požiadavky (06 1100)</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442-2 Radiátory a konvektory</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563+AC: 1997 Bezpečnosť strojových zariadení. Dotykové teploty povrchu</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2831 Metóda výpočtu projektovaného tepelného príkonu</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3202 Ergonómia tepelného prostredia. Teploty povrchu</w:t>
      </w:r>
    </w:p>
    <w:p>
      <w:pPr>
        <w:pStyle w:val="Normal"/>
        <w:numPr>
          <w:ilvl w:val="0"/>
          <w:numId w:val="3"/>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2098-1 Ekvitermická regulácia teplovodného vykurovania</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sz w:val="22"/>
          <w:szCs w:val="22"/>
        </w:rPr>
        <w:t xml:space="preserve">Vyhláška č. 630/2005 Z.z. </w:t>
      </w:r>
      <w:r>
        <w:rPr>
          <w:rFonts w:cs="Times New Roman" w:ascii="Times New Roman" w:hAnsi="Times New Roman"/>
          <w:color w:val="000000"/>
          <w:sz w:val="22"/>
          <w:szCs w:val="22"/>
        </w:rPr>
        <w:t>ktorou sa ustanovuje teplota teplej úžitkovej vody na odbernom mieste, pravidlá rozpočítavania množstva tepla dodaného na prípravu teplej úžitkovej vody a rozpočítavania množstva dodaného tepla</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Vyhláška 410/2012 Z.z. ktorou sa vykonávajú niektoré ustanovenia zákona o ovzduší</w:t>
      </w:r>
    </w:p>
    <w:p>
      <w:pPr>
        <w:pStyle w:val="StylZarovnatdobloku"/>
        <w:spacing w:lineRule="auto" w:line="276"/>
        <w:rPr/>
      </w:pPr>
      <w:r>
        <w:rPr>
          <w:rFonts w:cs="Times New Roman" w:ascii="Times New Roman" w:hAnsi="Times New Roman"/>
          <w:sz w:val="22"/>
          <w:szCs w:val="22"/>
        </w:rPr>
        <w:t>Zákon č.478/2002 Zb. o ochrane ovzdušia a poplatkoch (zákon o ovzduší)</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Zákon č. 276/2001 Z.z. o regulácii v sieť.odvetviach</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Zákon č. 321/2014 Z.z. o energetickej efektívnosti a o zmene a doplení niektorých zákonov</w:t>
      </w:r>
    </w:p>
    <w:p>
      <w:pPr>
        <w:pStyle w:val="Normal"/>
        <w:autoSpaceDE w:val="false"/>
        <w:spacing w:lineRule="auto" w:line="276"/>
        <w:jc w:val="both"/>
        <w:rPr/>
      </w:pPr>
      <w:r>
        <w:rPr>
          <w:rFonts w:cs="Times New Roman" w:ascii="Times New Roman" w:hAnsi="Times New Roman"/>
          <w:sz w:val="22"/>
          <w:szCs w:val="22"/>
        </w:rPr>
        <w:t xml:space="preserve">Vyhláška č.59/2008 Z.z. </w:t>
      </w:r>
      <w:r>
        <w:rPr>
          <w:rFonts w:cs="Times New Roman" w:ascii="Times New Roman" w:hAnsi="Times New Roman"/>
          <w:color w:val="000000"/>
          <w:sz w:val="22"/>
          <w:szCs w:val="22"/>
        </w:rPr>
        <w:t>ktorou sa mení a dopĺňa vyhláška Úradu pre reguláciu sieťových odvetví č. 328/2005 Z. z., ktorou sa určuje spôsob overovania hospodárnosti prevádzky sústavy tepelných zariadení, ukazovatele energetickej účinnosti zariadení na výrobu tepla a distribúciu tepla, normatívne ukazovatele spotreby tepla, rozsah ekonomicky oprávnených nákladov na overenie hospodárnosti prevádzky sústavy tepelných zariadení a spôsob úhrady týchto nákladov</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Zákon 555/2005 Z.z. o energetickej hospodárnosti budov</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szCs w:val="24"/>
        </w:rPr>
        <w:t>Popis jestvujúceho stavu</w:t>
      </w:r>
      <w:r>
        <w:rPr>
          <w:rFonts w:cs="Times New Roman" w:ascii="Times New Roman" w:hAnsi="Times New Roman"/>
          <w:b/>
          <w:sz w:val="22"/>
          <w:szCs w:val="22"/>
        </w:rPr>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Objekt má vymenené všetky vykurovacie telesá. Na telesách sú osadené termostatické ventily s termostatickou hlavicou a na vratnom potrubí sú osadené regulačno uzatváracie spojky príslušnej dimenzie. Resp. systém je vyregulovaný na ventilových vložkách vykurovacích telies typu ventil kompakt. Systém je hydraulicky vyregulovaný na tepelné straty jestvujúcej stavebnej konštrukcie. Objekt je v súčasnosti prekurovaný a telesá sú vybavené hlavicami bez možnosti blokácie nastavenia priestorovej teplot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Cs w:val="24"/>
          <w:u w:val="single"/>
        </w:rPr>
        <w:t xml:space="preserve">Popis stavu po zateplení objektu </w:t>
      </w:r>
      <w:r>
        <w:rPr>
          <w:rFonts w:cs="Times New Roman" w:ascii="Times New Roman" w:hAnsi="Times New Roman"/>
          <w:b/>
          <w:sz w:val="22"/>
          <w:szCs w:val="22"/>
          <w:u w:val="single"/>
        </w:rPr>
        <w:t>:</w:t>
      </w:r>
    </w:p>
    <w:p>
      <w:pPr>
        <w:pStyle w:val="Normal"/>
        <w:spacing w:lineRule="auto" w:line="276"/>
        <w:jc w:val="both"/>
        <w:rPr/>
      </w:pPr>
      <w:r>
        <w:rPr>
          <w:rFonts w:cs="Times New Roman" w:ascii="Times New Roman" w:hAnsi="Times New Roman"/>
          <w:sz w:val="22"/>
          <w:szCs w:val="22"/>
        </w:rPr>
        <w:t xml:space="preserve">Tepelný príkon </w:t>
      </w:r>
      <w:r>
        <w:rPr>
          <w:rFonts w:cs="Times New Roman" w:ascii="Times New Roman" w:hAnsi="Times New Roman"/>
          <w:b/>
          <w:sz w:val="22"/>
          <w:szCs w:val="22"/>
        </w:rPr>
        <w:t>jestvujúceho konštrukčného stavu</w:t>
      </w:r>
      <w:r>
        <w:rPr>
          <w:rFonts w:cs="Times New Roman" w:ascii="Times New Roman" w:hAnsi="Times New Roman"/>
          <w:sz w:val="22"/>
          <w:szCs w:val="22"/>
        </w:rPr>
        <w:t xml:space="preserve"> objektu bol určený na základe výpočtu tepelných strát objektov podľa STN EN 12831, požadovaných vnútorných teplôt a klimatických údajov pre Nové Zámky, ako aj dostupné informácie tepelnotechnických vlastností stavebných konštrukcií jestvujúceho objektu pred zateplením.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WWProsttext"/>
        <w:pBdr>
          <w:bottom w:val="single" w:sz="2" w:space="1"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Vstupné údaje pre výpočet :</w:t>
      </w:r>
    </w:p>
    <w:p>
      <w:pPr>
        <w:pStyle w:val="Zarkazkladnhotextu3"/>
        <w:spacing w:lineRule="auto" w:line="276"/>
        <w:ind w:left="0" w:hanging="0"/>
        <w:rPr>
          <w:rFonts w:ascii="Times New Roman" w:hAnsi="Times New Roman" w:cs="Times New Roman"/>
          <w:sz w:val="22"/>
          <w:szCs w:val="22"/>
        </w:rPr>
      </w:pPr>
      <w:r>
        <w:rPr>
          <w:rFonts w:cs="Times New Roman" w:ascii="Times New Roman" w:hAnsi="Times New Roman"/>
          <w:sz w:val="22"/>
          <w:szCs w:val="22"/>
        </w:rPr>
        <w:t>Pri výpočte energetickej bilancie bolo uvažované s nasledovnými údajmi:</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Vonkajšia výpočtová teplota zima</w:t>
        <w:tab/>
        <w:t>te</w:t>
        <w:tab/>
        <w:t>= -11 °C</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Dĺžka vykurovacieho obdobia</w:t>
        <w:tab/>
        <w:t>n</w:t>
        <w:tab/>
        <w:t>=  205 dní</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Priemerná vnútorná výpočtová teplota zima</w:t>
        <w:tab/>
        <w:t>ti</w:t>
        <w:tab/>
        <w:t>=  20 °C</w:t>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t>Priemerný súčiniteľ prechodu tepla</w:t>
        <w:tab/>
        <w:t>U</w:t>
        <w:tab/>
        <w:t>= 0,55</w:t>
        <w:tab/>
        <w:t>W/K. m</w:t>
      </w:r>
      <w:r>
        <w:rPr>
          <w:rFonts w:cs="Times New Roman" w:ascii="Times New Roman" w:hAnsi="Times New Roman"/>
          <w:sz w:val="22"/>
          <w:szCs w:val="22"/>
          <w:vertAlign w:val="superscript"/>
        </w:rPr>
        <w:t>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Typ vykurovania ........................................................................................</w:t>
      </w:r>
      <w:r>
        <w:rPr>
          <w:rFonts w:cs="Times New Roman" w:ascii="Times New Roman" w:hAnsi="Times New Roman"/>
          <w:b/>
          <w:sz w:val="22"/>
          <w:szCs w:val="22"/>
        </w:rPr>
        <w:t>neprerušovaný</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epelný príkon bol určený podľa STN EN 12831 a jeho hodnota vrátane prirážok na tepelnú stratu v rozvodnom potrubí činí nasledovne :</w:t>
      </w:r>
    </w:p>
    <w:p>
      <w:pPr>
        <w:pStyle w:val="Normal"/>
        <w:spacing w:lineRule="auto" w:line="276"/>
        <w:jc w:val="both"/>
        <w:rPr/>
      </w:pPr>
      <w:r>
        <w:rPr>
          <w:rFonts w:cs="Times New Roman" w:ascii="Times New Roman" w:hAnsi="Times New Roman"/>
          <w:b/>
          <w:sz w:val="22"/>
          <w:szCs w:val="22"/>
        </w:rPr>
        <w:t>Spolu hodinová potreba tepla</w:t>
        <w:tab/>
        <w:tab/>
        <w:tab/>
        <w:tab/>
        <w:t xml:space="preserve">            </w:t>
        <w:tab/>
        <w:tab/>
        <w:tab/>
      </w:r>
      <w:r>
        <w:rPr>
          <w:rFonts w:cs="Times New Roman" w:ascii="Times New Roman" w:hAnsi="Times New Roman"/>
          <w:b/>
          <w:color w:val="FF0000"/>
          <w:sz w:val="22"/>
          <w:szCs w:val="22"/>
        </w:rPr>
        <w:t>87,12 kW.</w:t>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u w:val="single"/>
        </w:rPr>
        <w:t>Ročná potreba tepla – jestvujúci stav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očná potreba tepl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ab/>
        <w:t xml:space="preserve">          20 – 3,9</w:t>
      </w:r>
    </w:p>
    <w:p>
      <w:pPr>
        <w:pStyle w:val="Normal"/>
        <w:spacing w:lineRule="auto" w:line="276"/>
        <w:rPr>
          <w:rFonts w:ascii="Times New Roman" w:hAnsi="Times New Roman" w:cs="Times New Roman"/>
          <w:b/>
          <w:b/>
          <w:color w:val="FF0000"/>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od1</w:t>
      </w:r>
      <w:r>
        <w:rPr>
          <w:rFonts w:cs="Times New Roman" w:ascii="Times New Roman" w:hAnsi="Times New Roman"/>
          <w:sz w:val="22"/>
          <w:szCs w:val="22"/>
        </w:rPr>
        <w:t xml:space="preserve"> = 3,6 x 87 120 x  –––––––   x 24 x 205 x 10</w:t>
      </w:r>
      <w:r>
        <w:rPr>
          <w:rFonts w:cs="Times New Roman" w:ascii="Times New Roman" w:hAnsi="Times New Roman"/>
          <w:sz w:val="22"/>
          <w:szCs w:val="22"/>
          <w:vertAlign w:val="superscript"/>
        </w:rPr>
        <w:t>-6</w:t>
      </w:r>
      <w:r>
        <w:rPr>
          <w:rFonts w:cs="Times New Roman" w:ascii="Times New Roman" w:hAnsi="Times New Roman"/>
          <w:sz w:val="22"/>
          <w:szCs w:val="22"/>
        </w:rPr>
        <w:t xml:space="preserve"> x 0,85 = </w:t>
      </w:r>
      <w:r>
        <w:rPr>
          <w:rFonts w:cs="Times New Roman" w:ascii="Times New Roman" w:hAnsi="Times New Roman"/>
          <w:sz w:val="22"/>
          <w:szCs w:val="22"/>
          <w:lang w:val="en-US"/>
        </w:rPr>
        <w:t>681,2</w:t>
      </w:r>
      <w:r>
        <w:rPr>
          <w:rFonts w:cs="Times New Roman" w:ascii="Times New Roman" w:hAnsi="Times New Roman"/>
          <w:sz w:val="22"/>
          <w:szCs w:val="22"/>
        </w:rPr>
        <w:t xml:space="preserve"> GJr</w:t>
      </w:r>
      <w:r>
        <w:rPr>
          <w:rFonts w:cs="Times New Roman" w:ascii="Times New Roman" w:hAnsi="Times New Roman"/>
          <w:sz w:val="22"/>
          <w:szCs w:val="22"/>
          <w:vertAlign w:val="superscript"/>
        </w:rPr>
        <w:t>-1</w:t>
      </w:r>
      <w:r>
        <w:rPr>
          <w:rFonts w:cs="Times New Roman" w:ascii="Times New Roman" w:hAnsi="Times New Roman"/>
          <w:sz w:val="22"/>
          <w:szCs w:val="22"/>
        </w:rPr>
        <w:t xml:space="preserve">,  t.j. </w:t>
      </w:r>
      <w:r>
        <w:rPr>
          <w:rFonts w:cs="Times New Roman" w:ascii="Times New Roman" w:hAnsi="Times New Roman"/>
          <w:b/>
          <w:color w:val="FF0000"/>
          <w:sz w:val="22"/>
          <w:szCs w:val="22"/>
        </w:rPr>
        <w:t>189 219 kWhr</w:t>
      </w:r>
      <w:r>
        <w:rPr>
          <w:rFonts w:cs="Times New Roman" w:ascii="Times New Roman" w:hAnsi="Times New Roman"/>
          <w:b/>
          <w:color w:val="FF0000"/>
          <w:sz w:val="22"/>
          <w:szCs w:val="22"/>
          <w:vertAlign w:val="superscript"/>
        </w:rPr>
        <w:t>-1</w:t>
      </w:r>
    </w:p>
    <w:p>
      <w:pPr>
        <w:pStyle w:val="Normal"/>
        <w:spacing w:lineRule="auto" w:line="276"/>
        <w:jc w:val="both"/>
        <w:rPr/>
      </w:pPr>
      <w:r>
        <w:rPr>
          <w:rFonts w:cs="Times New Roman" w:ascii="Times New Roman" w:hAnsi="Times New Roman"/>
          <w:sz w:val="22"/>
          <w:szCs w:val="22"/>
        </w:rPr>
        <w:tab/>
        <w:tab/>
        <w:t xml:space="preserve">         20 - (-11)</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pPr>
      <w:r>
        <w:rPr>
          <w:rFonts w:cs="Times New Roman" w:ascii="Times New Roman" w:hAnsi="Times New Roman"/>
          <w:sz w:val="22"/>
          <w:szCs w:val="22"/>
        </w:rPr>
        <w:t xml:space="preserve">Uvedená spotreba tepelnej energie potom predstavuje </w:t>
      </w:r>
      <w:r>
        <w:rPr>
          <w:rFonts w:cs="Times New Roman" w:ascii="Times New Roman" w:hAnsi="Times New Roman"/>
          <w:b/>
          <w:color w:val="FF0000"/>
          <w:sz w:val="22"/>
          <w:szCs w:val="22"/>
        </w:rPr>
        <w:t>157,7 kWh r</w:t>
      </w:r>
      <w:r>
        <w:rPr>
          <w:rFonts w:cs="Times New Roman" w:ascii="Times New Roman" w:hAnsi="Times New Roman"/>
          <w:b/>
          <w:color w:val="FF0000"/>
          <w:sz w:val="22"/>
          <w:szCs w:val="22"/>
          <w:vertAlign w:val="superscript"/>
        </w:rPr>
        <w:t>-1</w:t>
      </w:r>
      <w:r>
        <w:rPr>
          <w:rFonts w:cs="Times New Roman" w:ascii="Times New Roman" w:hAnsi="Times New Roman"/>
          <w:b/>
          <w:color w:val="FF0000"/>
          <w:sz w:val="22"/>
          <w:szCs w:val="22"/>
        </w:rPr>
        <w:t xml:space="preserve"> m</w:t>
      </w:r>
      <w:r>
        <w:rPr>
          <w:rFonts w:cs="Times New Roman" w:ascii="Times New Roman" w:hAnsi="Times New Roman"/>
          <w:b/>
          <w:color w:val="FF0000"/>
          <w:sz w:val="22"/>
          <w:szCs w:val="22"/>
          <w:vertAlign w:val="superscript"/>
        </w:rPr>
        <w:t>-2</w:t>
      </w:r>
      <w:r>
        <w:rPr>
          <w:rFonts w:cs="Times New Roman" w:ascii="Times New Roman" w:hAnsi="Times New Roman"/>
          <w:sz w:val="22"/>
          <w:szCs w:val="22"/>
        </w:rPr>
        <w:t xml:space="preserve"> v priemere na celkovú podlahovú plochu objektu.</w:t>
      </w:r>
    </w:p>
    <w:p>
      <w:pPr>
        <w:pStyle w:val="Normal"/>
        <w:tabs>
          <w:tab w:val="clear" w:pos="708"/>
          <w:tab w:val="left" w:pos="7020" w:leader="none"/>
          <w:tab w:val="left" w:pos="7560" w:leader="none"/>
          <w:tab w:val="left" w:pos="828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Vzhľadom k tomu, že k objektu je riešená projektová dokumentácia energetického zefektívnenia znížením tepelných strát, uvažuje sa aj s celkovým zateplením objekt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Jestvujúci zdroj tepla je nový a je vyhovujúci a je umiestnený v objekte SO 01.</w:t>
      </w:r>
    </w:p>
    <w:p>
      <w:pPr>
        <w:pStyle w:val="Normal"/>
        <w:spacing w:lineRule="auto" w:line="276"/>
        <w:jc w:val="both"/>
        <w:rPr/>
      </w:pPr>
      <w:r>
        <w:rPr>
          <w:rFonts w:cs="Times New Roman" w:ascii="Times New Roman" w:hAnsi="Times New Roman"/>
          <w:sz w:val="22"/>
          <w:szCs w:val="22"/>
        </w:rPr>
        <w:t>Vykurovacie telesá sú oceľové doskové telesá KORAD s bočným pripojením a ventil kompakt telesá.</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b/>
          <w:szCs w:val="24"/>
          <w:u w:val="single"/>
        </w:rPr>
        <w:t>Popis stavu po zateplení objektu</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Hodinová potreba tepla :</w:t>
      </w:r>
    </w:p>
    <w:p>
      <w:pPr>
        <w:pStyle w:val="Normal"/>
        <w:spacing w:lineRule="auto" w:line="276"/>
        <w:jc w:val="both"/>
        <w:rPr/>
      </w:pPr>
      <w:r>
        <w:rPr>
          <w:rFonts w:cs="Times New Roman" w:ascii="Times New Roman" w:hAnsi="Times New Roman"/>
          <w:sz w:val="22"/>
          <w:szCs w:val="22"/>
        </w:rPr>
        <w:t>Tepelný príkon bol určený na základe výpočtu tepelných strát objektov podľa STN EN 12831, požadovaných vnútorných teplôt a klimatických údajov pre Nové Zámky, ako aj z dostupných informácií tepelnotechnických vlastností stavebných konštrukcií objektu po zateplení. Údaje pre potrebný príkon boli stanovené z parametrov stavby po zateplení obvodového plášťa uvedených zodpovedným architektom rekonštrukcie a modernizácie.</w:t>
      </w:r>
    </w:p>
    <w:p>
      <w:pPr>
        <w:pStyle w:val="WWProsttext"/>
        <w:pBdr>
          <w:bottom w:val="single" w:sz="2" w:space="1"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Vstupné údaje pre výpočet :</w:t>
      </w:r>
    </w:p>
    <w:p>
      <w:pPr>
        <w:pStyle w:val="Zarkazkladnhotextu3"/>
        <w:spacing w:lineRule="auto" w:line="276"/>
        <w:ind w:left="0" w:hanging="0"/>
        <w:rPr>
          <w:rFonts w:ascii="Times New Roman" w:hAnsi="Times New Roman" w:cs="Times New Roman"/>
          <w:sz w:val="22"/>
          <w:szCs w:val="22"/>
        </w:rPr>
      </w:pPr>
      <w:r>
        <w:rPr>
          <w:rFonts w:cs="Times New Roman" w:ascii="Times New Roman" w:hAnsi="Times New Roman"/>
          <w:sz w:val="22"/>
          <w:szCs w:val="22"/>
        </w:rPr>
        <w:t>Pri výpočte energetickej bilancie bolo uvažované s nasledovnými údajmi:</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Vonkajšia výpočtová teplota zima</w:t>
        <w:tab/>
        <w:t>te</w:t>
        <w:tab/>
        <w:t>= -11 °C</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Dĺžka vykurovacieho obdobia</w:t>
        <w:tab/>
        <w:t>n</w:t>
        <w:tab/>
        <w:t>=  205 dní</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Priemerná vnútorná výpočtová teplota zima</w:t>
        <w:tab/>
        <w:t>ti</w:t>
        <w:tab/>
        <w:t>=  20 °C</w:t>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t>Priemerný súčiniteľ prechodu tepla po zateplení</w:t>
        <w:tab/>
        <w:t>U</w:t>
        <w:tab/>
        <w:t>= 0,30</w:t>
        <w:tab/>
        <w:t>W/K. m</w:t>
      </w:r>
      <w:r>
        <w:rPr>
          <w:rFonts w:cs="Times New Roman" w:ascii="Times New Roman" w:hAnsi="Times New Roman"/>
          <w:sz w:val="22"/>
          <w:szCs w:val="22"/>
          <w:vertAlign w:val="superscript"/>
        </w:rPr>
        <w:t>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Typ vykurovania ........................................................................................</w:t>
      </w:r>
      <w:r>
        <w:rPr>
          <w:rFonts w:cs="Times New Roman" w:ascii="Times New Roman" w:hAnsi="Times New Roman"/>
          <w:b/>
          <w:sz w:val="22"/>
          <w:szCs w:val="22"/>
        </w:rPr>
        <w:t>neprerušovaný</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epelný príkon bol určený podľa STN EN 12831 a jeho hodnota vrátane prirážok na tepelnú stratu v rozvodnom potrubí činí nasledovne :</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rPr>
        <w:t>Spolu hodinová potreba tepla</w:t>
        <w:tab/>
        <w:tab/>
        <w:tab/>
        <w:tab/>
        <w:t xml:space="preserve">            </w:t>
        <w:tab/>
        <w:tab/>
        <w:tab/>
      </w:r>
      <w:r>
        <w:rPr>
          <w:rFonts w:cs="Times New Roman" w:ascii="Times New Roman" w:hAnsi="Times New Roman"/>
          <w:b/>
          <w:color w:val="FF0000"/>
          <w:sz w:val="22"/>
          <w:szCs w:val="22"/>
        </w:rPr>
        <w:t>47,52 kW.</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rPr>
        <w:t>Ročná potreba tepl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očná potreba tepl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ab/>
        <w:t xml:space="preserve">          20 – 3,9</w:t>
      </w:r>
    </w:p>
    <w:p>
      <w:pPr>
        <w:pStyle w:val="Normal"/>
        <w:spacing w:lineRule="auto" w:line="276"/>
        <w:rPr>
          <w:rFonts w:ascii="Times New Roman" w:hAnsi="Times New Roman" w:cs="Times New Roman"/>
          <w:b/>
          <w:b/>
          <w:color w:val="FF0000"/>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od1</w:t>
      </w:r>
      <w:r>
        <w:rPr>
          <w:rFonts w:cs="Times New Roman" w:ascii="Times New Roman" w:hAnsi="Times New Roman"/>
          <w:sz w:val="22"/>
          <w:szCs w:val="22"/>
        </w:rPr>
        <w:t xml:space="preserve"> = 3,6 x 47 520 x  –––––––   x 24 x 205 x 10</w:t>
      </w:r>
      <w:r>
        <w:rPr>
          <w:rFonts w:cs="Times New Roman" w:ascii="Times New Roman" w:hAnsi="Times New Roman"/>
          <w:sz w:val="22"/>
          <w:szCs w:val="22"/>
          <w:vertAlign w:val="superscript"/>
        </w:rPr>
        <w:t>-6</w:t>
      </w:r>
      <w:r>
        <w:rPr>
          <w:rFonts w:cs="Times New Roman" w:ascii="Times New Roman" w:hAnsi="Times New Roman"/>
          <w:sz w:val="22"/>
          <w:szCs w:val="22"/>
        </w:rPr>
        <w:t xml:space="preserve"> x 0,85 = </w:t>
      </w:r>
      <w:r>
        <w:rPr>
          <w:rFonts w:cs="Times New Roman" w:ascii="Times New Roman" w:hAnsi="Times New Roman"/>
          <w:sz w:val="22"/>
          <w:szCs w:val="22"/>
          <w:lang w:val="en-US"/>
        </w:rPr>
        <w:t>371,6</w:t>
      </w:r>
      <w:r>
        <w:rPr>
          <w:rFonts w:cs="Times New Roman" w:ascii="Times New Roman" w:hAnsi="Times New Roman"/>
          <w:sz w:val="22"/>
          <w:szCs w:val="22"/>
        </w:rPr>
        <w:t xml:space="preserve"> GJr</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 t.j. </w:t>
      </w:r>
      <w:r>
        <w:rPr>
          <w:rFonts w:cs="Times New Roman" w:ascii="Times New Roman" w:hAnsi="Times New Roman"/>
          <w:b/>
          <w:color w:val="FF0000"/>
          <w:sz w:val="22"/>
          <w:szCs w:val="22"/>
        </w:rPr>
        <w:t>103 210 kWhr</w:t>
      </w:r>
      <w:r>
        <w:rPr>
          <w:rFonts w:cs="Times New Roman" w:ascii="Times New Roman" w:hAnsi="Times New Roman"/>
          <w:b/>
          <w:color w:val="FF0000"/>
          <w:sz w:val="22"/>
          <w:szCs w:val="22"/>
          <w:vertAlign w:val="superscript"/>
        </w:rPr>
        <w:t>-1</w:t>
      </w:r>
    </w:p>
    <w:p>
      <w:pPr>
        <w:pStyle w:val="Normal"/>
        <w:spacing w:lineRule="auto" w:line="276"/>
        <w:jc w:val="both"/>
        <w:rPr/>
      </w:pPr>
      <w:r>
        <w:rPr>
          <w:rFonts w:cs="Times New Roman" w:ascii="Times New Roman" w:hAnsi="Times New Roman"/>
          <w:sz w:val="22"/>
          <w:szCs w:val="22"/>
        </w:rPr>
        <w:tab/>
        <w:tab/>
        <w:t xml:space="preserve">         20 - (-11)</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pPr>
      <w:r>
        <w:rPr>
          <w:rFonts w:cs="Times New Roman" w:ascii="Times New Roman" w:hAnsi="Times New Roman"/>
          <w:sz w:val="22"/>
          <w:szCs w:val="22"/>
        </w:rPr>
        <w:t xml:space="preserve">Uvedená spotreba tepelnej energie potom predstavuje </w:t>
      </w:r>
      <w:r>
        <w:rPr>
          <w:rFonts w:cs="Times New Roman" w:ascii="Times New Roman" w:hAnsi="Times New Roman"/>
          <w:b/>
          <w:color w:val="FF0000"/>
          <w:sz w:val="22"/>
          <w:szCs w:val="22"/>
        </w:rPr>
        <w:t>86 kWh r</w:t>
      </w:r>
      <w:r>
        <w:rPr>
          <w:rFonts w:cs="Times New Roman" w:ascii="Times New Roman" w:hAnsi="Times New Roman"/>
          <w:b/>
          <w:color w:val="FF0000"/>
          <w:sz w:val="22"/>
          <w:szCs w:val="22"/>
          <w:vertAlign w:val="superscript"/>
        </w:rPr>
        <w:t>-1</w:t>
      </w:r>
      <w:r>
        <w:rPr>
          <w:rFonts w:cs="Times New Roman" w:ascii="Times New Roman" w:hAnsi="Times New Roman"/>
          <w:b/>
          <w:color w:val="FF0000"/>
          <w:sz w:val="22"/>
          <w:szCs w:val="22"/>
        </w:rPr>
        <w:t xml:space="preserve"> m</w:t>
      </w:r>
      <w:r>
        <w:rPr>
          <w:rFonts w:cs="Times New Roman" w:ascii="Times New Roman" w:hAnsi="Times New Roman"/>
          <w:b/>
          <w:color w:val="FF0000"/>
          <w:sz w:val="22"/>
          <w:szCs w:val="22"/>
          <w:vertAlign w:val="superscript"/>
        </w:rPr>
        <w:t>-2</w:t>
      </w:r>
      <w:r>
        <w:rPr>
          <w:rFonts w:cs="Times New Roman" w:ascii="Times New Roman" w:hAnsi="Times New Roman"/>
          <w:sz w:val="22"/>
          <w:szCs w:val="22"/>
        </w:rPr>
        <w:t xml:space="preserve"> v priemere na celkovú podlahovú plochu objektu.</w:t>
      </w:r>
    </w:p>
    <w:p>
      <w:pPr>
        <w:pStyle w:val="Normal"/>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Zateplením objektu je možné znížiť potrebu o </w:t>
      </w:r>
      <w:r>
        <w:rPr>
          <w:rFonts w:cs="Times New Roman" w:ascii="Times New Roman" w:hAnsi="Times New Roman"/>
          <w:b/>
          <w:sz w:val="22"/>
          <w:szCs w:val="22"/>
        </w:rPr>
        <w:t>71,7 kWh</w:t>
      </w:r>
      <w:r>
        <w:rPr>
          <w:rFonts w:cs="Times New Roman" w:ascii="Times New Roman" w:hAnsi="Times New Roman"/>
          <w:b/>
          <w:color w:val="FF0000"/>
          <w:sz w:val="22"/>
          <w:szCs w:val="22"/>
        </w:rPr>
        <w:t xml:space="preserve"> </w:t>
      </w:r>
      <w:r>
        <w:rPr>
          <w:rFonts w:cs="Times New Roman" w:ascii="Times New Roman" w:hAnsi="Times New Roman"/>
          <w:b/>
          <w:sz w:val="22"/>
          <w:szCs w:val="22"/>
        </w:rPr>
        <w:t>m</w:t>
      </w:r>
      <w:r>
        <w:rPr>
          <w:rFonts w:cs="Times New Roman" w:ascii="Times New Roman" w:hAnsi="Times New Roman"/>
          <w:b/>
          <w:sz w:val="22"/>
          <w:szCs w:val="22"/>
          <w:vertAlign w:val="superscript"/>
        </w:rPr>
        <w:t>-2</w:t>
      </w:r>
      <w:r>
        <w:rPr>
          <w:rFonts w:cs="Times New Roman" w:ascii="Times New Roman" w:hAnsi="Times New Roman"/>
          <w:sz w:val="22"/>
          <w:szCs w:val="22"/>
        </w:rPr>
        <w:t xml:space="preserve"> celkovej podlahovej plochy objektu.</w:t>
      </w:r>
    </w:p>
    <w:p>
      <w:pPr>
        <w:pStyle w:val="Normal"/>
        <w:spacing w:lineRule="auto" w:line="276"/>
        <w:jc w:val="both"/>
        <w:rPr/>
      </w:pPr>
      <w:r>
        <w:rPr>
          <w:rFonts w:cs="Times New Roman" w:ascii="Times New Roman" w:hAnsi="Times New Roman"/>
          <w:sz w:val="22"/>
          <w:szCs w:val="22"/>
        </w:rPr>
        <w:t>Zateplením objektu osadením termostatických hlavíc s blokáciou systému antivandal na vykurovacích telesách, znížením teplotného spádu zdrojov tepla na 65/50</w:t>
      </w:r>
      <w:r>
        <w:rPr>
          <w:rFonts w:cs="Times New Roman" w:ascii="Times New Roman" w:hAnsi="Times New Roman"/>
          <w:sz w:val="22"/>
          <w:szCs w:val="22"/>
          <w:vertAlign w:val="superscript"/>
        </w:rPr>
        <w:t>0</w:t>
      </w:r>
      <w:r>
        <w:rPr>
          <w:rFonts w:cs="Times New Roman" w:ascii="Times New Roman" w:hAnsi="Times New Roman"/>
          <w:b/>
          <w:sz w:val="22"/>
          <w:szCs w:val="22"/>
          <w:vertAlign w:val="superscript"/>
        </w:rPr>
        <w:t xml:space="preserve"> </w:t>
      </w:r>
      <w:r>
        <w:rPr>
          <w:rFonts w:cs="Times New Roman" w:ascii="Times New Roman" w:hAnsi="Times New Roman"/>
          <w:sz w:val="22"/>
          <w:szCs w:val="22"/>
        </w:rPr>
        <w:t>C je možné prevádzku plne automatizovať a kontrolovať, riadiť na základe ekvitermických požiadaviek a tým dosahovať požadované projektované údaje v úspore tepelnej energie.</w:t>
      </w:r>
    </w:p>
    <w:p>
      <w:pPr>
        <w:pStyle w:val="WWProsttex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r>
    </w:p>
    <w:p>
      <w:pPr>
        <w:pStyle w:val="WWProsttext"/>
        <w:spacing w:lineRule="auto" w:line="276"/>
        <w:jc w:val="both"/>
        <w:rPr>
          <w:rFonts w:ascii="Times New Roman" w:hAnsi="Times New Roman" w:cs="Times New Roman"/>
          <w:b/>
          <w:b/>
          <w:bCs/>
          <w:sz w:val="22"/>
          <w:szCs w:val="22"/>
        </w:rPr>
      </w:pPr>
      <w:r>
        <w:rPr>
          <w:rFonts w:cs="Times New Roman" w:ascii="Times New Roman" w:hAnsi="Times New Roman"/>
          <w:b/>
          <w:bCs/>
          <w:sz w:val="22"/>
          <w:szCs w:val="22"/>
        </w:rPr>
        <w:t>Parametre vykurovania :</w:t>
      </w:r>
    </w:p>
    <w:p>
      <w:pPr>
        <w:pStyle w:val="WWProsttext"/>
        <w:spacing w:lineRule="auto" w:line="276"/>
        <w:jc w:val="both"/>
        <w:rPr/>
      </w:pPr>
      <w:r>
        <w:rPr>
          <w:rFonts w:cs="Times New Roman" w:ascii="Times New Roman" w:hAnsi="Times New Roman"/>
          <w:sz w:val="22"/>
          <w:szCs w:val="22"/>
        </w:rPr>
        <w:t xml:space="preserve">  </w:t>
      </w:r>
      <w:r>
        <w:rPr>
          <w:rFonts w:cs="Times New Roman" w:ascii="Times New Roman" w:hAnsi="Times New Roman"/>
          <w:sz w:val="22"/>
          <w:szCs w:val="22"/>
        </w:rPr>
        <w:t>- vonkajšia oblastná teplota  : - 11°C</w:t>
      </w:r>
    </w:p>
    <w:p>
      <w:pPr>
        <w:pStyle w:val="WWProsttext"/>
        <w:spacing w:lineRule="auto" w:line="276"/>
        <w:jc w:val="both"/>
        <w:rPr/>
      </w:pPr>
      <w:r>
        <w:rPr>
          <w:rFonts w:cs="Times New Roman" w:ascii="Times New Roman" w:hAnsi="Times New Roman"/>
          <w:sz w:val="22"/>
          <w:szCs w:val="22"/>
        </w:rPr>
        <w:t xml:space="preserve">  </w:t>
      </w:r>
      <w:r>
        <w:rPr>
          <w:rFonts w:cs="Times New Roman" w:ascii="Times New Roman" w:hAnsi="Times New Roman"/>
          <w:sz w:val="22"/>
          <w:szCs w:val="22"/>
        </w:rPr>
        <w:t>- vykurovacie médium          : teplá voda 65/50°C</w:t>
      </w:r>
    </w:p>
    <w:p>
      <w:pPr>
        <w:pStyle w:val="WWProsttext"/>
        <w:spacing w:lineRule="auto" w:line="276"/>
        <w:jc w:val="both"/>
        <w:rPr/>
      </w:pPr>
      <w:r>
        <w:rPr>
          <w:rFonts w:cs="Times New Roman" w:ascii="Times New Roman" w:hAnsi="Times New Roman"/>
          <w:sz w:val="22"/>
          <w:szCs w:val="22"/>
        </w:rPr>
        <w:t xml:space="preserve">  </w:t>
      </w:r>
      <w:r>
        <w:rPr>
          <w:rFonts w:cs="Times New Roman" w:ascii="Times New Roman" w:hAnsi="Times New Roman"/>
          <w:sz w:val="22"/>
          <w:szCs w:val="22"/>
        </w:rPr>
        <w:t>- tepelný spád                       : 15 °C</w:t>
      </w:r>
    </w:p>
    <w:p>
      <w:pPr>
        <w:pStyle w:val="WWProsttext"/>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vykurovacia sústava           : dvojrúrková s núteným obehom</w:t>
      </w:r>
    </w:p>
    <w:p>
      <w:pPr>
        <w:pStyle w:val="WWProsttex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t xml:space="preserve">Vykurovacie telesá </w:t>
      </w:r>
    </w:p>
    <w:p>
      <w:pPr>
        <w:pStyle w:val="WWProsttext"/>
        <w:spacing w:lineRule="auto" w:line="276"/>
        <w:jc w:val="both"/>
        <w:rPr/>
      </w:pPr>
      <w:r>
        <w:rPr>
          <w:rFonts w:cs="Times New Roman" w:ascii="Times New Roman" w:hAnsi="Times New Roman"/>
          <w:sz w:val="22"/>
          <w:szCs w:val="22"/>
        </w:rPr>
        <w:t>Objekt má vymenené všetky vykurovacie telesá, sú to telesá KORAD so spodným, ako aj bočným pripojením. Vykurovacie telesá budú preregulované podľa projektovej dokumentácie. Termostatické ventily a ventilové vložky vykurovacích telies budú opatrené termostatickou hlavicou s blokáciou systému „antivandal“..</w:t>
      </w:r>
    </w:p>
    <w:p>
      <w:pPr>
        <w:pStyle w:val="Normal"/>
        <w:tabs>
          <w:tab w:val="clear" w:pos="708"/>
          <w:tab w:val="left" w:pos="1119" w:leader="none"/>
          <w:tab w:val="left" w:pos="1686" w:leader="none"/>
        </w:tabs>
        <w:ind w:left="-15" w:hanging="90"/>
        <w:jc w:val="both"/>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08"/>
          <w:tab w:val="left" w:pos="1119" w:leader="none"/>
          <w:tab w:val="left" w:pos="1686" w:leader="none"/>
        </w:tabs>
        <w:ind w:left="-15" w:hanging="90"/>
        <w:jc w:val="both"/>
        <w:rPr>
          <w:rFonts w:ascii="Times New Roman" w:hAnsi="Times New Roman" w:cs="Times New Roman"/>
          <w:sz w:val="22"/>
          <w:szCs w:val="22"/>
        </w:rPr>
      </w:pPr>
      <w:r>
        <w:rPr>
          <w:rFonts w:cs="Times New Roman" w:ascii="Times New Roman" w:hAnsi="Times New Roman"/>
          <w:b/>
          <w:sz w:val="22"/>
          <w:szCs w:val="22"/>
        </w:rPr>
        <w:tab/>
        <w:t>Rozvodné potrubie :</w:t>
      </w:r>
    </w:p>
    <w:p>
      <w:pPr>
        <w:pStyle w:val="Normal"/>
        <w:jc w:val="both"/>
        <w:rPr/>
      </w:pPr>
      <w:r>
        <w:rPr>
          <w:rFonts w:cs="Times New Roman" w:ascii="Times New Roman" w:hAnsi="Times New Roman"/>
          <w:sz w:val="22"/>
          <w:szCs w:val="22"/>
        </w:rPr>
        <w:t>Hlavné vykurovacie rozvody  od zdroja tepla do vykurovacích telies sú jestvujúce a prívodné a vratné potrubie je riešené z oceľového potrubia, resp. plastohliníkového potrubia.</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t>Skúšky zariadenia</w:t>
      </w:r>
    </w:p>
    <w:p>
      <w:pPr>
        <w:pStyle w:val="TextBody"/>
        <w:spacing w:lineRule="auto" w:line="276"/>
        <w:rPr/>
      </w:pPr>
      <w:r>
        <w:rPr>
          <w:rFonts w:cs="Times New Roman" w:ascii="Times New Roman" w:hAnsi="Times New Roman"/>
          <w:sz w:val="22"/>
          <w:szCs w:val="22"/>
        </w:rPr>
        <w:t>Skúšky sa vykonajú podľa STN EN 14 336. Pred vyskúšaním a uvedením do prevádzky sa vykurovací systém musí dôkladne prepláchnuť. Na systéme sa vykonajú skúšky tesnosti , prevádzkové skúšky a vykurovacia skúška.</w:t>
      </w:r>
    </w:p>
    <w:p>
      <w:pPr>
        <w:pStyle w:val="Normal"/>
        <w:spacing w:lineRule="auto" w:line="276"/>
        <w:jc w:val="both"/>
        <w:rPr/>
      </w:pPr>
      <w:r>
        <w:rPr>
          <w:rFonts w:cs="Times New Roman" w:ascii="Times New Roman" w:hAnsi="Times New Roman"/>
          <w:sz w:val="22"/>
          <w:szCs w:val="22"/>
        </w:rPr>
        <w:t>Skúška tesnosti sa vykoná pri pracovnom pretlaku 0,60 MPa. Vykurovací  systém  sa  napustí  na  najvyšší  tlak  v systéme a prehliadne sa  celá sústava. Po  šiestich hodinách sa  vykoná nová  prehliadka.  Ak  sa  neobjavia  žiadne  netesnosti a nie je žiadny pokles tlaku v expanznej nádobe, je skúška úspešná. Vykurovacia skúška trvá 72 hodín nepretržite. Preukáže sa pri nej správnosť a úplnosť montáže a dosiahnutie projektovaných parametrov, ako aj možnosť dodatočného vyregulovania systému. Počas trvania skúšky budú dodržané normálne prevádzkové podmienky zariadenia. Vykurovacia skúška môže byť vykonaná len počas vykurovacieho obdobia. V prípade, že bude zariadenie odovzdané v čase mimo vykurovacej sezónu bude skúška vykonaná v najbližšom vykurovacom období v termíne podľa dohody. Výsledok vykurovacej skúšky sa zapíše do stavebného denníka. Ak sa v priebehu vykurovacej skúšky zistia nedostatky, skúška bude po ich odstránení zopakovaná. Výsledok skúšky sa zapíše do stavebného denníka a vystaví sa protokol o uvedenej skúške</w:t>
      </w:r>
    </w:p>
    <w:p>
      <w:pPr>
        <w:pStyle w:val="Normal"/>
        <w:spacing w:lineRule="auto" w:line="276"/>
        <w:ind w:firstLine="567"/>
        <w:jc w:val="both"/>
        <w:rPr/>
      </w:pPr>
      <w:r>
        <w:rPr>
          <w:rFonts w:cs="Times New Roman" w:ascii="Times New Roman" w:hAnsi="Times New Roman"/>
          <w:sz w:val="22"/>
          <w:szCs w:val="22"/>
        </w:rPr>
        <w:t>Vykurovacia skúška sa vykonáva za účelom overenia funkcií a nastavení zariadenia. Kontroluje sa najmä :</w:t>
      </w:r>
    </w:p>
    <w:p>
      <w:pPr>
        <w:pStyle w:val="Normal"/>
        <w:numPr>
          <w:ilvl w:val="0"/>
          <w:numId w:val="2"/>
        </w:numPr>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dosiahnutie technických parametrov projektu (teploty, tlaky, rozdiely teplôt ...)</w:t>
      </w:r>
    </w:p>
    <w:p>
      <w:pPr>
        <w:pStyle w:val="Normal"/>
        <w:numPr>
          <w:ilvl w:val="0"/>
          <w:numId w:val="2"/>
        </w:numPr>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správna funkcia armatúr</w:t>
      </w:r>
    </w:p>
    <w:p>
      <w:pPr>
        <w:pStyle w:val="Normal"/>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ýroba, dodávka, montáž, doprava, rekonštrukcia, údržba, odborná prehliadka, odborná skúška technických zariadení musí spĺňať § 4, 6, 12 vyhl. č. 508/2009 Z.z. Skúšky zariadenia a prevzatie zariadení sa vykonajú podľa STN EN 14 336.</w:t>
      </w:r>
    </w:p>
    <w:p>
      <w:pPr>
        <w:pStyle w:val="StylZarovnatdobloku"/>
        <w:spacing w:lineRule="auto" w:line="276"/>
        <w:rPr>
          <w:rFonts w:ascii="Times New Roman" w:hAnsi="Times New Roman" w:cs="Times New Roman"/>
          <w:sz w:val="22"/>
          <w:szCs w:val="24"/>
        </w:rPr>
      </w:pPr>
      <w:r>
        <w:rPr>
          <w:rFonts w:cs="Times New Roman" w:ascii="Times New Roman" w:hAnsi="Times New Roman"/>
          <w:sz w:val="22"/>
          <w:szCs w:val="24"/>
        </w:rPr>
      </w:r>
    </w:p>
    <w:p>
      <w:pPr>
        <w:pStyle w:val="StylZarovnatdobloku"/>
        <w:spacing w:lineRule="auto" w:line="276"/>
        <w:rPr>
          <w:rFonts w:ascii="Times New Roman" w:hAnsi="Times New Roman" w:cs="Times New Roman"/>
          <w:szCs w:val="24"/>
        </w:rPr>
      </w:pPr>
      <w:r>
        <w:rPr>
          <w:rFonts w:cs="Times New Roman" w:ascii="Times New Roman" w:hAnsi="Times New Roman"/>
          <w:szCs w:val="24"/>
        </w:rPr>
      </w:r>
    </w:p>
    <w:p>
      <w:pPr>
        <w:pStyle w:val="StylZarovnatdobloku"/>
        <w:spacing w:lineRule="auto" w:line="276"/>
        <w:rPr>
          <w:rFonts w:ascii="Times New Roman" w:hAnsi="Times New Roman" w:cs="Times New Roman"/>
          <w:szCs w:val="24"/>
        </w:rPr>
      </w:pPr>
      <w:r>
        <mc:AlternateContent>
          <mc:Choice Requires="wpg">
            <w:drawing>
              <wp:anchor behindDoc="0" distT="0" distB="0" distL="114935" distR="114935" simplePos="0" locked="0" layoutInCell="0" allowOverlap="1" relativeHeight="2">
                <wp:simplePos x="0" y="0"/>
                <wp:positionH relativeFrom="column">
                  <wp:posOffset>3829050</wp:posOffset>
                </wp:positionH>
                <wp:positionV relativeFrom="paragraph">
                  <wp:posOffset>57785</wp:posOffset>
                </wp:positionV>
                <wp:extent cx="777875" cy="829945"/>
                <wp:effectExtent l="635" t="1270" r="1270" b="635"/>
                <wp:wrapNone/>
                <wp:docPr id="1" name=""/>
                <a:graphic xmlns:a="http://schemas.openxmlformats.org/drawingml/2006/main">
                  <a:graphicData uri="http://schemas.microsoft.com/office/word/2010/wordprocessingGroup">
                    <wpg:wgp>
                      <wpg:cNvGrpSpPr/>
                      <wpg:grpSpPr>
                        <a:xfrm>
                          <a:off x="0" y="0"/>
                          <a:ext cx="777960" cy="829800"/>
                          <a:chOff x="0" y="0"/>
                          <a:chExt cx="777960" cy="829800"/>
                        </a:xfrm>
                      </wpg:grpSpPr>
                      <wpg:grpSp>
                        <wpg:cNvGrpSpPr/>
                        <wpg:grpSpPr>
                          <a:xfrm>
                            <a:off x="0" y="0"/>
                            <a:ext cx="777960" cy="829800"/>
                          </a:xfrm>
                        </wpg:grpSpPr>
                        <wps:wsp>
                          <wps:cNvSpPr/>
                          <wps:spPr>
                            <a:xfrm>
                              <a:off x="0" y="0"/>
                              <a:ext cx="604440" cy="829800"/>
                            </a:xfrm>
                            <a:custGeom>
                              <a:avLst/>
                              <a:gdLst/>
                              <a:ahLst/>
                              <a:rect l="l" t="t" r="r" b="b"/>
                              <a:pathLst>
                                <a:path w="15283" h="20917">
                                  <a:moveTo>
                                    <a:pt x="15283" y="7490"/>
                                  </a:moveTo>
                                  <a:lnTo>
                                    <a:pt x="15279" y="7225"/>
                                  </a:lnTo>
                                  <a:lnTo>
                                    <a:pt x="15271" y="6958"/>
                                  </a:lnTo>
                                  <a:lnTo>
                                    <a:pt x="15263" y="6825"/>
                                  </a:lnTo>
                                  <a:lnTo>
                                    <a:pt x="15249" y="6693"/>
                                  </a:lnTo>
                                  <a:lnTo>
                                    <a:pt x="15232" y="6563"/>
                                  </a:lnTo>
                                  <a:lnTo>
                                    <a:pt x="15207" y="6435"/>
                                  </a:lnTo>
                                  <a:lnTo>
                                    <a:pt x="15175" y="6309"/>
                                  </a:lnTo>
                                  <a:lnTo>
                                    <a:pt x="15135" y="6187"/>
                                  </a:lnTo>
                                  <a:lnTo>
                                    <a:pt x="15085" y="6069"/>
                                  </a:lnTo>
                                  <a:lnTo>
                                    <a:pt x="15026" y="5955"/>
                                  </a:lnTo>
                                  <a:lnTo>
                                    <a:pt x="14958" y="5846"/>
                                  </a:lnTo>
                                  <a:lnTo>
                                    <a:pt x="14881" y="5741"/>
                                  </a:lnTo>
                                  <a:lnTo>
                                    <a:pt x="14797" y="5640"/>
                                  </a:lnTo>
                                  <a:lnTo>
                                    <a:pt x="14707" y="5543"/>
                                  </a:lnTo>
                                  <a:lnTo>
                                    <a:pt x="14611" y="5450"/>
                                  </a:lnTo>
                                  <a:lnTo>
                                    <a:pt x="14510" y="5361"/>
                                  </a:lnTo>
                                  <a:lnTo>
                                    <a:pt x="14406" y="5276"/>
                                  </a:lnTo>
                                  <a:lnTo>
                                    <a:pt x="14298" y="5194"/>
                                  </a:lnTo>
                                  <a:lnTo>
                                    <a:pt x="14187" y="5116"/>
                                  </a:lnTo>
                                  <a:lnTo>
                                    <a:pt x="14075" y="5041"/>
                                  </a:lnTo>
                                  <a:lnTo>
                                    <a:pt x="13962" y="4970"/>
                                  </a:lnTo>
                                  <a:lnTo>
                                    <a:pt x="13848" y="4902"/>
                                  </a:lnTo>
                                  <a:lnTo>
                                    <a:pt x="13734" y="4837"/>
                                  </a:lnTo>
                                  <a:lnTo>
                                    <a:pt x="13619" y="4775"/>
                                  </a:lnTo>
                                  <a:lnTo>
                                    <a:pt x="13502" y="4716"/>
                                  </a:lnTo>
                                  <a:lnTo>
                                    <a:pt x="13385" y="4659"/>
                                  </a:lnTo>
                                  <a:lnTo>
                                    <a:pt x="13147" y="4555"/>
                                  </a:lnTo>
                                  <a:lnTo>
                                    <a:pt x="12905" y="4460"/>
                                  </a:lnTo>
                                  <a:lnTo>
                                    <a:pt x="12659" y="4375"/>
                                  </a:lnTo>
                                  <a:lnTo>
                                    <a:pt x="12409" y="4299"/>
                                  </a:lnTo>
                                  <a:lnTo>
                                    <a:pt x="12155" y="4232"/>
                                  </a:lnTo>
                                  <a:lnTo>
                                    <a:pt x="11899" y="4177"/>
                                  </a:lnTo>
                                  <a:lnTo>
                                    <a:pt x="11640" y="4131"/>
                                  </a:lnTo>
                                  <a:lnTo>
                                    <a:pt x="11511" y="4113"/>
                                  </a:lnTo>
                                  <a:lnTo>
                                    <a:pt x="11380" y="4096"/>
                                  </a:lnTo>
                                  <a:lnTo>
                                    <a:pt x="11249" y="4084"/>
                                  </a:lnTo>
                                  <a:lnTo>
                                    <a:pt x="11118" y="4074"/>
                                  </a:lnTo>
                                  <a:lnTo>
                                    <a:pt x="10987" y="4066"/>
                                  </a:lnTo>
                                  <a:lnTo>
                                    <a:pt x="10857" y="4062"/>
                                  </a:lnTo>
                                  <a:lnTo>
                                    <a:pt x="10726" y="4060"/>
                                  </a:lnTo>
                                  <a:lnTo>
                                    <a:pt x="10594" y="4062"/>
                                  </a:lnTo>
                                  <a:lnTo>
                                    <a:pt x="10332" y="4074"/>
                                  </a:lnTo>
                                  <a:lnTo>
                                    <a:pt x="10072" y="4095"/>
                                  </a:lnTo>
                                  <a:lnTo>
                                    <a:pt x="9811" y="4128"/>
                                  </a:lnTo>
                                  <a:lnTo>
                                    <a:pt x="9553" y="4172"/>
                                  </a:lnTo>
                                  <a:lnTo>
                                    <a:pt x="9295" y="4225"/>
                                  </a:lnTo>
                                  <a:lnTo>
                                    <a:pt x="9041" y="4288"/>
                                  </a:lnTo>
                                  <a:lnTo>
                                    <a:pt x="8789" y="4360"/>
                                  </a:lnTo>
                                  <a:lnTo>
                                    <a:pt x="8538" y="4441"/>
                                  </a:lnTo>
                                  <a:lnTo>
                                    <a:pt x="8292" y="4530"/>
                                  </a:lnTo>
                                  <a:lnTo>
                                    <a:pt x="8048" y="4628"/>
                                  </a:lnTo>
                                  <a:lnTo>
                                    <a:pt x="7808" y="4735"/>
                                  </a:lnTo>
                                  <a:lnTo>
                                    <a:pt x="7572" y="4849"/>
                                  </a:lnTo>
                                  <a:lnTo>
                                    <a:pt x="7340" y="4971"/>
                                  </a:lnTo>
                                  <a:lnTo>
                                    <a:pt x="7111" y="5100"/>
                                  </a:lnTo>
                                  <a:lnTo>
                                    <a:pt x="6886" y="5235"/>
                                  </a:lnTo>
                                  <a:lnTo>
                                    <a:pt x="6666" y="5377"/>
                                  </a:lnTo>
                                  <a:lnTo>
                                    <a:pt x="6451" y="5525"/>
                                  </a:lnTo>
                                  <a:lnTo>
                                    <a:pt x="6241" y="5679"/>
                                  </a:lnTo>
                                  <a:lnTo>
                                    <a:pt x="6035" y="5839"/>
                                  </a:lnTo>
                                  <a:lnTo>
                                    <a:pt x="5832" y="6005"/>
                                  </a:lnTo>
                                  <a:lnTo>
                                    <a:pt x="5634" y="6174"/>
                                  </a:lnTo>
                                  <a:lnTo>
                                    <a:pt x="5439" y="6349"/>
                                  </a:lnTo>
                                  <a:lnTo>
                                    <a:pt x="5248" y="6527"/>
                                  </a:lnTo>
                                  <a:lnTo>
                                    <a:pt x="5060" y="6710"/>
                                  </a:lnTo>
                                  <a:lnTo>
                                    <a:pt x="4876" y="6897"/>
                                  </a:lnTo>
                                  <a:lnTo>
                                    <a:pt x="4694" y="7086"/>
                                  </a:lnTo>
                                  <a:lnTo>
                                    <a:pt x="4515" y="7278"/>
                                  </a:lnTo>
                                  <a:lnTo>
                                    <a:pt x="4337" y="7473"/>
                                  </a:lnTo>
                                  <a:lnTo>
                                    <a:pt x="4162" y="7670"/>
                                  </a:lnTo>
                                  <a:lnTo>
                                    <a:pt x="3817" y="8069"/>
                                  </a:lnTo>
                                  <a:lnTo>
                                    <a:pt x="3481" y="8474"/>
                                  </a:lnTo>
                                  <a:lnTo>
                                    <a:pt x="3316" y="8680"/>
                                  </a:lnTo>
                                  <a:lnTo>
                                    <a:pt x="3153" y="8886"/>
                                  </a:lnTo>
                                  <a:lnTo>
                                    <a:pt x="2994" y="9096"/>
                                  </a:lnTo>
                                  <a:lnTo>
                                    <a:pt x="2837" y="9307"/>
                                  </a:lnTo>
                                  <a:lnTo>
                                    <a:pt x="2684" y="9519"/>
                                  </a:lnTo>
                                  <a:lnTo>
                                    <a:pt x="2534" y="9734"/>
                                  </a:lnTo>
                                  <a:lnTo>
                                    <a:pt x="2388" y="9951"/>
                                  </a:lnTo>
                                  <a:lnTo>
                                    <a:pt x="2245" y="10171"/>
                                  </a:lnTo>
                                  <a:lnTo>
                                    <a:pt x="2107" y="10392"/>
                                  </a:lnTo>
                                  <a:lnTo>
                                    <a:pt x="1972" y="10615"/>
                                  </a:lnTo>
                                  <a:lnTo>
                                    <a:pt x="1842" y="10842"/>
                                  </a:lnTo>
                                  <a:lnTo>
                                    <a:pt x="1716" y="11070"/>
                                  </a:lnTo>
                                  <a:lnTo>
                                    <a:pt x="1596" y="11302"/>
                                  </a:lnTo>
                                  <a:lnTo>
                                    <a:pt x="1482" y="11535"/>
                                  </a:lnTo>
                                  <a:lnTo>
                                    <a:pt x="1370" y="11771"/>
                                  </a:lnTo>
                                  <a:lnTo>
                                    <a:pt x="1265" y="12010"/>
                                  </a:lnTo>
                                  <a:lnTo>
                                    <a:pt x="1163" y="12251"/>
                                  </a:lnTo>
                                  <a:lnTo>
                                    <a:pt x="1064" y="12493"/>
                                  </a:lnTo>
                                  <a:lnTo>
                                    <a:pt x="875" y="12982"/>
                                  </a:lnTo>
                                  <a:lnTo>
                                    <a:pt x="693" y="13474"/>
                                  </a:lnTo>
                                  <a:lnTo>
                                    <a:pt x="604" y="13722"/>
                                  </a:lnTo>
                                  <a:lnTo>
                                    <a:pt x="520" y="13970"/>
                                  </a:lnTo>
                                  <a:lnTo>
                                    <a:pt x="438" y="14219"/>
                                  </a:lnTo>
                                  <a:lnTo>
                                    <a:pt x="362" y="14469"/>
                                  </a:lnTo>
                                  <a:lnTo>
                                    <a:pt x="293" y="14721"/>
                                  </a:lnTo>
                                  <a:lnTo>
                                    <a:pt x="231" y="14972"/>
                                  </a:lnTo>
                                  <a:lnTo>
                                    <a:pt x="178" y="15226"/>
                                  </a:lnTo>
                                  <a:lnTo>
                                    <a:pt x="131" y="15481"/>
                                  </a:lnTo>
                                  <a:lnTo>
                                    <a:pt x="93" y="15737"/>
                                  </a:lnTo>
                                  <a:lnTo>
                                    <a:pt x="63" y="15994"/>
                                  </a:lnTo>
                                  <a:lnTo>
                                    <a:pt x="39" y="16254"/>
                                  </a:lnTo>
                                  <a:lnTo>
                                    <a:pt x="21" y="16514"/>
                                  </a:lnTo>
                                  <a:lnTo>
                                    <a:pt x="9" y="16776"/>
                                  </a:lnTo>
                                  <a:lnTo>
                                    <a:pt x="2" y="17039"/>
                                  </a:lnTo>
                                  <a:lnTo>
                                    <a:pt x="0" y="17303"/>
                                  </a:lnTo>
                                  <a:lnTo>
                                    <a:pt x="2" y="17571"/>
                                  </a:lnTo>
                                  <a:lnTo>
                                    <a:pt x="8" y="17839"/>
                                  </a:lnTo>
                                  <a:lnTo>
                                    <a:pt x="17" y="18109"/>
                                  </a:lnTo>
                                  <a:lnTo>
                                    <a:pt x="32" y="18379"/>
                                  </a:lnTo>
                                  <a:lnTo>
                                    <a:pt x="56" y="18647"/>
                                  </a:lnTo>
                                  <a:lnTo>
                                    <a:pt x="72" y="18781"/>
                                  </a:lnTo>
                                  <a:lnTo>
                                    <a:pt x="91" y="18913"/>
                                  </a:lnTo>
                                  <a:lnTo>
                                    <a:pt x="115" y="19043"/>
                                  </a:lnTo>
                                  <a:lnTo>
                                    <a:pt x="143" y="19173"/>
                                  </a:lnTo>
                                  <a:lnTo>
                                    <a:pt x="175" y="19300"/>
                                  </a:lnTo>
                                  <a:lnTo>
                                    <a:pt x="212" y="19425"/>
                                  </a:lnTo>
                                  <a:lnTo>
                                    <a:pt x="254" y="19548"/>
                                  </a:lnTo>
                                  <a:lnTo>
                                    <a:pt x="303" y="19669"/>
                                  </a:lnTo>
                                  <a:lnTo>
                                    <a:pt x="358" y="19785"/>
                                  </a:lnTo>
                                  <a:lnTo>
                                    <a:pt x="420" y="19900"/>
                                  </a:lnTo>
                                  <a:lnTo>
                                    <a:pt x="489" y="20011"/>
                                  </a:lnTo>
                                  <a:lnTo>
                                    <a:pt x="565" y="20118"/>
                                  </a:lnTo>
                                  <a:lnTo>
                                    <a:pt x="648" y="20222"/>
                                  </a:lnTo>
                                  <a:lnTo>
                                    <a:pt x="738" y="20320"/>
                                  </a:lnTo>
                                  <a:lnTo>
                                    <a:pt x="835" y="20413"/>
                                  </a:lnTo>
                                  <a:lnTo>
                                    <a:pt x="937" y="20500"/>
                                  </a:lnTo>
                                  <a:lnTo>
                                    <a:pt x="1044" y="20578"/>
                                  </a:lnTo>
                                  <a:lnTo>
                                    <a:pt x="1155" y="20650"/>
                                  </a:lnTo>
                                  <a:lnTo>
                                    <a:pt x="1271" y="20713"/>
                                  </a:lnTo>
                                  <a:lnTo>
                                    <a:pt x="1391" y="20767"/>
                                  </a:lnTo>
                                  <a:lnTo>
                                    <a:pt x="1513" y="20811"/>
                                  </a:lnTo>
                                  <a:lnTo>
                                    <a:pt x="1639" y="20845"/>
                                  </a:lnTo>
                                  <a:lnTo>
                                    <a:pt x="1767" y="20872"/>
                                  </a:lnTo>
                                  <a:lnTo>
                                    <a:pt x="1896" y="20890"/>
                                  </a:lnTo>
                                  <a:lnTo>
                                    <a:pt x="2027" y="20904"/>
                                  </a:lnTo>
                                  <a:lnTo>
                                    <a:pt x="2159" y="20912"/>
                                  </a:lnTo>
                                  <a:lnTo>
                                    <a:pt x="2292" y="20916"/>
                                  </a:lnTo>
                                  <a:lnTo>
                                    <a:pt x="2425" y="20917"/>
                                  </a:lnTo>
                                  <a:lnTo>
                                    <a:pt x="2558" y="20913"/>
                                  </a:lnTo>
                                  <a:lnTo>
                                    <a:pt x="2689" y="20904"/>
                                  </a:lnTo>
                                  <a:lnTo>
                                    <a:pt x="2818" y="20888"/>
                                  </a:lnTo>
                                  <a:lnTo>
                                    <a:pt x="2946" y="20863"/>
                                  </a:lnTo>
                                  <a:lnTo>
                                    <a:pt x="3070" y="20828"/>
                                  </a:lnTo>
                                  <a:lnTo>
                                    <a:pt x="3130" y="20807"/>
                                  </a:lnTo>
                                  <a:lnTo>
                                    <a:pt x="3190" y="20782"/>
                                  </a:lnTo>
                                  <a:lnTo>
                                    <a:pt x="3308" y="20727"/>
                                  </a:lnTo>
                                  <a:lnTo>
                                    <a:pt x="3421" y="20664"/>
                                  </a:lnTo>
                                  <a:lnTo>
                                    <a:pt x="3532" y="20593"/>
                                  </a:lnTo>
                                  <a:lnTo>
                                    <a:pt x="3640" y="20517"/>
                                  </a:lnTo>
                                  <a:lnTo>
                                    <a:pt x="3747" y="20437"/>
                                  </a:lnTo>
                                  <a:lnTo>
                                    <a:pt x="3852" y="20355"/>
                                  </a:lnTo>
                                  <a:lnTo>
                                    <a:pt x="4057" y="20187"/>
                                  </a:lnTo>
                                  <a:lnTo>
                                    <a:pt x="4258" y="20018"/>
                                  </a:lnTo>
                                  <a:lnTo>
                                    <a:pt x="4456" y="19845"/>
                                  </a:lnTo>
                                  <a:lnTo>
                                    <a:pt x="4648" y="19671"/>
                                  </a:lnTo>
                                  <a:lnTo>
                                    <a:pt x="4839" y="19493"/>
                                  </a:lnTo>
                                  <a:lnTo>
                                    <a:pt x="5026" y="19314"/>
                                  </a:lnTo>
                                  <a:lnTo>
                                    <a:pt x="5396" y="18948"/>
                                  </a:lnTo>
                                  <a:lnTo>
                                    <a:pt x="5759" y="18575"/>
                                  </a:lnTo>
                                  <a:lnTo>
                                    <a:pt x="6115" y="18193"/>
                                  </a:lnTo>
                                  <a:lnTo>
                                    <a:pt x="6466" y="17806"/>
                                  </a:lnTo>
                                  <a:lnTo>
                                    <a:pt x="6812" y="17413"/>
                                  </a:lnTo>
                                  <a:lnTo>
                                    <a:pt x="7154" y="17015"/>
                                  </a:lnTo>
                                  <a:lnTo>
                                    <a:pt x="7493" y="16613"/>
                                  </a:lnTo>
                                  <a:lnTo>
                                    <a:pt x="7828" y="16209"/>
                                  </a:lnTo>
                                  <a:lnTo>
                                    <a:pt x="8159" y="15800"/>
                                  </a:lnTo>
                                  <a:lnTo>
                                    <a:pt x="8486" y="15389"/>
                                  </a:lnTo>
                                  <a:lnTo>
                                    <a:pt x="8808" y="14973"/>
                                  </a:lnTo>
                                  <a:lnTo>
                                    <a:pt x="9125" y="14555"/>
                                  </a:lnTo>
                                  <a:lnTo>
                                    <a:pt x="9436" y="14132"/>
                                  </a:lnTo>
                                  <a:lnTo>
                                    <a:pt x="9741" y="13706"/>
                                  </a:lnTo>
                                  <a:lnTo>
                                    <a:pt x="10040" y="13275"/>
                                  </a:lnTo>
                                  <a:lnTo>
                                    <a:pt x="10331" y="12841"/>
                                  </a:lnTo>
                                  <a:lnTo>
                                    <a:pt x="10616" y="12402"/>
                                  </a:lnTo>
                                  <a:lnTo>
                                    <a:pt x="10891" y="11959"/>
                                  </a:lnTo>
                                  <a:lnTo>
                                    <a:pt x="11158" y="11510"/>
                                  </a:lnTo>
                                  <a:lnTo>
                                    <a:pt x="11417" y="11058"/>
                                  </a:lnTo>
                                  <a:lnTo>
                                    <a:pt x="11666" y="10600"/>
                                  </a:lnTo>
                                  <a:lnTo>
                                    <a:pt x="11906" y="10138"/>
                                  </a:lnTo>
                                  <a:lnTo>
                                    <a:pt x="12137" y="9671"/>
                                  </a:lnTo>
                                  <a:lnTo>
                                    <a:pt x="12358" y="9199"/>
                                  </a:lnTo>
                                  <a:lnTo>
                                    <a:pt x="12572" y="8722"/>
                                  </a:lnTo>
                                  <a:lnTo>
                                    <a:pt x="12778" y="8242"/>
                                  </a:lnTo>
                                  <a:lnTo>
                                    <a:pt x="12977" y="7757"/>
                                  </a:lnTo>
                                  <a:lnTo>
                                    <a:pt x="13171" y="7270"/>
                                  </a:lnTo>
                                  <a:lnTo>
                                    <a:pt x="13358" y="6778"/>
                                  </a:lnTo>
                                  <a:lnTo>
                                    <a:pt x="13542" y="6283"/>
                                  </a:lnTo>
                                  <a:lnTo>
                                    <a:pt x="13720" y="5785"/>
                                  </a:lnTo>
                                  <a:lnTo>
                                    <a:pt x="13892" y="5286"/>
                                  </a:lnTo>
                                  <a:lnTo>
                                    <a:pt x="14057" y="4786"/>
                                  </a:lnTo>
                                  <a:lnTo>
                                    <a:pt x="14214" y="4288"/>
                                  </a:lnTo>
                                  <a:lnTo>
                                    <a:pt x="14361" y="3791"/>
                                  </a:lnTo>
                                  <a:lnTo>
                                    <a:pt x="14432" y="3544"/>
                                  </a:lnTo>
                                  <a:lnTo>
                                    <a:pt x="14499" y="3298"/>
                                  </a:lnTo>
                                  <a:lnTo>
                                    <a:pt x="14627" y="2808"/>
                                  </a:lnTo>
                                  <a:lnTo>
                                    <a:pt x="14752" y="2316"/>
                                  </a:lnTo>
                                  <a:lnTo>
                                    <a:pt x="14816" y="2066"/>
                                  </a:lnTo>
                                  <a:lnTo>
                                    <a:pt x="14881" y="1815"/>
                                  </a:lnTo>
                                  <a:lnTo>
                                    <a:pt x="14949" y="1559"/>
                                  </a:lnTo>
                                  <a:lnTo>
                                    <a:pt x="15023" y="1299"/>
                                  </a:lnTo>
                                  <a:lnTo>
                                    <a:pt x="15100" y="1033"/>
                                  </a:lnTo>
                                  <a:lnTo>
                                    <a:pt x="15182" y="762"/>
                                  </a:lnTo>
                                  <a:lnTo>
                                    <a:pt x="15220" y="626"/>
                                  </a:lnTo>
                                  <a:lnTo>
                                    <a:pt x="15235" y="558"/>
                                  </a:lnTo>
                                  <a:lnTo>
                                    <a:pt x="15246" y="491"/>
                                  </a:lnTo>
                                  <a:lnTo>
                                    <a:pt x="15253" y="425"/>
                                  </a:lnTo>
                                  <a:lnTo>
                                    <a:pt x="15255" y="360"/>
                                  </a:lnTo>
                                  <a:lnTo>
                                    <a:pt x="15251" y="296"/>
                                  </a:lnTo>
                                  <a:lnTo>
                                    <a:pt x="15239" y="233"/>
                                  </a:lnTo>
                                  <a:lnTo>
                                    <a:pt x="15219" y="173"/>
                                  </a:lnTo>
                                  <a:lnTo>
                                    <a:pt x="15191" y="115"/>
                                  </a:lnTo>
                                  <a:lnTo>
                                    <a:pt x="15174" y="87"/>
                                  </a:lnTo>
                                  <a:lnTo>
                                    <a:pt x="15153" y="61"/>
                                  </a:lnTo>
                                  <a:lnTo>
                                    <a:pt x="15130" y="39"/>
                                  </a:lnTo>
                                  <a:lnTo>
                                    <a:pt x="15102" y="22"/>
                                  </a:lnTo>
                                  <a:lnTo>
                                    <a:pt x="15073" y="10"/>
                                  </a:lnTo>
                                  <a:lnTo>
                                    <a:pt x="15041" y="3"/>
                                  </a:lnTo>
                                  <a:lnTo>
                                    <a:pt x="15007" y="0"/>
                                  </a:lnTo>
                                  <a:lnTo>
                                    <a:pt x="14972" y="1"/>
                                  </a:lnTo>
                                  <a:lnTo>
                                    <a:pt x="14937" y="5"/>
                                  </a:lnTo>
                                  <a:lnTo>
                                    <a:pt x="14902" y="14"/>
                                  </a:lnTo>
                                  <a:lnTo>
                                    <a:pt x="14835" y="36"/>
                                  </a:lnTo>
                                  <a:lnTo>
                                    <a:pt x="14773" y="68"/>
                                  </a:lnTo>
                                  <a:lnTo>
                                    <a:pt x="14719" y="106"/>
                                  </a:lnTo>
                                  <a:lnTo>
                                    <a:pt x="14670" y="150"/>
                                  </a:lnTo>
                                  <a:lnTo>
                                    <a:pt x="14626" y="197"/>
                                  </a:lnTo>
                                  <a:lnTo>
                                    <a:pt x="14544" y="299"/>
                                  </a:lnTo>
                                  <a:lnTo>
                                    <a:pt x="14464" y="404"/>
                                  </a:lnTo>
                                  <a:lnTo>
                                    <a:pt x="14310" y="616"/>
                                  </a:lnTo>
                                  <a:lnTo>
                                    <a:pt x="14162" y="829"/>
                                  </a:lnTo>
                                  <a:lnTo>
                                    <a:pt x="14017" y="1048"/>
                                  </a:lnTo>
                                  <a:lnTo>
                                    <a:pt x="13880" y="1269"/>
                                  </a:lnTo>
                                  <a:lnTo>
                                    <a:pt x="13749" y="1495"/>
                                  </a:lnTo>
                                  <a:lnTo>
                                    <a:pt x="13622" y="1723"/>
                                  </a:lnTo>
                                  <a:lnTo>
                                    <a:pt x="13499" y="1955"/>
                                  </a:lnTo>
                                  <a:lnTo>
                                    <a:pt x="13382" y="2189"/>
                                  </a:lnTo>
                                  <a:lnTo>
                                    <a:pt x="13268" y="2425"/>
                                  </a:lnTo>
                                  <a:lnTo>
                                    <a:pt x="13157" y="2663"/>
                                  </a:lnTo>
                                  <a:lnTo>
                                    <a:pt x="13050" y="2902"/>
                                  </a:lnTo>
                                  <a:lnTo>
                                    <a:pt x="12946" y="3144"/>
                                  </a:lnTo>
                                  <a:lnTo>
                                    <a:pt x="12744" y="3627"/>
                                  </a:lnTo>
                                  <a:lnTo>
                                    <a:pt x="12551" y="4114"/>
                                  </a:lnTo>
                                  <a:lnTo>
                                    <a:pt x="12362" y="4602"/>
                                  </a:lnTo>
                                  <a:lnTo>
                                    <a:pt x="12181" y="5091"/>
                                  </a:lnTo>
                                  <a:lnTo>
                                    <a:pt x="12005" y="5584"/>
                                  </a:lnTo>
                                  <a:lnTo>
                                    <a:pt x="11661" y="6572"/>
                                  </a:lnTo>
                                  <a:lnTo>
                                    <a:pt x="11489" y="7065"/>
                                  </a:lnTo>
                                  <a:lnTo>
                                    <a:pt x="11311" y="7557"/>
                                  </a:lnTo>
                                  <a:lnTo>
                                    <a:pt x="10948" y="8539"/>
                                  </a:lnTo>
                                  <a:lnTo>
                                    <a:pt x="10862" y="8785"/>
                                  </a:lnTo>
                                  <a:lnTo>
                                    <a:pt x="10778" y="9033"/>
                                  </a:lnTo>
                                  <a:lnTo>
                                    <a:pt x="10699" y="9282"/>
                                  </a:lnTo>
                                  <a:lnTo>
                                    <a:pt x="10625" y="9533"/>
                                  </a:lnTo>
                                  <a:lnTo>
                                    <a:pt x="10556" y="9785"/>
                                  </a:lnTo>
                                  <a:lnTo>
                                    <a:pt x="10491" y="10038"/>
                                  </a:lnTo>
                                  <a:lnTo>
                                    <a:pt x="10429" y="10293"/>
                                  </a:lnTo>
                                  <a:lnTo>
                                    <a:pt x="10370" y="10547"/>
                                  </a:lnTo>
                                </a:path>
                              </a:pathLst>
                            </a:custGeom>
                            <a:noFill/>
                            <a:ln w="0">
                              <a:solidFill>
                                <a:srgbClr val="0000ff"/>
                              </a:solidFill>
                            </a:ln>
                          </wps:spPr>
                          <wps:style>
                            <a:lnRef idx="0"/>
                            <a:fillRef idx="0"/>
                            <a:effectRef idx="0"/>
                            <a:fontRef idx="minor"/>
                          </wps:style>
                          <wps:bodyPr/>
                        </wps:wsp>
                        <wps:wsp>
                          <wps:cNvSpPr/>
                          <wps:spPr>
                            <a:xfrm>
                              <a:off x="469440" y="210960"/>
                              <a:ext cx="133920" cy="316800"/>
                            </a:xfrm>
                            <a:custGeom>
                              <a:avLst/>
                              <a:gdLst/>
                              <a:ahLst/>
                              <a:rect l="l" t="t" r="r" b="b"/>
                              <a:pathLst>
                                <a:path w="3390" h="7989">
                                  <a:moveTo>
                                    <a:pt x="2191" y="3042"/>
                                  </a:moveTo>
                                  <a:lnTo>
                                    <a:pt x="2261" y="2836"/>
                                  </a:lnTo>
                                  <a:lnTo>
                                    <a:pt x="2338" y="2629"/>
                                  </a:lnTo>
                                  <a:lnTo>
                                    <a:pt x="2420" y="2422"/>
                                  </a:lnTo>
                                  <a:lnTo>
                                    <a:pt x="2507" y="2214"/>
                                  </a:lnTo>
                                  <a:lnTo>
                                    <a:pt x="2689" y="1805"/>
                                  </a:lnTo>
                                  <a:lnTo>
                                    <a:pt x="2780" y="1604"/>
                                  </a:lnTo>
                                  <a:lnTo>
                                    <a:pt x="2871" y="1406"/>
                                  </a:lnTo>
                                  <a:lnTo>
                                    <a:pt x="2957" y="1211"/>
                                  </a:lnTo>
                                  <a:lnTo>
                                    <a:pt x="3039" y="1022"/>
                                  </a:lnTo>
                                  <a:lnTo>
                                    <a:pt x="3117" y="838"/>
                                  </a:lnTo>
                                  <a:lnTo>
                                    <a:pt x="3186" y="660"/>
                                  </a:lnTo>
                                  <a:lnTo>
                                    <a:pt x="3219" y="572"/>
                                  </a:lnTo>
                                  <a:lnTo>
                                    <a:pt x="3251" y="480"/>
                                  </a:lnTo>
                                  <a:lnTo>
                                    <a:pt x="3285" y="381"/>
                                  </a:lnTo>
                                  <a:lnTo>
                                    <a:pt x="3302" y="328"/>
                                  </a:lnTo>
                                  <a:lnTo>
                                    <a:pt x="3322" y="271"/>
                                  </a:lnTo>
                                  <a:lnTo>
                                    <a:pt x="3341" y="211"/>
                                  </a:lnTo>
                                  <a:lnTo>
                                    <a:pt x="3363" y="146"/>
                                  </a:lnTo>
                                  <a:lnTo>
                                    <a:pt x="3383" y="80"/>
                                  </a:lnTo>
                                  <a:lnTo>
                                    <a:pt x="3390" y="50"/>
                                  </a:lnTo>
                                  <a:lnTo>
                                    <a:pt x="3390" y="26"/>
                                  </a:lnTo>
                                  <a:lnTo>
                                    <a:pt x="3387" y="15"/>
                                  </a:lnTo>
                                  <a:lnTo>
                                    <a:pt x="3381" y="8"/>
                                  </a:lnTo>
                                  <a:lnTo>
                                    <a:pt x="3374" y="3"/>
                                  </a:lnTo>
                                  <a:lnTo>
                                    <a:pt x="3364" y="0"/>
                                  </a:lnTo>
                                  <a:lnTo>
                                    <a:pt x="3338" y="0"/>
                                  </a:lnTo>
                                  <a:lnTo>
                                    <a:pt x="3309" y="8"/>
                                  </a:lnTo>
                                  <a:lnTo>
                                    <a:pt x="3279" y="20"/>
                                  </a:lnTo>
                                  <a:lnTo>
                                    <a:pt x="3254" y="37"/>
                                  </a:lnTo>
                                  <a:lnTo>
                                    <a:pt x="3232" y="54"/>
                                  </a:lnTo>
                                  <a:lnTo>
                                    <a:pt x="3213" y="75"/>
                                  </a:lnTo>
                                  <a:lnTo>
                                    <a:pt x="3185" y="118"/>
                                  </a:lnTo>
                                  <a:lnTo>
                                    <a:pt x="3158" y="165"/>
                                  </a:lnTo>
                                  <a:lnTo>
                                    <a:pt x="3105" y="257"/>
                                  </a:lnTo>
                                  <a:lnTo>
                                    <a:pt x="2994" y="438"/>
                                  </a:lnTo>
                                  <a:lnTo>
                                    <a:pt x="2878" y="619"/>
                                  </a:lnTo>
                                  <a:lnTo>
                                    <a:pt x="2758" y="799"/>
                                  </a:lnTo>
                                  <a:lnTo>
                                    <a:pt x="2515" y="1159"/>
                                  </a:lnTo>
                                  <a:lnTo>
                                    <a:pt x="2395" y="1339"/>
                                  </a:lnTo>
                                  <a:lnTo>
                                    <a:pt x="2276" y="1521"/>
                                  </a:lnTo>
                                  <a:lnTo>
                                    <a:pt x="2161" y="1703"/>
                                  </a:lnTo>
                                  <a:lnTo>
                                    <a:pt x="2049" y="1888"/>
                                  </a:lnTo>
                                  <a:lnTo>
                                    <a:pt x="1940" y="2072"/>
                                  </a:lnTo>
                                  <a:lnTo>
                                    <a:pt x="1832" y="2259"/>
                                  </a:lnTo>
                                  <a:lnTo>
                                    <a:pt x="1625" y="2636"/>
                                  </a:lnTo>
                                  <a:lnTo>
                                    <a:pt x="1525" y="2827"/>
                                  </a:lnTo>
                                  <a:lnTo>
                                    <a:pt x="1429" y="3020"/>
                                  </a:lnTo>
                                  <a:lnTo>
                                    <a:pt x="1334" y="3212"/>
                                  </a:lnTo>
                                  <a:lnTo>
                                    <a:pt x="1241" y="3407"/>
                                  </a:lnTo>
                                  <a:lnTo>
                                    <a:pt x="1152" y="3604"/>
                                  </a:lnTo>
                                  <a:lnTo>
                                    <a:pt x="1064" y="3801"/>
                                  </a:lnTo>
                                  <a:lnTo>
                                    <a:pt x="980" y="4000"/>
                                  </a:lnTo>
                                  <a:lnTo>
                                    <a:pt x="897" y="4199"/>
                                  </a:lnTo>
                                  <a:lnTo>
                                    <a:pt x="818" y="4400"/>
                                  </a:lnTo>
                                  <a:lnTo>
                                    <a:pt x="742" y="4603"/>
                                  </a:lnTo>
                                  <a:lnTo>
                                    <a:pt x="668" y="4806"/>
                                  </a:lnTo>
                                  <a:lnTo>
                                    <a:pt x="597" y="5012"/>
                                  </a:lnTo>
                                  <a:lnTo>
                                    <a:pt x="529" y="5217"/>
                                  </a:lnTo>
                                  <a:lnTo>
                                    <a:pt x="463" y="5424"/>
                                  </a:lnTo>
                                  <a:lnTo>
                                    <a:pt x="339" y="5839"/>
                                  </a:lnTo>
                                  <a:lnTo>
                                    <a:pt x="224" y="6256"/>
                                  </a:lnTo>
                                  <a:lnTo>
                                    <a:pt x="114" y="6669"/>
                                  </a:lnTo>
                                  <a:lnTo>
                                    <a:pt x="60" y="6873"/>
                                  </a:lnTo>
                                  <a:lnTo>
                                    <a:pt x="36" y="6977"/>
                                  </a:lnTo>
                                  <a:lnTo>
                                    <a:pt x="18" y="7081"/>
                                  </a:lnTo>
                                  <a:lnTo>
                                    <a:pt x="5" y="7187"/>
                                  </a:lnTo>
                                  <a:lnTo>
                                    <a:pt x="0" y="7296"/>
                                  </a:lnTo>
                                  <a:lnTo>
                                    <a:pt x="4" y="7409"/>
                                  </a:lnTo>
                                  <a:lnTo>
                                    <a:pt x="9" y="7465"/>
                                  </a:lnTo>
                                  <a:lnTo>
                                    <a:pt x="19" y="7524"/>
                                  </a:lnTo>
                                  <a:lnTo>
                                    <a:pt x="30" y="7584"/>
                                  </a:lnTo>
                                  <a:lnTo>
                                    <a:pt x="46" y="7644"/>
                                  </a:lnTo>
                                  <a:lnTo>
                                    <a:pt x="64" y="7702"/>
                                  </a:lnTo>
                                  <a:lnTo>
                                    <a:pt x="86" y="7759"/>
                                  </a:lnTo>
                                  <a:lnTo>
                                    <a:pt x="110" y="7812"/>
                                  </a:lnTo>
                                  <a:lnTo>
                                    <a:pt x="139" y="7860"/>
                                  </a:lnTo>
                                  <a:lnTo>
                                    <a:pt x="171" y="7902"/>
                                  </a:lnTo>
                                  <a:lnTo>
                                    <a:pt x="207" y="7937"/>
                                  </a:lnTo>
                                  <a:lnTo>
                                    <a:pt x="246" y="7964"/>
                                  </a:lnTo>
                                  <a:lnTo>
                                    <a:pt x="290" y="7982"/>
                                  </a:lnTo>
                                  <a:lnTo>
                                    <a:pt x="336" y="7989"/>
                                  </a:lnTo>
                                  <a:lnTo>
                                    <a:pt x="385" y="7987"/>
                                  </a:lnTo>
                                  <a:lnTo>
                                    <a:pt x="437" y="7978"/>
                                  </a:lnTo>
                                  <a:lnTo>
                                    <a:pt x="490" y="7961"/>
                                  </a:lnTo>
                                  <a:lnTo>
                                    <a:pt x="544" y="7940"/>
                                  </a:lnTo>
                                  <a:lnTo>
                                    <a:pt x="598" y="7913"/>
                                  </a:lnTo>
                                  <a:lnTo>
                                    <a:pt x="651" y="7882"/>
                                  </a:lnTo>
                                  <a:lnTo>
                                    <a:pt x="703" y="7849"/>
                                  </a:lnTo>
                                  <a:lnTo>
                                    <a:pt x="800" y="7778"/>
                                  </a:lnTo>
                                  <a:lnTo>
                                    <a:pt x="890" y="7703"/>
                                  </a:lnTo>
                                  <a:lnTo>
                                    <a:pt x="970" y="7624"/>
                                  </a:lnTo>
                                  <a:lnTo>
                                    <a:pt x="1043" y="7543"/>
                                  </a:lnTo>
                                  <a:lnTo>
                                    <a:pt x="1109" y="7457"/>
                                  </a:lnTo>
                                  <a:lnTo>
                                    <a:pt x="1170" y="7368"/>
                                  </a:lnTo>
                                  <a:lnTo>
                                    <a:pt x="1225" y="7277"/>
                                  </a:lnTo>
                                  <a:lnTo>
                                    <a:pt x="1274" y="7183"/>
                                  </a:lnTo>
                                  <a:lnTo>
                                    <a:pt x="1321" y="7087"/>
                                  </a:lnTo>
                                  <a:lnTo>
                                    <a:pt x="1363" y="6989"/>
                                  </a:lnTo>
                                  <a:lnTo>
                                    <a:pt x="1403" y="6889"/>
                                  </a:lnTo>
                                </a:path>
                              </a:pathLst>
                            </a:custGeom>
                            <a:noFill/>
                            <a:ln w="0">
                              <a:solidFill>
                                <a:srgbClr val="0000ff"/>
                              </a:solidFill>
                            </a:ln>
                          </wps:spPr>
                          <wps:style>
                            <a:lnRef idx="0"/>
                            <a:fillRef idx="0"/>
                            <a:effectRef idx="0"/>
                            <a:fontRef idx="minor"/>
                          </wps:style>
                          <wps:bodyPr/>
                        </wps:wsp>
                        <wps:wsp>
                          <wps:cNvSpPr/>
                          <wps:spPr>
                            <a:xfrm>
                              <a:off x="507240" y="342360"/>
                              <a:ext cx="270360" cy="182880"/>
                            </a:xfrm>
                            <a:custGeom>
                              <a:avLst/>
                              <a:gdLst/>
                              <a:ahLst/>
                              <a:rect l="l" t="t" r="r" b="b"/>
                              <a:pathLst>
                                <a:path w="6846" h="4620">
                                  <a:moveTo>
                                    <a:pt x="1538" y="0"/>
                                  </a:moveTo>
                                  <a:lnTo>
                                    <a:pt x="1381" y="355"/>
                                  </a:lnTo>
                                  <a:lnTo>
                                    <a:pt x="1229" y="711"/>
                                  </a:lnTo>
                                  <a:lnTo>
                                    <a:pt x="1080" y="1070"/>
                                  </a:lnTo>
                                  <a:lnTo>
                                    <a:pt x="935" y="1429"/>
                                  </a:lnTo>
                                  <a:lnTo>
                                    <a:pt x="793" y="1790"/>
                                  </a:lnTo>
                                  <a:lnTo>
                                    <a:pt x="655" y="2152"/>
                                  </a:lnTo>
                                  <a:lnTo>
                                    <a:pt x="520" y="2515"/>
                                  </a:lnTo>
                                  <a:lnTo>
                                    <a:pt x="389" y="2879"/>
                                  </a:lnTo>
                                  <a:lnTo>
                                    <a:pt x="135" y="3610"/>
                                  </a:lnTo>
                                  <a:lnTo>
                                    <a:pt x="72" y="3795"/>
                                  </a:lnTo>
                                  <a:lnTo>
                                    <a:pt x="44" y="3888"/>
                                  </a:lnTo>
                                  <a:lnTo>
                                    <a:pt x="22" y="3982"/>
                                  </a:lnTo>
                                  <a:lnTo>
                                    <a:pt x="6" y="4077"/>
                                  </a:lnTo>
                                  <a:lnTo>
                                    <a:pt x="1" y="4124"/>
                                  </a:lnTo>
                                  <a:lnTo>
                                    <a:pt x="0" y="4173"/>
                                  </a:lnTo>
                                  <a:lnTo>
                                    <a:pt x="1" y="4221"/>
                                  </a:lnTo>
                                  <a:lnTo>
                                    <a:pt x="7" y="4271"/>
                                  </a:lnTo>
                                  <a:lnTo>
                                    <a:pt x="19" y="4320"/>
                                  </a:lnTo>
                                  <a:lnTo>
                                    <a:pt x="34" y="4368"/>
                                  </a:lnTo>
                                  <a:lnTo>
                                    <a:pt x="55" y="4414"/>
                                  </a:lnTo>
                                  <a:lnTo>
                                    <a:pt x="79" y="4456"/>
                                  </a:lnTo>
                                  <a:lnTo>
                                    <a:pt x="110" y="4494"/>
                                  </a:lnTo>
                                  <a:lnTo>
                                    <a:pt x="145" y="4526"/>
                                  </a:lnTo>
                                  <a:lnTo>
                                    <a:pt x="184" y="4551"/>
                                  </a:lnTo>
                                  <a:lnTo>
                                    <a:pt x="228" y="4571"/>
                                  </a:lnTo>
                                  <a:lnTo>
                                    <a:pt x="274" y="4586"/>
                                  </a:lnTo>
                                  <a:lnTo>
                                    <a:pt x="322" y="4598"/>
                                  </a:lnTo>
                                  <a:lnTo>
                                    <a:pt x="423" y="4612"/>
                                  </a:lnTo>
                                  <a:lnTo>
                                    <a:pt x="525" y="4619"/>
                                  </a:lnTo>
                                  <a:lnTo>
                                    <a:pt x="625" y="4620"/>
                                  </a:lnTo>
                                  <a:lnTo>
                                    <a:pt x="722" y="4611"/>
                                  </a:lnTo>
                                  <a:lnTo>
                                    <a:pt x="769" y="4603"/>
                                  </a:lnTo>
                                  <a:lnTo>
                                    <a:pt x="816" y="4593"/>
                                  </a:lnTo>
                                  <a:lnTo>
                                    <a:pt x="861" y="4578"/>
                                  </a:lnTo>
                                  <a:lnTo>
                                    <a:pt x="904" y="4561"/>
                                  </a:lnTo>
                                  <a:lnTo>
                                    <a:pt x="945" y="4540"/>
                                  </a:lnTo>
                                  <a:lnTo>
                                    <a:pt x="986" y="4515"/>
                                  </a:lnTo>
                                  <a:lnTo>
                                    <a:pt x="1025" y="4488"/>
                                  </a:lnTo>
                                  <a:lnTo>
                                    <a:pt x="1062" y="4458"/>
                                  </a:lnTo>
                                  <a:lnTo>
                                    <a:pt x="1132" y="4390"/>
                                  </a:lnTo>
                                  <a:lnTo>
                                    <a:pt x="1198" y="4316"/>
                                  </a:lnTo>
                                  <a:lnTo>
                                    <a:pt x="1259" y="4236"/>
                                  </a:lnTo>
                                  <a:lnTo>
                                    <a:pt x="1315" y="4151"/>
                                  </a:lnTo>
                                  <a:lnTo>
                                    <a:pt x="1368" y="4067"/>
                                  </a:lnTo>
                                  <a:lnTo>
                                    <a:pt x="1418" y="3981"/>
                                  </a:lnTo>
                                  <a:lnTo>
                                    <a:pt x="1510" y="3809"/>
                                  </a:lnTo>
                                  <a:lnTo>
                                    <a:pt x="1594" y="3637"/>
                                  </a:lnTo>
                                  <a:lnTo>
                                    <a:pt x="1674" y="3464"/>
                                  </a:lnTo>
                                  <a:lnTo>
                                    <a:pt x="1828" y="3111"/>
                                  </a:lnTo>
                                  <a:lnTo>
                                    <a:pt x="1978" y="2753"/>
                                  </a:lnTo>
                                  <a:lnTo>
                                    <a:pt x="2280" y="2036"/>
                                  </a:lnTo>
                                  <a:lnTo>
                                    <a:pt x="2427" y="1677"/>
                                  </a:lnTo>
                                  <a:lnTo>
                                    <a:pt x="2495" y="1497"/>
                                  </a:lnTo>
                                  <a:lnTo>
                                    <a:pt x="2526" y="1407"/>
                                  </a:lnTo>
                                  <a:lnTo>
                                    <a:pt x="2538" y="1359"/>
                                  </a:lnTo>
                                  <a:lnTo>
                                    <a:pt x="2540" y="1309"/>
                                  </a:lnTo>
                                  <a:lnTo>
                                    <a:pt x="2537" y="1283"/>
                                  </a:lnTo>
                                  <a:lnTo>
                                    <a:pt x="2528" y="1261"/>
                                  </a:lnTo>
                                  <a:lnTo>
                                    <a:pt x="2514" y="1243"/>
                                  </a:lnTo>
                                  <a:lnTo>
                                    <a:pt x="2493" y="1228"/>
                                  </a:lnTo>
                                  <a:lnTo>
                                    <a:pt x="2469" y="1220"/>
                                  </a:lnTo>
                                  <a:lnTo>
                                    <a:pt x="2444" y="1217"/>
                                  </a:lnTo>
                                  <a:lnTo>
                                    <a:pt x="2418" y="1219"/>
                                  </a:lnTo>
                                  <a:lnTo>
                                    <a:pt x="2396" y="1227"/>
                                  </a:lnTo>
                                  <a:lnTo>
                                    <a:pt x="2374" y="1240"/>
                                  </a:lnTo>
                                  <a:lnTo>
                                    <a:pt x="2355" y="1255"/>
                                  </a:lnTo>
                                  <a:lnTo>
                                    <a:pt x="2322" y="1291"/>
                                  </a:lnTo>
                                  <a:lnTo>
                                    <a:pt x="2296" y="1332"/>
                                  </a:lnTo>
                                  <a:lnTo>
                                    <a:pt x="2273" y="1375"/>
                                  </a:lnTo>
                                  <a:lnTo>
                                    <a:pt x="2237" y="1465"/>
                                  </a:lnTo>
                                  <a:lnTo>
                                    <a:pt x="2207" y="1557"/>
                                  </a:lnTo>
                                  <a:lnTo>
                                    <a:pt x="2143" y="1741"/>
                                  </a:lnTo>
                                  <a:lnTo>
                                    <a:pt x="2073" y="1921"/>
                                  </a:lnTo>
                                  <a:lnTo>
                                    <a:pt x="2000" y="2101"/>
                                  </a:lnTo>
                                  <a:lnTo>
                                    <a:pt x="1850" y="2457"/>
                                  </a:lnTo>
                                  <a:lnTo>
                                    <a:pt x="1702" y="2815"/>
                                  </a:lnTo>
                                  <a:lnTo>
                                    <a:pt x="1632" y="2996"/>
                                  </a:lnTo>
                                  <a:lnTo>
                                    <a:pt x="1565" y="3178"/>
                                  </a:lnTo>
                                  <a:lnTo>
                                    <a:pt x="1504" y="3362"/>
                                  </a:lnTo>
                                  <a:lnTo>
                                    <a:pt x="1476" y="3454"/>
                                  </a:lnTo>
                                  <a:lnTo>
                                    <a:pt x="1450" y="3548"/>
                                  </a:lnTo>
                                  <a:lnTo>
                                    <a:pt x="1428" y="3642"/>
                                  </a:lnTo>
                                  <a:lnTo>
                                    <a:pt x="1411" y="3738"/>
                                  </a:lnTo>
                                  <a:lnTo>
                                    <a:pt x="1404" y="3785"/>
                                  </a:lnTo>
                                  <a:lnTo>
                                    <a:pt x="1401" y="3834"/>
                                  </a:lnTo>
                                  <a:lnTo>
                                    <a:pt x="1402" y="3882"/>
                                  </a:lnTo>
                                  <a:lnTo>
                                    <a:pt x="1412" y="3930"/>
                                  </a:lnTo>
                                  <a:lnTo>
                                    <a:pt x="1430" y="3974"/>
                                  </a:lnTo>
                                  <a:lnTo>
                                    <a:pt x="1456" y="4014"/>
                                  </a:lnTo>
                                  <a:lnTo>
                                    <a:pt x="1489" y="4051"/>
                                  </a:lnTo>
                                  <a:lnTo>
                                    <a:pt x="1528" y="4084"/>
                                  </a:lnTo>
                                  <a:lnTo>
                                    <a:pt x="1571" y="4112"/>
                                  </a:lnTo>
                                  <a:lnTo>
                                    <a:pt x="1615" y="4137"/>
                                  </a:lnTo>
                                  <a:lnTo>
                                    <a:pt x="1661" y="4159"/>
                                  </a:lnTo>
                                  <a:lnTo>
                                    <a:pt x="1710" y="4175"/>
                                  </a:lnTo>
                                  <a:lnTo>
                                    <a:pt x="1758" y="4187"/>
                                  </a:lnTo>
                                  <a:lnTo>
                                    <a:pt x="1807" y="4197"/>
                                  </a:lnTo>
                                  <a:lnTo>
                                    <a:pt x="1857" y="4201"/>
                                  </a:lnTo>
                                  <a:lnTo>
                                    <a:pt x="1906" y="4202"/>
                                  </a:lnTo>
                                  <a:lnTo>
                                    <a:pt x="1956" y="4199"/>
                                  </a:lnTo>
                                  <a:lnTo>
                                    <a:pt x="2005" y="4192"/>
                                  </a:lnTo>
                                  <a:lnTo>
                                    <a:pt x="2053" y="4180"/>
                                  </a:lnTo>
                                  <a:lnTo>
                                    <a:pt x="2099" y="4166"/>
                                  </a:lnTo>
                                  <a:lnTo>
                                    <a:pt x="2143" y="4146"/>
                                  </a:lnTo>
                                  <a:lnTo>
                                    <a:pt x="2186" y="4123"/>
                                  </a:lnTo>
                                  <a:lnTo>
                                    <a:pt x="2228" y="4098"/>
                                  </a:lnTo>
                                  <a:lnTo>
                                    <a:pt x="2267" y="4069"/>
                                  </a:lnTo>
                                  <a:lnTo>
                                    <a:pt x="2341" y="4005"/>
                                  </a:lnTo>
                                  <a:lnTo>
                                    <a:pt x="2408" y="3933"/>
                                  </a:lnTo>
                                  <a:lnTo>
                                    <a:pt x="2468" y="3856"/>
                                  </a:lnTo>
                                  <a:lnTo>
                                    <a:pt x="2522" y="3776"/>
                                  </a:lnTo>
                                  <a:lnTo>
                                    <a:pt x="2572" y="3692"/>
                                  </a:lnTo>
                                  <a:lnTo>
                                    <a:pt x="2617" y="3607"/>
                                  </a:lnTo>
                                  <a:lnTo>
                                    <a:pt x="2699" y="3431"/>
                                  </a:lnTo>
                                  <a:lnTo>
                                    <a:pt x="2779" y="3252"/>
                                  </a:lnTo>
                                  <a:lnTo>
                                    <a:pt x="2935" y="2896"/>
                                  </a:lnTo>
                                  <a:lnTo>
                                    <a:pt x="3020" y="2721"/>
                                  </a:lnTo>
                                  <a:lnTo>
                                    <a:pt x="3111" y="2552"/>
                                  </a:lnTo>
                                  <a:lnTo>
                                    <a:pt x="3161" y="2470"/>
                                  </a:lnTo>
                                  <a:lnTo>
                                    <a:pt x="3213" y="2388"/>
                                  </a:lnTo>
                                  <a:lnTo>
                                    <a:pt x="3269" y="2310"/>
                                  </a:lnTo>
                                  <a:lnTo>
                                    <a:pt x="3328" y="2233"/>
                                  </a:lnTo>
                                  <a:lnTo>
                                    <a:pt x="3389" y="2158"/>
                                  </a:lnTo>
                                  <a:lnTo>
                                    <a:pt x="3455" y="2086"/>
                                  </a:lnTo>
                                  <a:lnTo>
                                    <a:pt x="3524" y="2017"/>
                                  </a:lnTo>
                                  <a:lnTo>
                                    <a:pt x="3596" y="1952"/>
                                  </a:lnTo>
                                  <a:lnTo>
                                    <a:pt x="3675" y="1895"/>
                                  </a:lnTo>
                                  <a:lnTo>
                                    <a:pt x="3715" y="1870"/>
                                  </a:lnTo>
                                  <a:lnTo>
                                    <a:pt x="3758" y="1848"/>
                                  </a:lnTo>
                                  <a:lnTo>
                                    <a:pt x="3847" y="1810"/>
                                  </a:lnTo>
                                  <a:lnTo>
                                    <a:pt x="3939" y="1781"/>
                                  </a:lnTo>
                                  <a:lnTo>
                                    <a:pt x="4035" y="1758"/>
                                  </a:lnTo>
                                  <a:lnTo>
                                    <a:pt x="4132" y="1742"/>
                                  </a:lnTo>
                                  <a:lnTo>
                                    <a:pt x="4229" y="1729"/>
                                  </a:lnTo>
                                  <a:lnTo>
                                    <a:pt x="4326" y="1719"/>
                                  </a:lnTo>
                                  <a:lnTo>
                                    <a:pt x="4422" y="1714"/>
                                  </a:lnTo>
                                  <a:lnTo>
                                    <a:pt x="4519" y="1711"/>
                                  </a:lnTo>
                                  <a:lnTo>
                                    <a:pt x="4615" y="1712"/>
                                  </a:lnTo>
                                  <a:lnTo>
                                    <a:pt x="4712" y="1716"/>
                                  </a:lnTo>
                                  <a:lnTo>
                                    <a:pt x="4809" y="1724"/>
                                  </a:lnTo>
                                  <a:lnTo>
                                    <a:pt x="4906" y="1735"/>
                                  </a:lnTo>
                                  <a:lnTo>
                                    <a:pt x="5100" y="1767"/>
                                  </a:lnTo>
                                  <a:lnTo>
                                    <a:pt x="5291" y="1808"/>
                                  </a:lnTo>
                                  <a:lnTo>
                                    <a:pt x="5474" y="1855"/>
                                  </a:lnTo>
                                  <a:lnTo>
                                    <a:pt x="5649" y="1906"/>
                                  </a:lnTo>
                                  <a:lnTo>
                                    <a:pt x="5820" y="1962"/>
                                  </a:lnTo>
                                  <a:lnTo>
                                    <a:pt x="5906" y="1994"/>
                                  </a:lnTo>
                                  <a:lnTo>
                                    <a:pt x="5994" y="2028"/>
                                  </a:lnTo>
                                  <a:lnTo>
                                    <a:pt x="6084" y="2066"/>
                                  </a:lnTo>
                                  <a:lnTo>
                                    <a:pt x="6177" y="2107"/>
                                  </a:lnTo>
                                  <a:lnTo>
                                    <a:pt x="6274" y="2151"/>
                                  </a:lnTo>
                                  <a:lnTo>
                                    <a:pt x="6376" y="2200"/>
                                  </a:lnTo>
                                  <a:lnTo>
                                    <a:pt x="6483" y="2253"/>
                                  </a:lnTo>
                                  <a:lnTo>
                                    <a:pt x="6588" y="2310"/>
                                  </a:lnTo>
                                  <a:lnTo>
                                    <a:pt x="6638" y="2339"/>
                                  </a:lnTo>
                                  <a:lnTo>
                                    <a:pt x="6684" y="2368"/>
                                  </a:lnTo>
                                  <a:lnTo>
                                    <a:pt x="6726" y="2397"/>
                                  </a:lnTo>
                                  <a:lnTo>
                                    <a:pt x="6764" y="2425"/>
                                  </a:lnTo>
                                  <a:lnTo>
                                    <a:pt x="6795" y="2453"/>
                                  </a:lnTo>
                                  <a:lnTo>
                                    <a:pt x="6820" y="2481"/>
                                  </a:lnTo>
                                  <a:lnTo>
                                    <a:pt x="6837" y="2509"/>
                                  </a:lnTo>
                                  <a:lnTo>
                                    <a:pt x="6846" y="2535"/>
                                  </a:lnTo>
                                  <a:lnTo>
                                    <a:pt x="6844" y="2559"/>
                                  </a:lnTo>
                                  <a:lnTo>
                                    <a:pt x="6834" y="2583"/>
                                  </a:lnTo>
                                  <a:lnTo>
                                    <a:pt x="6816" y="2606"/>
                                  </a:lnTo>
                                  <a:lnTo>
                                    <a:pt x="6791" y="2626"/>
                                  </a:lnTo>
                                  <a:lnTo>
                                    <a:pt x="6758" y="2647"/>
                                  </a:lnTo>
                                  <a:lnTo>
                                    <a:pt x="6720" y="2667"/>
                                  </a:lnTo>
                                  <a:lnTo>
                                    <a:pt x="6676" y="2685"/>
                                  </a:lnTo>
                                  <a:lnTo>
                                    <a:pt x="6627" y="2703"/>
                                  </a:lnTo>
                                  <a:lnTo>
                                    <a:pt x="6574" y="2719"/>
                                  </a:lnTo>
                                  <a:lnTo>
                                    <a:pt x="6517" y="2735"/>
                                  </a:lnTo>
                                  <a:lnTo>
                                    <a:pt x="6396" y="2764"/>
                                  </a:lnTo>
                                  <a:lnTo>
                                    <a:pt x="6266" y="2789"/>
                                  </a:lnTo>
                                  <a:lnTo>
                                    <a:pt x="6135" y="2811"/>
                                  </a:lnTo>
                                  <a:lnTo>
                                    <a:pt x="6008" y="2832"/>
                                  </a:lnTo>
                                  <a:lnTo>
                                    <a:pt x="5887" y="2848"/>
                                  </a:lnTo>
                                  <a:lnTo>
                                    <a:pt x="5772" y="2864"/>
                                  </a:lnTo>
                                  <a:lnTo>
                                    <a:pt x="5660" y="2876"/>
                                  </a:lnTo>
                                  <a:lnTo>
                                    <a:pt x="5555" y="2886"/>
                                  </a:lnTo>
                                  <a:lnTo>
                                    <a:pt x="5453" y="2896"/>
                                  </a:lnTo>
                                  <a:lnTo>
                                    <a:pt x="5355" y="2903"/>
                                  </a:lnTo>
                                  <a:lnTo>
                                    <a:pt x="5262" y="2909"/>
                                  </a:lnTo>
                                  <a:lnTo>
                                    <a:pt x="5079" y="2916"/>
                                  </a:lnTo>
                                  <a:lnTo>
                                    <a:pt x="4905" y="2920"/>
                                  </a:lnTo>
                                  <a:lnTo>
                                    <a:pt x="4560" y="2923"/>
                                  </a:lnTo>
                                  <a:lnTo>
                                    <a:pt x="4381" y="2925"/>
                                  </a:lnTo>
                                  <a:lnTo>
                                    <a:pt x="4195" y="2927"/>
                                  </a:lnTo>
                                  <a:lnTo>
                                    <a:pt x="4003" y="2930"/>
                                  </a:lnTo>
                                  <a:lnTo>
                                    <a:pt x="3808" y="2929"/>
                                  </a:lnTo>
                                  <a:lnTo>
                                    <a:pt x="3610" y="2924"/>
                                  </a:lnTo>
                                  <a:lnTo>
                                    <a:pt x="3413" y="2914"/>
                                  </a:lnTo>
                                  <a:lnTo>
                                    <a:pt x="3218" y="2897"/>
                                  </a:lnTo>
                                  <a:lnTo>
                                    <a:pt x="3026" y="2873"/>
                                  </a:lnTo>
                                  <a:lnTo>
                                    <a:pt x="2645" y="2818"/>
                                  </a:lnTo>
                                  <a:lnTo>
                                    <a:pt x="2451" y="2793"/>
                                  </a:lnTo>
                                  <a:lnTo>
                                    <a:pt x="2257" y="2773"/>
                                  </a:lnTo>
                                  <a:lnTo>
                                    <a:pt x="2062" y="2749"/>
                                  </a:lnTo>
                                  <a:lnTo>
                                    <a:pt x="1965" y="2735"/>
                                  </a:lnTo>
                                  <a:lnTo>
                                    <a:pt x="1869" y="2717"/>
                                  </a:lnTo>
                                  <a:lnTo>
                                    <a:pt x="1776" y="2694"/>
                                  </a:lnTo>
                                  <a:lnTo>
                                    <a:pt x="1683" y="2668"/>
                                  </a:lnTo>
                                  <a:lnTo>
                                    <a:pt x="1593" y="2635"/>
                                  </a:lnTo>
                                  <a:lnTo>
                                    <a:pt x="1506" y="2594"/>
                                  </a:lnTo>
                                </a:path>
                              </a:pathLst>
                            </a:custGeom>
                            <a:noFill/>
                            <a:ln w="0">
                              <a:solidFill>
                                <a:srgbClr val="0000ff"/>
                              </a:solidFill>
                            </a:ln>
                          </wps:spPr>
                          <wps:style>
                            <a:lnRef idx="0"/>
                            <a:fillRef idx="0"/>
                            <a:effectRef idx="0"/>
                            <a:fontRef idx="minor"/>
                          </wps:style>
                          <wps:bodyPr/>
                        </wps:wsp>
                      </wpg:grpSp>
                      <wps:wsp>
                        <wps:cNvSpPr/>
                        <wps:spPr>
                          <a:xfrm>
                            <a:off x="525240" y="333360"/>
                            <a:ext cx="56520" cy="150480"/>
                          </a:xfrm>
                          <a:custGeom>
                            <a:avLst/>
                            <a:gdLst/>
                            <a:ahLst/>
                            <a:rect l="l" t="t" r="r" b="b"/>
                            <a:pathLst>
                              <a:path w="1429" h="3791">
                                <a:moveTo>
                                  <a:pt x="0" y="3791"/>
                                </a:moveTo>
                                <a:lnTo>
                                  <a:pt x="242" y="3290"/>
                                </a:lnTo>
                                <a:lnTo>
                                  <a:pt x="487" y="2791"/>
                                </a:lnTo>
                                <a:lnTo>
                                  <a:pt x="608" y="2539"/>
                                </a:lnTo>
                                <a:lnTo>
                                  <a:pt x="724" y="2287"/>
                                </a:lnTo>
                                <a:lnTo>
                                  <a:pt x="835" y="2031"/>
                                </a:lnTo>
                                <a:lnTo>
                                  <a:pt x="942" y="1773"/>
                                </a:lnTo>
                                <a:lnTo>
                                  <a:pt x="1152" y="1258"/>
                                </a:lnTo>
                                <a:lnTo>
                                  <a:pt x="1258" y="1003"/>
                                </a:lnTo>
                                <a:lnTo>
                                  <a:pt x="1309" y="874"/>
                                </a:lnTo>
                                <a:lnTo>
                                  <a:pt x="1353" y="743"/>
                                </a:lnTo>
                                <a:lnTo>
                                  <a:pt x="1389" y="610"/>
                                </a:lnTo>
                                <a:lnTo>
                                  <a:pt x="1404" y="542"/>
                                </a:lnTo>
                                <a:lnTo>
                                  <a:pt x="1415" y="472"/>
                                </a:lnTo>
                                <a:lnTo>
                                  <a:pt x="1423" y="402"/>
                                </a:lnTo>
                                <a:lnTo>
                                  <a:pt x="1428" y="330"/>
                                </a:lnTo>
                                <a:lnTo>
                                  <a:pt x="1429" y="256"/>
                                </a:lnTo>
                                <a:lnTo>
                                  <a:pt x="1426" y="180"/>
                                </a:lnTo>
                                <a:lnTo>
                                  <a:pt x="1418" y="104"/>
                                </a:lnTo>
                                <a:lnTo>
                                  <a:pt x="1410" y="68"/>
                                </a:lnTo>
                                <a:lnTo>
                                  <a:pt x="1395" y="38"/>
                                </a:lnTo>
                                <a:lnTo>
                                  <a:pt x="1385" y="26"/>
                                </a:lnTo>
                                <a:lnTo>
                                  <a:pt x="1373" y="16"/>
                                </a:lnTo>
                                <a:lnTo>
                                  <a:pt x="1357" y="8"/>
                                </a:lnTo>
                                <a:lnTo>
                                  <a:pt x="1341" y="3"/>
                                </a:lnTo>
                                <a:lnTo>
                                  <a:pt x="1305" y="0"/>
                                </a:lnTo>
                                <a:lnTo>
                                  <a:pt x="1267" y="4"/>
                                </a:lnTo>
                                <a:lnTo>
                                  <a:pt x="1230" y="16"/>
                                </a:lnTo>
                                <a:lnTo>
                                  <a:pt x="1198" y="34"/>
                                </a:lnTo>
                                <a:lnTo>
                                  <a:pt x="1172" y="58"/>
                                </a:lnTo>
                                <a:lnTo>
                                  <a:pt x="1150" y="86"/>
                                </a:lnTo>
                                <a:lnTo>
                                  <a:pt x="1133" y="116"/>
                                </a:lnTo>
                                <a:lnTo>
                                  <a:pt x="1118" y="149"/>
                                </a:lnTo>
                                <a:lnTo>
                                  <a:pt x="1093" y="216"/>
                                </a:lnTo>
                              </a:path>
                            </a:pathLst>
                          </a:custGeom>
                          <a:noFill/>
                          <a:ln w="0">
                            <a:solidFill>
                              <a:srgbClr val="0000ff"/>
                            </a:solidFill>
                          </a:ln>
                        </wps:spPr>
                        <wps:style>
                          <a:lnRef idx="0"/>
                          <a:fillRef idx="0"/>
                          <a:effectRef idx="0"/>
                          <a:fontRef idx="minor"/>
                        </wps:style>
                        <wps:bodyPr/>
                      </wps:wsp>
                    </wpg:wgp>
                  </a:graphicData>
                </a:graphic>
              </wp:anchor>
            </w:drawing>
          </mc:Choice>
          <mc:Fallback>
            <w:pict>
              <v:group id="shape_0" style="position:absolute;margin-left:301.5pt;margin-top:4.55pt;width:61.25pt;height:65.35pt" coordorigin="6030,91" coordsize="1225,1307">
                <v:group id="shape_0" style="position:absolute;left:6030;top:91;width:1225;height:1307">
                  <v:shape id="shape_0" coordsize="15283,20917" path="m15283,7490l15279,7225l15271,6958l15263,6825l15249,6693l15232,6563l15207,6435l15175,6309l15135,6187l15085,6069l15026,5955l14958,5846l14881,5741l14797,5640l14707,5543l14611,5450l14510,5361l14406,5276l14298,5194l14187,5116l14075,5041l13962,4970l13848,4902l13734,4837l13619,4775l13502,4716l13385,4659l13147,4555l12905,4460l12659,4375l12409,4299l12155,4232l11899,4177l11640,4131l11511,4113l11380,4096l11249,4084l11118,4074l10987,4066l10857,4062l10726,4060l10594,4062l10332,4074l10072,4095l9811,4128l9553,4172l9295,4225l9041,4288l8789,4360l8538,4441l8292,4530l8048,4628l7808,4735l7572,4849l7340,4971l7111,5100l6886,5235l6666,5377l6451,5525l6241,5679l6035,5839l5832,6005l5634,6174l5439,6349l5248,6527l5060,6710l4876,6897l4694,7086l4515,7278l4337,7473l4162,7670l3817,8069l3481,8474l3316,8680l3153,8886l2994,9096l2837,9307l2684,9519l2534,9734l2388,9951l2245,10171l2107,10392l1972,10615l1842,10842l1716,11070l1596,11302l1482,11535l1370,11771l1265,12010l1163,12251l1064,12493l875,12982l693,13474l604,13722l520,13970l438,14219l362,14469l293,14721l231,14972l178,15226l131,15481l93,15737l63,15994l39,16254l21,16514l9,16776l2,17039l0,17303l2,17571l8,17839l17,18109l32,18379l56,18647l72,18781l91,18913l115,19043l143,19173l175,19300l212,19425l254,19548l303,19669l358,19785l420,19900l489,20011l565,20118l648,20222l738,20320l835,20413l937,20500l1044,20578l1155,20650l1271,20713l1391,20767l1513,20811l1639,20845l1767,20872l1896,20890l2027,20904l2159,20912l2292,20916l2425,20917l2558,20913l2689,20904l2818,20888l2946,20863l3070,20828l3130,20807l3190,20782l3308,20727l3421,20664l3532,20593l3640,20517l3747,20437l3852,20355l4057,20187l4258,20018l4456,19845l4648,19671l4839,19493l5026,19314l5396,18948l5759,18575l6115,18193l6466,17806l6812,17413l7154,17015l7493,16613l7828,16209l8159,15800l8486,15389l8808,14973l9125,14555l9436,14132l9741,13706l10040,13275l10331,12841l10616,12402l10891,11959l11158,11510l11417,11058l11666,10600l11906,10138l12137,9671l12358,9199l12572,8722l12778,8242l12977,7757l13171,7270l13358,6778l13542,6283l13720,5785l13892,5286l14057,4786l14214,4288l14361,3791l14432,3544l14499,3298l14627,2808l14752,2316l14816,2066l14881,1815l14949,1559l15023,1299l15100,1033l15182,762l15220,626l15235,558l15246,491l15253,425l15255,360l15251,296l15239,233l15219,173l15191,115l15174,87l15153,61l15130,39l15102,22l15073,10l15041,3l15007,0l14972,1l14937,5l14902,14l14835,36l14773,68l14719,106l14670,150l14626,197l14544,299l14464,404l14310,616l14162,829l14017,1048l13880,1269l13749,1495l13622,1723l13499,1955l13382,2189l13268,2425l13157,2663l13050,2902l12946,3144l12744,3627l12551,4114l12362,4602l12181,5091l12005,5584l11661,6572l11489,7065l11311,7557l10948,8539l10862,8785l10778,9033l10699,9282l10625,9533l10556,9785l10491,10038l10429,10293l10370,10547e" stroked="t" o:allowincell="f" style="position:absolute;left:6030;top:91;width:951;height:1306;mso-wrap-style:none;v-text-anchor:middle">
                    <v:fill o:detectmouseclick="t" on="false"/>
                    <v:stroke color="blue" joinstyle="round" endcap="flat"/>
                    <w10:wrap type="none"/>
                  </v:shape>
                  <v:shape id="shape_0" coordsize="3390,7989" path="m2191,3042l2261,2836l2338,2629l2420,2422l2507,2214l2689,1805l2780,1604l2871,1406l2957,1211l3039,1022l3117,838l3186,660l3219,572l3251,480l3285,381l3302,328l3322,271l3341,211l3363,146l3383,80l3390,50l3390,26l3387,15l3381,8l3374,3l3364,0l3338,0l3309,8l3279,20l3254,37l3232,54l3213,75l3185,118l3158,165l3105,257l2994,438l2878,619l2758,799l2515,1159l2395,1339l2276,1521l2161,1703l2049,1888l1940,2072l1832,2259l1625,2636l1525,2827l1429,3020l1334,3212l1241,3407l1152,3604l1064,3801l980,4000l897,4199l818,4400l742,4603l668,4806l597,5012l529,5217l463,5424l339,5839l224,6256l114,6669l60,6873l36,6977l18,7081l5,7187l0,7296l4,7409l9,7465l19,7524l30,7584l46,7644l64,7702l86,7759l110,7812l139,7860l171,7902l207,7937l246,7964l290,7982l336,7989l385,7987l437,7978l490,7961l544,7940l598,7913l651,7882l703,7849l800,7778l890,7703l970,7624l1043,7543l1109,7457l1170,7368l1225,7277l1274,7183l1321,7087l1363,6989l1403,6889e" stroked="t" o:allowincell="f" style="position:absolute;left:6769;top:423;width:210;height:498;mso-wrap-style:none;v-text-anchor:middle">
                    <v:fill o:detectmouseclick="t" on="false"/>
                    <v:stroke color="blue" joinstyle="round" endcap="flat"/>
                    <w10:wrap type="none"/>
                  </v:shape>
                  <v:shape id="shape_0" coordsize="6846,4620" path="m1538,0l1381,355l1229,711l1080,1070l935,1429l793,1790l655,2152l520,2515l389,2879l135,3610l72,3795l44,3888l22,3982l6,4077l1,4124l0,4173l1,4221l7,4271l19,4320l34,4368l55,4414l79,4456l110,4494l145,4526l184,4551l228,4571l274,4586l322,4598l423,4612l525,4619l625,4620l722,4611l769,4603l816,4593l861,4578l904,4561l945,4540l986,4515l1025,4488l1062,4458l1132,4390l1198,4316l1259,4236l1315,4151l1368,4067l1418,3981l1510,3809l1594,3637l1674,3464l1828,3111l1978,2753l2280,2036l2427,1677l2495,1497l2526,1407l2538,1359l2540,1309l2537,1283l2528,1261l2514,1243l2493,1228l2469,1220l2444,1217l2418,1219l2396,1227l2374,1240l2355,1255l2322,1291l2296,1332l2273,1375l2237,1465l2207,1557l2143,1741l2073,1921l2000,2101l1850,2457l1702,2815l1632,2996l1565,3178l1504,3362l1476,3454l1450,3548l1428,3642l1411,3738l1404,3785l1401,3834l1402,3882l1412,3930l1430,3974l1456,4014l1489,4051l1528,4084l1571,4112l1615,4137l1661,4159l1710,4175l1758,4187l1807,4197l1857,4201l1906,4202l1956,4199l2005,4192l2053,4180l2099,4166l2143,4146l2186,4123l2228,4098l2267,4069l2341,4005l2408,3933l2468,3856l2522,3776l2572,3692l2617,3607l2699,3431l2779,3252l2935,2896l3020,2721l3111,2552l3161,2470l3213,2388l3269,2310l3328,2233l3389,2158l3455,2086l3524,2017l3596,1952l3675,1895l3715,1870l3758,1848l3847,1810l3939,1781l4035,1758l4132,1742l4229,1729l4326,1719l4422,1714l4519,1711l4615,1712l4712,1716l4809,1724l4906,1735l5100,1767l5291,1808l5474,1855l5649,1906l5820,1962l5906,1994l5994,2028l6084,2066l6177,2107l6274,2151l6376,2200l6483,2253l6588,2310l6638,2339l6684,2368l6726,2397l6764,2425l6795,2453l6820,2481l6837,2509l6846,2535l6844,2559l6834,2583l6816,2606l6791,2626l6758,2647l6720,2667l6676,2685l6627,2703l6574,2719l6517,2735l6396,2764l6266,2789l6135,2811l6008,2832l5887,2848l5772,2864l5660,2876l5555,2886l5453,2896l5355,2903l5262,2909l5079,2916l4905,2920l4560,2923l4381,2925l4195,2927l4003,2930l3808,2929l3610,2924l3413,2914l3218,2897l3026,2873l2645,2818l2451,2793l2257,2773l2062,2749l1965,2735l1869,2717l1776,2694l1683,2668l1593,2635l1506,2594e" stroked="t" o:allowincell="f" style="position:absolute;left:6829;top:630;width:425;height:287;mso-wrap-style:none;v-text-anchor:middle">
                    <v:fill o:detectmouseclick="t" on="false"/>
                    <v:stroke color="blue" joinstyle="round" endcap="flat"/>
                    <w10:wrap type="none"/>
                  </v:shape>
                </v:group>
                <v:shape id="shape_0" coordsize="1429,3791" path="m0,3791l242,3290l487,2791l608,2539l724,2287l835,2031l942,1773l1152,1258l1258,1003l1309,874l1353,743l1389,610l1404,542l1415,472l1423,402l1428,330l1429,256l1426,180l1418,104l1410,68l1395,38l1385,26l1373,16l1357,8l1341,3l1305,0l1267,4l1230,16l1198,34l1172,58l1150,86l1133,116l1118,149l1093,216e" stroked="t" o:allowincell="f" style="position:absolute;left:6857;top:616;width:88;height:236;mso-wrap-style:none;v-text-anchor:middle">
                  <v:fill o:detectmouseclick="t" on="false"/>
                  <v:stroke color="blue" joinstyle="round" endcap="flat"/>
                  <w10:wrap type="none"/>
                </v:shape>
              </v:group>
            </w:pict>
          </mc:Fallback>
        </mc:AlternateContent>
      </w:r>
      <w:r>
        <w:rPr>
          <w:rFonts w:cs="Times New Roman" w:ascii="Times New Roman" w:hAnsi="Times New Roman"/>
          <w:szCs w:val="24"/>
        </w:rPr>
        <w:t>V Žiline, dňa 13. 2. 2017</w:t>
      </w:r>
    </w:p>
    <w:p>
      <w:pPr>
        <w:pStyle w:val="TextBody"/>
        <w:spacing w:lineRule="auto" w:line="276"/>
        <w:ind w:left="4956" w:firstLine="708"/>
        <w:rPr/>
      </w:pPr>
      <w:r>
        <w:rPr>
          <w:rFonts w:cs="Times New Roman" w:ascii="Times New Roman" w:hAnsi="Times New Roman"/>
          <w:szCs w:val="24"/>
        </w:rPr>
        <w:t xml:space="preserve">  </w:t>
      </w:r>
      <w:r>
        <w:rPr>
          <w:rFonts w:cs="Times New Roman" w:ascii="Times New Roman" w:hAnsi="Times New Roman"/>
          <w:szCs w:val="24"/>
        </w:rPr>
        <w:t>...............................</w:t>
        <w:tab/>
        <w:tab/>
        <w:t xml:space="preserve"> </w:t>
      </w:r>
    </w:p>
    <w:p>
      <w:pPr>
        <w:pStyle w:val="WWProsttext"/>
        <w:spacing w:lineRule="auto" w:line="276"/>
        <w:jc w:val="both"/>
        <w:rPr/>
      </w:pPr>
      <w:r>
        <w:rPr>
          <w:rFonts w:cs="Times New Roman" w:ascii="Times New Roman" w:hAnsi="Times New Roman"/>
          <w:szCs w:val="24"/>
        </w:rPr>
        <w:t xml:space="preserve"> </w:t>
      </w:r>
      <w:r>
        <w:rPr>
          <w:rFonts w:cs="Times New Roman" w:ascii="Times New Roman" w:hAnsi="Times New Roman"/>
          <w:szCs w:val="24"/>
        </w:rPr>
        <w:tab/>
        <w:tab/>
        <w:tab/>
        <w:tab/>
        <w:tab/>
        <w:tab/>
        <w:tab/>
        <w:tab/>
      </w:r>
      <w:r>
        <w:rPr>
          <w:rFonts w:cs="Times New Roman" w:ascii="Times New Roman" w:hAnsi="Times New Roman"/>
          <w:sz w:val="22"/>
          <w:szCs w:val="22"/>
        </w:rPr>
        <w:t>Ing. Miroslav VONS</w:t>
        <w:tab/>
        <w:tab/>
        <w:tab/>
        <w:tab/>
        <w:tab/>
        <w:tab/>
        <w:tab/>
        <w:tab/>
        <w:tab/>
        <w:tab/>
        <w:t xml:space="preserve">            zodpovedný projektant</w:t>
        <w:tab/>
        <w:tab/>
        <w:tab/>
      </w:r>
    </w:p>
    <w:sectPr>
      <w:headerReference w:type="default" r:id="rId2"/>
      <w:footerReference w:type="default" r:id="rId3"/>
      <w:type w:val="nextPage"/>
      <w:pgSz w:w="11906" w:h="16838"/>
      <w:pgMar w:left="709"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9" w:type="dxa"/>
      <w:jc w:val="left"/>
      <w:tblInd w:w="-70" w:type="dxa"/>
      <w:tblLayout w:type="fixed"/>
      <w:tblCellMar>
        <w:top w:w="0" w:type="dxa"/>
        <w:left w:w="70" w:type="dxa"/>
        <w:bottom w:w="0" w:type="dxa"/>
        <w:right w:w="70" w:type="dxa"/>
      </w:tblCellMar>
    </w:tblPr>
    <w:tblGrid>
      <w:gridCol w:w="10249"/>
    </w:tblGrid>
    <w:tr>
      <w:trPr>
        <w:trHeight w:val="875" w:hRule="atLeast"/>
      </w:trPr>
      <w:tc>
        <w:tcPr>
          <w:tcW w:w="10249" w:type="dxa"/>
          <w:tcBorders/>
        </w:tcPr>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b/>
              <w:b/>
              <w:color w:val="999999"/>
              <w:sz w:val="20"/>
            </w:rPr>
          </w:pPr>
          <w:r>
            <w:rPr>
              <w:rFonts w:cs="Times New Roman" w:ascii="Times New Roman" w:hAnsi="Times New Roman"/>
              <w:b/>
              <w:color w:val="999999"/>
              <w:sz w:val="20"/>
            </w:rPr>
            <w:t>eM.Ve, s.r.o.</w:t>
          </w:r>
        </w:p>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t>adresa: Dubová 3272/11, 01007 Žilina</w:t>
            <w:tab/>
            <w:t xml:space="preserve">             e-mail: </w:t>
          </w:r>
          <w:hyperlink r:id="rId1">
            <w:r>
              <w:rPr>
                <w:rStyle w:val="InternetLink"/>
                <w:rFonts w:cs="Times New Roman" w:ascii="Times New Roman" w:hAnsi="Times New Roman"/>
                <w:color w:val="999999"/>
                <w:sz w:val="20"/>
              </w:rPr>
              <w:t>vons@emvesro.sk</w:t>
            </w:r>
          </w:hyperlink>
          <w:r>
            <w:rPr>
              <w:rFonts w:cs="Times New Roman" w:ascii="Times New Roman" w:hAnsi="Times New Roman"/>
              <w:color w:val="999999"/>
              <w:sz w:val="20"/>
            </w:rPr>
            <w:t xml:space="preserve"> </w:t>
            <w:tab/>
            <w:t xml:space="preserve">                                    web: </w:t>
          </w:r>
          <w:hyperlink r:id="rId2">
            <w:r>
              <w:rPr>
                <w:rStyle w:val="InternetLink"/>
                <w:rFonts w:cs="Times New Roman" w:ascii="Times New Roman" w:hAnsi="Times New Roman"/>
                <w:sz w:val="20"/>
              </w:rPr>
              <w:t>www.emvesro.sk</w:t>
            </w:r>
          </w:hyperlink>
        </w:p>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t>mobil: 0903 504 432</w:t>
          </w:r>
        </w:p>
        <w:p>
          <w:pPr>
            <w:pStyle w:val="Normal"/>
            <w:pBdr>
              <w:top w:val="single" w:sz="2" w:space="1"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6" w:type="dxa"/>
      <w:jc w:val="left"/>
      <w:tblInd w:w="-70" w:type="dxa"/>
      <w:tblLayout w:type="fixed"/>
      <w:tblCellMar>
        <w:top w:w="0" w:type="dxa"/>
        <w:left w:w="70" w:type="dxa"/>
        <w:bottom w:w="0" w:type="dxa"/>
        <w:right w:w="70" w:type="dxa"/>
      </w:tblCellMar>
    </w:tblPr>
    <w:tblGrid>
      <w:gridCol w:w="10256"/>
    </w:tblGrid>
    <w:tr>
      <w:trPr>
        <w:trHeight w:val="1081" w:hRule="atLeast"/>
      </w:trPr>
      <w:tc>
        <w:tcPr>
          <w:tcW w:w="10256" w:type="dxa"/>
          <w:tcBorders/>
        </w:tcPr>
        <w:p>
          <w:pPr>
            <w:pStyle w:val="Header"/>
            <w:tabs>
              <w:tab w:val="clear" w:pos="4536"/>
              <w:tab w:val="left" w:pos="1440" w:leader="none"/>
              <w:tab w:val="right" w:pos="9072" w:leader="none"/>
            </w:tabs>
            <w:rPr>
              <w:b/>
              <w:b/>
              <w:smallCaps/>
              <w:color w:val="999999"/>
              <w:sz w:val="18"/>
              <w:szCs w:val="18"/>
            </w:rPr>
          </w:pPr>
          <w:r>
            <w:rPr>
              <w:i/>
              <w:color w:val="999999"/>
              <w:sz w:val="18"/>
              <w:szCs w:val="18"/>
            </w:rPr>
            <w:t>Investor:</w:t>
            <w:tab/>
            <w:t xml:space="preserve"> </w:t>
          </w:r>
          <w:r>
            <w:rPr>
              <w:b/>
              <w:smallCaps/>
              <w:color w:val="999999"/>
              <w:sz w:val="18"/>
              <w:szCs w:val="18"/>
            </w:rPr>
            <w:t>Ministerstvo vnútra Slovenskej republiky,  Pribinova č.2, 812 72 Bratislava</w:t>
          </w:r>
        </w:p>
        <w:p>
          <w:pPr>
            <w:pStyle w:val="Header"/>
            <w:tabs>
              <w:tab w:val="clear" w:pos="4536"/>
              <w:tab w:val="left" w:pos="1440" w:leader="none"/>
              <w:tab w:val="left" w:pos="4820" w:leader="none"/>
              <w:tab w:val="right" w:pos="9072" w:leader="none"/>
            </w:tabs>
            <w:rPr>
              <w:b/>
              <w:b/>
              <w:smallCaps/>
              <w:color w:val="999999"/>
              <w:sz w:val="18"/>
              <w:szCs w:val="18"/>
            </w:rPr>
          </w:pPr>
          <w:r>
            <w:rPr>
              <w:i/>
              <w:color w:val="999999"/>
              <w:sz w:val="18"/>
              <w:szCs w:val="18"/>
            </w:rPr>
            <w:t>Názov objektu:</w:t>
            <w:tab/>
          </w:r>
          <w:r>
            <w:rPr>
              <w:b/>
              <w:smallCaps/>
              <w:color w:val="999999"/>
              <w:sz w:val="18"/>
              <w:szCs w:val="18"/>
            </w:rPr>
            <w:t xml:space="preserve"> Nové Zámky Okresné riaditeľstvo PZ – rekonštrukcia a modernizácia objektu časť „C“</w:t>
          </w:r>
        </w:p>
        <w:p>
          <w:pPr>
            <w:pStyle w:val="Header"/>
            <w:tabs>
              <w:tab w:val="clear" w:pos="4536"/>
              <w:tab w:val="left" w:pos="1440" w:leader="none"/>
              <w:tab w:val="left" w:pos="4820" w:leader="none"/>
              <w:tab w:val="right" w:pos="9072" w:leader="none"/>
            </w:tabs>
            <w:rPr>
              <w:b/>
              <w:b/>
              <w:smallCaps/>
              <w:color w:val="808080"/>
              <w:sz w:val="18"/>
              <w:szCs w:val="18"/>
            </w:rPr>
          </w:pPr>
          <w:r>
            <w:rPr>
              <w:i/>
              <w:color w:val="999999"/>
              <w:sz w:val="18"/>
              <w:szCs w:val="18"/>
            </w:rPr>
            <w:t>Stupeň  projektu</w:t>
            <w:tab/>
          </w:r>
          <w:r>
            <w:rPr>
              <w:color w:val="999999"/>
              <w:sz w:val="18"/>
              <w:szCs w:val="18"/>
            </w:rPr>
            <w:t xml:space="preserve"> </w:t>
          </w:r>
          <w:r>
            <w:rPr>
              <w:b/>
              <w:smallCaps/>
              <w:color w:val="999999"/>
              <w:sz w:val="18"/>
              <w:szCs w:val="18"/>
            </w:rPr>
            <w:t xml:space="preserve">Projekt pre realizáciu stavby                                                                                                     </w:t>
          </w:r>
          <w:r>
            <w:rPr>
              <w:i/>
              <w:color w:val="808080"/>
              <w:sz w:val="18"/>
              <w:szCs w:val="18"/>
            </w:rPr>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4</w:t>
          </w:r>
          <w:r>
            <w:rPr>
              <w:rStyle w:val="PageNumber"/>
              <w:sz w:val="18"/>
              <w:szCs w:val="18"/>
              <w:color w:val="808080"/>
            </w:rPr>
            <w:fldChar w:fldCharType="end"/>
          </w:r>
          <w:r>
            <w:rPr>
              <w:rStyle w:val="PageNumber"/>
              <w:color w:val="808080"/>
              <w:sz w:val="18"/>
              <w:szCs w:val="18"/>
            </w:rPr>
            <w:t>/</w:t>
          </w:r>
          <w:r>
            <w:rPr>
              <w:rStyle w:val="PageNumber"/>
              <w:color w:val="808080"/>
              <w:sz w:val="18"/>
              <w:szCs w:val="18"/>
            </w:rPr>
            <w:fldChar w:fldCharType="begin"/>
          </w:r>
          <w:r>
            <w:rPr>
              <w:rStyle w:val="PageNumber"/>
              <w:sz w:val="18"/>
              <w:szCs w:val="18"/>
              <w:color w:val="808080"/>
            </w:rPr>
            <w:instrText xml:space="preserve"> NUMPAGES \* ARABIC </w:instrText>
          </w:r>
          <w:r>
            <w:rPr>
              <w:rStyle w:val="PageNumber"/>
              <w:sz w:val="18"/>
              <w:szCs w:val="18"/>
              <w:color w:val="808080"/>
            </w:rPr>
            <w:fldChar w:fldCharType="separate"/>
          </w:r>
          <w:r>
            <w:rPr>
              <w:rStyle w:val="PageNumber"/>
              <w:sz w:val="18"/>
              <w:szCs w:val="18"/>
              <w:color w:val="808080"/>
            </w:rPr>
            <w:t>4</w:t>
          </w:r>
          <w:r>
            <w:rPr>
              <w:rStyle w:val="PageNumber"/>
              <w:sz w:val="18"/>
              <w:szCs w:val="18"/>
              <w:color w:val="808080"/>
            </w:rPr>
            <w:fldChar w:fldCharType="end"/>
          </w:r>
        </w:p>
        <w:p>
          <w:pPr>
            <w:pStyle w:val="Header"/>
            <w:tabs>
              <w:tab w:val="clear" w:pos="4536"/>
              <w:tab w:val="left" w:pos="1440" w:leader="none"/>
              <w:tab w:val="left" w:pos="4678" w:leader="none"/>
              <w:tab w:val="right" w:pos="9072" w:leader="none"/>
            </w:tabs>
            <w:rPr/>
          </w:pPr>
          <w:r>
            <w:rPr>
              <w:i/>
              <w:color w:val="999999"/>
              <w:sz w:val="18"/>
              <w:szCs w:val="18"/>
            </w:rPr>
            <w:t>Časť projektu:</w:t>
            <w:tab/>
          </w:r>
          <w:r>
            <w:rPr>
              <w:color w:val="999999"/>
              <w:sz w:val="18"/>
              <w:szCs w:val="18"/>
            </w:rPr>
            <w:t xml:space="preserve"> </w:t>
          </w:r>
          <w:r>
            <w:rPr>
              <w:b/>
              <w:smallCaps/>
              <w:color w:val="999999"/>
              <w:sz w:val="18"/>
              <w:szCs w:val="18"/>
            </w:rPr>
            <w:t xml:space="preserve">Vykurovanie                                                                                          </w:t>
          </w:r>
          <w:r>
            <w:rPr>
              <w:i/>
              <w:color w:val="999999"/>
              <w:sz w:val="18"/>
              <w:szCs w:val="18"/>
            </w:rPr>
            <w:t>Názov dokumentu:</w:t>
          </w:r>
          <w:r>
            <w:rPr>
              <w:color w:val="999999"/>
              <w:sz w:val="18"/>
              <w:szCs w:val="18"/>
            </w:rPr>
            <w:t xml:space="preserve"> T</w:t>
          </w:r>
          <w:r>
            <w:rPr>
              <w:b/>
              <w:smallCaps/>
              <w:color w:val="999999"/>
              <w:sz w:val="18"/>
              <w:szCs w:val="18"/>
            </w:rPr>
            <w:t>echnická správa</w:t>
          </w:r>
        </w:p>
        <w:p>
          <w:pPr>
            <w:pStyle w:val="Header"/>
            <w:rPr/>
          </w:pPr>
          <w:r>
            <w:rPr>
              <w:i/>
              <w:color w:val="999999"/>
              <w:sz w:val="18"/>
              <w:szCs w:val="18"/>
            </w:rPr>
            <w:t xml:space="preserve">Dátum:                  </w:t>
          </w:r>
          <w:r>
            <w:rPr>
              <w:color w:val="999999"/>
              <w:sz w:val="18"/>
              <w:szCs w:val="18"/>
            </w:rPr>
            <w:fldChar w:fldCharType="begin"/>
          </w:r>
          <w:r>
            <w:rPr>
              <w:sz w:val="18"/>
              <w:szCs w:val="18"/>
              <w:color w:val="999999"/>
            </w:rPr>
            <w:instrText xml:space="preserve"> DATE \@"d.\ M.\ yyyy" </w:instrText>
          </w:r>
          <w:r>
            <w:rPr>
              <w:sz w:val="18"/>
              <w:szCs w:val="18"/>
              <w:color w:val="999999"/>
            </w:rPr>
            <w:fldChar w:fldCharType="separate"/>
          </w:r>
          <w:r>
            <w:rPr>
              <w:sz w:val="18"/>
              <w:szCs w:val="18"/>
              <w:color w:val="999999"/>
            </w:rPr>
            <w:t>28. 7. 2026</w:t>
          </w:r>
          <w:r>
            <w:rPr>
              <w:sz w:val="18"/>
              <w:szCs w:val="18"/>
              <w:color w:val="999999"/>
            </w:rPr>
            <w:fldChar w:fldCharType="end"/>
          </w:r>
          <w:r>
            <w:rPr>
              <w:color w:val="999999"/>
              <w:sz w:val="18"/>
              <w:szCs w:val="18"/>
            </w:rPr>
            <w:tab/>
            <w:tab/>
          </w:r>
        </w:p>
        <w:p>
          <w:pPr>
            <w:pStyle w:val="Header"/>
            <w:tabs>
              <w:tab w:val="left" w:pos="1620" w:leader="none"/>
              <w:tab w:val="left" w:pos="4536" w:leader="none"/>
              <w:tab w:val="right" w:pos="9072" w:leader="none"/>
            </w:tabs>
            <w:rPr>
              <w:rFonts w:ascii="Times New Roman" w:hAnsi="Times New Roman" w:cs="Times New Roman"/>
              <w:smallCaps/>
              <w:color w:val="999999"/>
              <w:sz w:val="20"/>
              <w:szCs w:val="18"/>
            </w:rPr>
          </w:pPr>
          <w:r>
            <w:rPr>
              <w:rFonts w:cs="Times New Roman" w:ascii="Times New Roman" w:hAnsi="Times New Roman"/>
              <w:smallCaps/>
              <w:color w:val="999999"/>
              <w:sz w:val="20"/>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453"/>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ind w:firstLine="6521"/>
      <w:jc w:val="both"/>
      <w:outlineLvl w:val="0"/>
    </w:pPr>
    <w:rPr>
      <w:rFonts w:ascii="Times New Roman" w:hAnsi="Times New Roman" w:cs="Times New Roman"/>
      <w:b/>
      <w:bCs/>
      <w:szCs w:val="24"/>
      <w:lang w:val="cs-C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outlineLvl w:val="3"/>
    </w:pPr>
    <w:rPr>
      <w:rFonts w:cs="Arial"/>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Cs w:val="24"/>
      <w:u w:val="single"/>
      <w:lang w:val="cs-CZ"/>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HlavikaChar">
    <w:name w:val="Hlavička Char"/>
    <w:basedOn w:val="Predvolenpsmoodseku"/>
    <w:qFormat/>
    <w:rPr>
      <w:rFonts w:ascii="Arial" w:hAnsi="Arial" w:cs="Arial"/>
      <w:sz w:val="24"/>
    </w:rPr>
  </w:style>
  <w:style w:type="character" w:styleId="Zarkazkladnhotextu3Char">
    <w:name w:val="Zarážka základného textu 3 Char"/>
    <w:basedOn w:val="Predvolenpsmoodseku"/>
    <w:qFormat/>
    <w:rPr>
      <w:rFonts w:ascii="Arial" w:hAnsi="Arial" w:cs="Arial"/>
      <w:sz w:val="16"/>
      <w:szCs w:val="16"/>
    </w:rPr>
  </w:style>
  <w:style w:type="character" w:styleId="ObyajntextChar">
    <w:name w:val="Obyčajný text Char"/>
    <w:basedOn w:val="Predvolenpsmoodsek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uppressAutoHyphens w:val="true"/>
      <w:ind w:left="360" w:firstLine="720"/>
    </w:pPr>
    <w:rPr>
      <w:rFonts w:ascii="Times New Roman" w:hAnsi="Times New Roman" w:cs="Times New Roman"/>
      <w:sz w:val="20"/>
    </w:rPr>
  </w:style>
  <w:style w:type="paragraph" w:styleId="WWProsttext">
    <w:name w:val="WW-Prostý text"/>
    <w:basedOn w:val="Normal"/>
    <w:qFormat/>
    <w:pPr>
      <w:suppressAutoHyphens w:val="true"/>
    </w:pPr>
    <w:rPr>
      <w:rFonts w:ascii="Courier New" w:hAnsi="Courier New" w:cs="Courier New"/>
      <w:sz w:val="20"/>
    </w:rPr>
  </w:style>
  <w:style w:type="paragraph" w:styleId="BodyText2">
    <w:name w:val="Body Text 2"/>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StylZarovnatdobloku">
    <w:name w:val="Styl Zarovnat do bloku"/>
    <w:basedOn w:val="Normal"/>
    <w:qFormat/>
    <w:pPr>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Odsekzoznamu">
    <w:name w:val="Odsek zoznamu"/>
    <w:basedOn w:val="Normal"/>
    <w:qFormat/>
    <w:pPr>
      <w:spacing w:before="0" w:after="0"/>
      <w:ind w:left="720" w:hanging="0"/>
      <w:contextualSpacing/>
    </w:pPr>
    <w:rPr/>
  </w:style>
  <w:style w:type="paragraph" w:styleId="Zkladntext21">
    <w:name w:val="Základný text 21"/>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Obyajntext">
    <w:name w:val="Obyčajný text"/>
    <w:basedOn w:val="Normal"/>
    <w:qFormat/>
    <w:pPr/>
    <w:rPr>
      <w:rFonts w:ascii="Courier New" w:hAnsi="Courier New" w:cs="Courier New"/>
      <w:sz w:val="20"/>
    </w:rPr>
  </w:style>
  <w:style w:type="paragraph" w:styleId="Zarkazkladnhotextu21">
    <w:name w:val="Zarážka základného textu 21"/>
    <w:basedOn w:val="Normal"/>
    <w:qFormat/>
    <w:pPr>
      <w:suppressAutoHyphens w:val="true"/>
      <w:ind w:left="360" w:firstLine="72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ons@proma.sk" TargetMode="External"/><Relationship Id="rId2" Type="http://schemas.openxmlformats.org/officeDocument/2006/relationships/hyperlink" Target="http://www.emvesro.sk/"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42:00Z</dcterms:created>
  <dc:creator>ENGLÁRTOVÁ Renáta</dc:creator>
  <dc:description/>
  <dc:language>en-US</dc:language>
  <cp:lastModifiedBy>Miroslav Vons</cp:lastModifiedBy>
  <cp:lastPrinted>2017-03-02T10:48:00Z</cp:lastPrinted>
  <dcterms:modified xsi:type="dcterms:W3CDTF">2018-08-03T13:55:00Z</dcterms:modified>
  <cp:revision>3</cp:revision>
  <dc:subject/>
  <dc:title>Stavba                : NOVOSTAVBA SAMOSTATNE STOJACEHO ROD</dc:title>
</cp:coreProperties>
</file>