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70775524"/>
      <w:bookmarkStart w:id="1" w:name="__Fieldmark__0_167077552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70775524"/>
      <w:bookmarkStart w:id="3" w:name="__Fieldmark__1_16707755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70775524"/>
      <w:bookmarkStart w:id="5" w:name="__Fieldmark__2_16707755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