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738987308"/>
      <w:bookmarkStart w:id="1" w:name="__Fieldmark__0_173898730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738987308"/>
      <w:bookmarkStart w:id="4" w:name="__Fieldmark__1_173898730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