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091359026"/>
      <w:bookmarkStart w:id="3" w:name="__Fieldmark__0_309135902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091359026"/>
      <w:bookmarkStart w:id="5" w:name="__Fieldmark__1_309135902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