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51287044"/>
      <w:bookmarkStart w:id="1" w:name="__Fieldmark__0_45128704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451287044"/>
      <w:bookmarkStart w:id="4" w:name="__Fieldmark__1_451287044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