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292918427"/>
      <w:bookmarkStart w:id="1" w:name="__Fieldmark__0_2292918427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292918427"/>
      <w:bookmarkStart w:id="3" w:name="__Fieldmark__1_229291842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292918427"/>
      <w:bookmarkStart w:id="5" w:name="__Fieldmark__2_229291842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