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64980901"/>
      <w:bookmarkStart w:id="1" w:name="__Fieldmark__0_166498090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64980901"/>
      <w:bookmarkStart w:id="4" w:name="__Fieldmark__1_1664980901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