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64074680"/>
      <w:bookmarkStart w:id="1" w:name="__Fieldmark__0_206407468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64074680"/>
      <w:bookmarkStart w:id="4" w:name="__Fieldmark__1_206407468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