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942879448"/>
      <w:bookmarkStart w:id="1" w:name="__Fieldmark__0_294287944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942879448"/>
      <w:bookmarkStart w:id="4" w:name="__Fieldmark__1_2942879448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