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8136802"/>
      <w:bookmarkStart w:id="1" w:name="__Fieldmark__0_33813680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38136802"/>
      <w:bookmarkStart w:id="3" w:name="__Fieldmark__1_33813680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38136802"/>
      <w:bookmarkStart w:id="5" w:name="__Fieldmark__2_33813680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