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927642538"/>
      <w:bookmarkStart w:id="3" w:name="__Fieldmark__0_392764253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927642538"/>
      <w:bookmarkStart w:id="5" w:name="__Fieldmark__1_392764253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