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786545355"/>
      <w:bookmarkStart w:id="3" w:name="__Fieldmark__0_786545355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786545355"/>
      <w:bookmarkStart w:id="5" w:name="__Fieldmark__1_786545355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