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021646739"/>
      <w:bookmarkStart w:id="3" w:name="__Fieldmark__0_302164673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021646739"/>
      <w:bookmarkStart w:id="5" w:name="__Fieldmark__1_302164673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