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4109333836"/>
      <w:bookmarkStart w:id="3" w:name="__Fieldmark__0_410933383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4109333836"/>
      <w:bookmarkStart w:id="5" w:name="__Fieldmark__1_410933383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