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13667212"/>
      <w:bookmarkStart w:id="1" w:name="__Fieldmark__0_301366721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013667212"/>
      <w:bookmarkStart w:id="4" w:name="__Fieldmark__1_301366721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