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54597830"/>
      <w:bookmarkStart w:id="1" w:name="__Fieldmark__0_195459783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954597830"/>
      <w:bookmarkStart w:id="3" w:name="__Fieldmark__1_195459783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954597830"/>
      <w:bookmarkStart w:id="5" w:name="__Fieldmark__2_195459783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