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198998484"/>
      <w:bookmarkStart w:id="1" w:name="__Fieldmark__0_31989984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198998484"/>
      <w:bookmarkStart w:id="4" w:name="__Fieldmark__1_319899848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