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1062269861"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1211938639"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1452705885"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