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273007410"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695234467"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061399520"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