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079242205"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390471700"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10134601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