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979587390"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841303751"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294918318"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