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>01. Účel objektu, architektonické a funkčné riešeni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02. Orientácia na svetové strany, denné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3. Technické rieš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1</w:t>
        <w:tab/>
        <w:t>Výkop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2</w:t>
        <w:tab/>
        <w:t>Zákla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3</w:t>
        <w:tab/>
        <w:t>Horizontálne a zvislé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4</w:t>
        <w:tab/>
        <w:t>Úpravy povrchov, podlahy, osadzovanie výp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5</w:t>
        <w:tab/>
        <w:t>Tepelné izolá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6</w:t>
        <w:tab/>
        <w:t>Izolácie proti vod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7</w:t>
        <w:tab/>
        <w:t>Klampia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8</w:t>
        <w:tab/>
        <w:t>Stolá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9</w:t>
        <w:tab/>
        <w:t>Zámočnícke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0</w:t>
        <w:tab/>
        <w:t>Maliarske a natieračské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1</w:t>
        <w:tab/>
        <w:t>Stat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2</w:t>
        <w:tab/>
        <w:t>Zdrav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3</w:t>
        <w:tab/>
        <w:t>Vzduch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4</w:t>
        <w:tab/>
        <w:t>Ústredné vykurova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5</w:t>
        <w:tab/>
        <w:t>Elektr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6</w:t>
        <w:tab/>
        <w:t>Záložný zdro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7</w:t>
        <w:tab/>
        <w:t>Verejné a vonkajšie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8</w:t>
        <w:tab/>
        <w:t>Slaboprúdové roz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9</w:t>
        <w:tab/>
        <w:t>Plyn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4. Charakteristika prostredia priestor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5. Ochrana proti hlu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6. Bezpečnosť a ochrana zdr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7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ožiarna ochrana a CO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08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Záverečné ustanoveni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6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sz w:val="20"/>
        <w:szCs w:val="20"/>
        <w:u w:val="none"/>
      </w:rPr>
      <w:t xml:space="preserve"> </w:t>
    </w:r>
    <w:r>
      <w:rPr>
        <w:rFonts w:eastAsia="Calibri" w:cs="Calibri" w:ascii="Calibri" w:hAnsi="Calibri"/>
        <w:sz w:val="22"/>
        <w:szCs w:val="22"/>
        <w:u w:val="none"/>
        <w:shd w:fill="CCCCCC" w:val="clear"/>
      </w:rPr>
      <w:t xml:space="preserve"> </w:t>
    </w:r>
    <w:r>
      <w:rPr>
        <w:rFonts w:cs="Calibri" w:ascii="Calibri" w:hAnsi="Calibri"/>
        <w:b/>
        <w:bCs/>
        <w:sz w:val="22"/>
        <w:szCs w:val="22"/>
        <w:u w:val="none"/>
        <w:shd w:fill="CCCCCC" w:val="clear"/>
      </w:rPr>
      <w:t>x-arch</w:t>
    </w:r>
    <w:r>
      <w:rPr>
        <w:rFonts w:cs="Calibri" w:ascii="Calibri" w:hAnsi="Calibri"/>
        <w:sz w:val="22"/>
        <w:szCs w:val="22"/>
        <w:u w:val="none"/>
        <w:shd w:fill="CCCCCC" w:val="clear"/>
      </w:rPr>
      <w:t xml:space="preserve"> </w:t>
    </w:r>
    <w:r>
      <w:rPr>
        <w:rFonts w:cs="Calibri" w:ascii="Calibri" w:hAnsi="Calibri"/>
        <w:b/>
        <w:bCs/>
        <w:sz w:val="22"/>
        <w:szCs w:val="22"/>
        <w:u w:val="none"/>
        <w:shd w:fill="CCCCCC" w:val="clear"/>
      </w:rPr>
      <w:t xml:space="preserve">s.r.o.  </w:t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Kollárova 44, 9740 01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 w:val="false"/>
        <w:bCs w:val="false"/>
        <w:sz w:val="20"/>
        <w:szCs w:val="20"/>
        <w:u w:val="single"/>
      </w:rPr>
      <w:t>DSS Pionierska 13, Detva – Prestavba a nadstavba objektu</w:t>
      <w:tab/>
    </w:r>
    <w:r>
      <w:rPr>
        <w:rFonts w:cs="Calibri" w:ascii="Calibri" w:hAnsi="Calibri"/>
        <w:b w:val="false"/>
        <w:bCs w:val="false"/>
        <w:sz w:val="20"/>
        <w:szCs w:val="20"/>
        <w:shd w:fill="CCCCCC" w:val="clear"/>
      </w:rPr>
      <w:t xml:space="preserve">  </w:t>
    </w:r>
    <w:r>
      <w:rPr>
        <w:rFonts w:cs="Calibri" w:ascii="Calibri" w:hAnsi="Calibri"/>
        <w:b/>
        <w:bCs/>
        <w:sz w:val="22"/>
        <w:szCs w:val="22"/>
        <w:shd w:fill="CCCCCC" w:val="clear"/>
      </w:rPr>
      <w:t>TECHNICKÁ SPRÁVA</w:t>
    </w:r>
    <w:r>
      <w:rPr>
        <w:rFonts w:cs="Calibri" w:ascii="Calibri" w:hAnsi="Calibri"/>
        <w:b/>
        <w:bCs/>
        <w:sz w:val="20"/>
        <w:szCs w:val="20"/>
        <w:shd w:fill="CCCCCC" w:val="clear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21-09-14T08:50:00Z</cp:lastPrinted>
  <cp:revision>0</cp:revision>
  <dc:subject/>
  <dc:title/>
</cp:coreProperties>
</file>