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1583372061"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1842737650"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88696620"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