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740638399"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262636621"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544901323"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