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696769756"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859598613"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1386400689"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