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917801734"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684142786"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