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 xml:space="preserve">Akcia: prestavba a dostavba                 Stavba: DSS - Detva                   </w:t>
        <w:tab/>
        <w:tab/>
        <w:tab/>
        <w:t xml:space="preserve">Požiarny úsek: P1.03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   S   T   U   P   N   É       Ú   D   A   J   E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P r i e s t o r                    pn          an           ps           as            S           hs          Požiarn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Číslo  Názov                      kg/m2                    kg/m2                       m2          m           podlaži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20   kotolňa                     15.0       1.10           5.0        0.90           27.6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 xml:space="preserve">Ú   D   A   J   E       O      O   T   V   O   R   O   C   H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 xml:space="preserve">P r i e s t o r                    Šírka             Výška           Plocha            Číslo               Počet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Číslo  Názov                         m                 m               m2             skupiny             otvoro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.20   kotolňa                      0.90              0.60             0.54             001                 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 xml:space="preserve">V   Ý   S   L   E   D   N   É       H   O   D   N   O   T   Y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P r i e s t o r                 pn            an           ps        as         p        a         b          pv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Číslo  Názov                   kg/m2                      kg/m2               kg/m2                          kg/m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0.20   kotolňa                     15.0      1.10           5.0     0.90       20.0     1.05     1.215       25.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Zvolené podmienky výpočtu požiarneho rizik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účiniteľ b bol počítaný pre celý požiarny úsek globál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žiarny úsek nie je vybavený stabilným hasiacim zariadení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Výsledné hodnoty za celý požiarny úse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ýpočtové požiarne zaťaženie               pv =    25.512 kg/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účiniteľ horľavých látok                   a =     1.0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účiniteľ stavebných podmienok              b =     1.21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ôdorysná plocha požiarneho úseku           S =    27.650 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iemerná výška požiarneho úseku           hs =     2.700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locha otvorov požiarneho úseku            So =     1.080 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iemerná výška otvorov požiarneho úseku   ho =     0.600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EĽKOSŤ POŽIARNEHO ÚSEKU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Dovolená plocha PÚ sa v súlade s §4, odst.2, Vyhl. PBS neurčuje – pôdorysná plocha je menšia ako 300 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Dovolený počet podlaží PÚ z1 =  5 (STN 92 0201-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Skutočný počet podlaží PÚ z  =  1</w:t>
      </w:r>
    </w:p>
    <w:p>
      <w:pPr>
        <w:sectPr>
          <w:headerReference w:type="default" r:id="rId2"/>
          <w:type w:val="nextPage"/>
          <w:pgSz w:orient="landscape" w:w="16838" w:h="11906"/>
          <w:pgMar w:left="1418" w:right="1418" w:gutter="0" w:header="708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 xml:space="preserve">Požiarne riziko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Výpočtové požiarne zaťaženie PÚ:   25.51 kg/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účiniteľ a PÚ:                     1.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nadzemných podlaží stavby: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podzemných podlaží stavby:   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onštrukčný celok:                nehorľav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žiarna výška stavby:              9.6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upeň požiarnej bezpečnosti PÚ: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DIMENZOVANIE ÚNIKOVÝCH CIES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Z PÚ sa riešila evakuácia nechránenou únikovou cesto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 xml:space="preserve">Začiatok únikovej cesty je na osi východu z miestnosti podľa § 65, odst. 5, Vyhl. PB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V PÚ nie je stále, dočasné ani prechodné pracovné miest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Osoby zodpovedné za priestor sú zarátané pri evakuácii z dielne údržb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Podľa čl. 2.3 STN 92 0241 - tie isté  osoby nachádzajúce sa v rôznych priestoroch sa zaratávajú 1x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ZÁSOBOVANIE VODOU NA HASENIE POŽIARU podľa STN 92 0400    pre nevýrobný požiarny úse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kutočná pôdorysná plocha PÚ     27.65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riemerné/sústredené požiarne zaťaženie  20.00 kg/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treba požiarnej vody je  7.5 l/s =  450 l/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Kapacita vodného zdroja musí byť minimálne   13.5 m3 čo zodpovedá dodávke vody počas 30 minú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re PÚ je potrebné navrhnúť hadicové zariadenie vo vnútri stavb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Návrh hasiacich prístrojov podľa STN 92 0202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účiniteľ a PÚ: 1.0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ôdorysná plocha podlažia:    27.65 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c:     6.00 kg               Mcsk:     6.00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Druh HP     Hm. náplne HP [kg]     Počet HP     Mci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Snehový            5.0                 2            6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ODSTUP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=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ýpočtové požiarne zaťaženie        :     25.5 kg/m2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onštrukčný celok je nehorľav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 xml:space="preserve">Severo – východná strana – od okna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0.9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0.6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0.7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 xml:space="preserve">Severo – západná strana – od okna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0.9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0.6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0.7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hc podľa čl.5.2.2 STN 92 0201-4:    10.90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Odstupová vzdialenosť bola určená vzorcom o=0.36*h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3.9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headerReference w:type="default" r:id="rId3"/>
      <w:type w:val="nextPage"/>
      <w:pgSz w:w="11906" w:h="16838"/>
      <w:pgMar w:left="1134" w:right="1418" w:gutter="0" w:header="709" w:top="993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Príloha N1.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Príloha N1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21:34:00Z</dcterms:created>
  <dc:creator>Marek Trenčiansky</dc:creator>
  <dc:description/>
  <cp:keywords/>
  <dc:language>en-US</dc:language>
  <cp:lastModifiedBy>Marek Trenčiansky</cp:lastModifiedBy>
  <dcterms:modified xsi:type="dcterms:W3CDTF">2022-10-10T10:46:00Z</dcterms:modified>
  <cp:revision>6</cp:revision>
  <dc:subject/>
  <dc:title/>
</cp:coreProperties>
</file>