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519362741"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808179980"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467187170"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