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Domov sociálnych služieb Detv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Pionierska 850/13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962 12 Detva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36"/>
          <w:szCs w:val="36"/>
          <w:u w:val="single"/>
          <w:lang w:val="sk-SK"/>
        </w:rPr>
        <w:t>Projekt organizácie výstavby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36"/>
          <w:szCs w:val="36"/>
          <w:u w:val="none"/>
        </w:rPr>
        <w:t>DOMO SOCIÁLNYCH SLUŽIEB DETV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>Pionierska 850/13, 962 12 Detv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PRESTAVBA A NADSTAVBA OBJEKTU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  <w:t>Projekt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x-arch s.r.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ollárova 44, 974 01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09/2023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7-09-12T12:31:00Z</cp:lastPrinted>
  <cp:revision>0</cp:revision>
  <dc:subject/>
  <dc:title/>
</cp:coreProperties>
</file>