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20280359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444809825"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11031035"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