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549364108"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71786384"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803677531"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