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SÚHRNNÁ TECHNICKÁ SPRÁVA</w:t>
      </w:r>
      <w:r>
        <w:rPr>
          <w:rFonts w:cs="Arial" w:ascii="Arial" w:hAnsi="Arial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sk-SK"/>
        </w:rPr>
      </w:pPr>
      <w:r>
        <w:rPr>
          <w:rFonts w:cs="Arial" w:ascii="Arial" w:hAnsi="Arial"/>
          <w:b/>
          <w:sz w:val="28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sk-SK"/>
        </w:rPr>
      </w:pPr>
      <w:r>
        <w:rPr>
          <w:rFonts w:cs="Arial" w:ascii="Arial" w:hAnsi="Arial"/>
          <w:b/>
          <w:sz w:val="28"/>
          <w:szCs w:val="28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  <w:lang w:val="sk-SK"/>
        </w:rPr>
        <w:t>1.CHARAKTER  ÚZEMIA  VÝSTAVBY: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lang w:val="sk-SK"/>
        </w:rPr>
        <w:t>1.1. ZHODNOTENIE  STAVENISKA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 xml:space="preserve">Lesná cesta KBS Stará Kremnička predstavuje  komunikáciu prechádzajúcu extravilánom katastrálneho územia obcí Stará Kremnička a Lutila viď: prehľadná mapa, porastová  mapa. Šírka vozovky  komunikácií je v súčasnosti 3,0m  viď: PRIEČNE REZY.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Súčasný prístup do lesných porastov je cez areál lomu Stará Kremnička, ktorý chce investor v rámci riešenia dopravnej siete zmeniť, vybudovaním nových lesných ciest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Súčasný stav lesnej cesty v danom úseku predstavuje starú zemnú cestu z koľajami je erodovaná. Rekonštrukciou odvodňovacích zariadení sa zvýši prevádzková bezpečnosť a spoľahlivosť cesty a zvýši sa únosnosť podložia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</w:t>
      </w:r>
      <w:r>
        <w:rPr>
          <w:rFonts w:cs="Arial" w:ascii="Arial" w:hAnsi="Arial"/>
          <w:sz w:val="24"/>
          <w:lang w:val="sk-SK"/>
        </w:rPr>
        <w:t xml:space="preserve">Trasa svahovej cesty začína lesným skladom pripojením k existujúcej ceste nad obcou a končí na hranici porastov nad obcou Stará Kremnička.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sz w:val="24"/>
          <w:lang w:val="sk-SK"/>
        </w:rPr>
        <w:t>Znázornenie trasy viď: Prehľadná mapa, Porastová mapa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Na trase sa striedajú ľavostranné a pravostranné oblúky polomermi od 15 do 2 000m. Celá trasa z hľadiska smerového vyhovuje požiadavkám STN 73 61 08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Prístup na stavenisko bude po miestnych komunikáciách a lesných cestách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lang w:val="sk-SK"/>
        </w:rPr>
        <w:t>1.2. PREHĽAD  MAPOVÝCH  PODKLADOV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</w:t>
      </w:r>
      <w:r>
        <w:rPr>
          <w:rFonts w:cs="Arial" w:ascii="Arial" w:hAnsi="Arial"/>
          <w:sz w:val="24"/>
          <w:lang w:val="sk-SK"/>
        </w:rPr>
        <w:t>Pre  spracovanie  projektovej  dokumentácie  boli  použité  mapové  podklady  a  to,  prehľadná mapa a  porastová mapa M=1:10 000 a katastrálna mapa M=1:10000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lang w:val="sk-SK"/>
        </w:rPr>
        <w:t>1.3. PRÍPRAVA ÚZEMIA PRE VÝSTAVBU:</w:t>
      </w:r>
    </w:p>
    <w:p>
      <w:pPr>
        <w:pStyle w:val="Normal"/>
        <w:rPr>
          <w:rFonts w:ascii="Arial" w:hAnsi="Arial" w:eastAsia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Daná  výstavba lesnej cesty si vyžaduje nové zásahy do územia, čo sa týka záberu nových pozemkov. Výstavba sa bude vykonávať aj v rámci súčasného telesa lesnej cest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Výstavba lesnej cesty využíva existujúcu zemnú cestu (zvážnicu) a podľa požiadaviek investora sú navrhnuté nové úseky, čo sa týka konca lesnej cesty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8"/>
          <w:u w:val="single"/>
          <w:lang w:val="sk-SK"/>
        </w:rPr>
        <w:t>2. TECHNICKÉ  RIEŠENIE: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.1</w:t>
      </w:r>
      <w:r>
        <w:rPr>
          <w:rFonts w:cs="Arial" w:ascii="Arial" w:hAnsi="Arial"/>
          <w:sz w:val="24"/>
          <w:lang w:val="sk-SK"/>
        </w:rPr>
        <w:t xml:space="preserve"> Technické riešenie rekonštrukcie lesnej cesty priamo nadväzuje na súčasný stav  existujúcej komunikácie, ktorý je nevyhovujúci z dôvodu neexistujúcej vozovky a potrebou vybudovania výhybní a rúrových priepustov 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sz w:val="24"/>
          <w:lang w:val="sk-SK"/>
        </w:rPr>
        <w:t>Práce na výstavbe lesnej cesty sú nasledovné: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odstránenie kríkov a porastu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odstránenie pňov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-odkopávky pre spodnú stavbu ciest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zriadenie lesných skladov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 zriadenie priekop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zriadenie rúrových priepustov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úprava pláne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 xml:space="preserve">- zriadenie nového krytu vozovky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zriadenie zemných krajníc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</w:t>
      </w:r>
      <w:r>
        <w:rPr>
          <w:rFonts w:cs="Arial" w:ascii="Arial" w:hAnsi="Arial"/>
          <w:sz w:val="24"/>
          <w:lang w:val="sk-SK"/>
        </w:rPr>
        <w:t>Rozsah prác a potrebné rozmery potrebných úprav sú stanovené vo vzorovom reze výkresovej časti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eastAsia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2.2. POZDĹŽNY SKLON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b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Pozdĺžny sklon  lesnej cesty v úsekoch existujúcej zvážnice , nie je potrebné meniť, upraví sa v miestach rúrových priepustov na bystrinách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.3. SMEROVÉ POMERY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Smerové vedenie trasy lesnej cesty zostáva pôvodné bez zmien v úsekoch existujúcej zvážnice. Podľa požiadaviek investora sa lesná cesta pripojí na navrhovanú ďalšiu lesnú cestu Lutil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ituácia trasy lesnej cesty je nasledovná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lang w:val="sk-SK"/>
        </w:rPr>
        <w:t>Km. 0,000 – km. 1,212 existujúca zvážnic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lang w:val="sk-SK"/>
        </w:rPr>
        <w:t>Km. 1,212 – km. 1,424 nová trasa cez porast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lang w:val="sk-SK"/>
        </w:rPr>
        <w:t>Km. 1,424 – km. 1,792 existujúca zvážnic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Nové úseky  cez lesné porasty sú v teréne vytýčené a farebne vyznačené značkami na stromo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2.4. PRIEČNY REZ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</w:t>
      </w:r>
      <w:r>
        <w:rPr>
          <w:rFonts w:cs="Arial" w:ascii="Arial" w:hAnsi="Arial"/>
          <w:sz w:val="24"/>
          <w:lang w:val="sk-SK"/>
        </w:rPr>
        <w:t>Priečny rez lesnej cesty rozmerovo (šírka)  sa zmení k pôvodnému priečnemu rezu v úsekoch existujúcej zvážnice dobudovaním odvodňovacej priekopy. Súčasné priečne rezy sú znázornené v projektovej dokumentácii, ako  PRIEČNE REZY, VZOROVÉ REZ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</w:t>
      </w:r>
      <w:r>
        <w:rPr>
          <w:rFonts w:cs="Arial" w:ascii="Arial" w:hAnsi="Arial"/>
          <w:sz w:val="24"/>
          <w:lang w:val="sk-SK"/>
        </w:rPr>
        <w:t>Stávajúci stav existujúcej lesnej cesty predstavuje cestu bez vozovky v niektorých úsekoch s vyjazdenými koľajami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NOVÝ KRYT VOZOVK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sz w:val="24"/>
          <w:lang w:val="sk-SK"/>
        </w:rPr>
        <w:t>Daná lokalita lesnej cesty má pôdu mäkkú ílovitú CBR =1%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lang w:val="sk-SK"/>
        </w:rPr>
        <w:t xml:space="preserve">Pre päť prejazdov nákladných aut do 40t nutná nosná vrstva kameniva 0/64mm hr,40cm pri spevnení zemnej pláne  geotextíliou. 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V  úseku  lesnej cesty bude zriadená vozovka z kameniva: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Štrkodrť fr. 0-29mm..................hr. 100mm po zhutnení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kamenivo hrubé drvené  32-63mm s výplňou...........hr. 300mm po zhutnení</w:t>
      </w:r>
    </w:p>
    <w:p>
      <w:pPr>
        <w:pStyle w:val="Normal"/>
        <w:ind w:left="360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geotextília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</w:t>
      </w:r>
      <w:r>
        <w:rPr>
          <w:rFonts w:cs="Arial" w:ascii="Arial" w:hAnsi="Arial"/>
          <w:sz w:val="24"/>
          <w:lang w:val="sk-SK"/>
        </w:rPr>
        <w:t>Navrhnutá konštrukcia bude použitá aj pre zriadenie výhybní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.5. ODVODNENIE LESNEJ CESTY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b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Na pozdĺžne odvodnenie vo výkope zemného telesa sa navrhuje lichobežníková priekopa s umiestnením dna 30cm pod predpokladanou zemnou pláňou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 xml:space="preserve">Priekopa v úsekoch s veľkým pozdĺžnym skonom je navrhnutá spevnená žľabovkou TBM 1-60 do lôžka z betónu prostého.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Voda z pozdĺžnych priekop je odvedená do rúrových priepustov, alebo do otvorených lichobežníkových priekop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riekopa je navrhnutá nasledovne: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Km. 0,000 – km. 0,207 pravostranná nespevnená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Km. 0,207 – km. 0,253 bez priekopy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Km. 0,253 – km. 1,033 ľavostranná nespevnená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Km. 1,033 – km 1,424 ľavostranná spevnená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Km. 4,230 – km. 1,562 pravostranná nespevnená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Km. 1,562 – km. 1,419 ľavostranná spevnená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</w:t>
      </w:r>
      <w:r>
        <w:rPr>
          <w:rFonts w:cs="Arial" w:ascii="Arial" w:hAnsi="Arial"/>
          <w:sz w:val="24"/>
          <w:lang w:val="sk-SK"/>
        </w:rPr>
        <w:t>Cez priekopu je potrebné zriadiť hospodárske prejazdy pre napojenie lesných ciest a navrhovaných lesných skladov. Prejazdy sú navrhnuté z rúr betónových DN 400mm z čelami z prostého betónu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Hospodárske prejazdy sú navrhnuté nasledovne: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Km. 0,000 a 0,040 lesný sklad dva prejazdy o dĺžke po 8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Km. 1,378 ľavostranný dl.6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Na trase cesty sa vybudujú nové priepusty, pre odvedenie vôd z priekopy a prevedenie bystrín (potokov) cez teleso lesnej cest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Charakteristika nových priepustov je nasledovná: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riepust km. 0,077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ový rúrový priepust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rúrový priepust DN 600mm, rúry TZP 4-60, dl.6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-vtoková jama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ýtokové čelo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riepust km. 0,25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nový rúrový priepust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rúrový priepust DN 600mm, rúry TZP 4-60, dl.6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toková jam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ýtokové čelo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riepust km. 0,470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ový rúrový priepust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rúrový priepust DN 600mm, rúry TZP 4-60, dl.6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toková jam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ýtokové čelo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riepust km. 0,558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ový rúrový priepust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rúrový priepust DN 600mm, rúry TZP 4-60, dl.6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toková jam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ýtokové čelo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riepust km. 0,700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ový rúrový priepust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rúrový priepust DN 600mm, rúry TZP 4-60, dl.6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toková jam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ýtokové čelo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riepust km. 0,800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ový rúrový priepust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rúrový priepust DN 600mm, rúry TZP 4-60, dl.6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toková jam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ýtokové čelo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riepust km. 1,15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ový rúrový priepust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rúrový priepust DN 600mm, rúry TZP 4-60, dl.6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toková jam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ýtokové čelo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riepust km. 1,298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-nový rúrový priepust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rúrový priepust DN 600mm, rúry TZP 4-60, dl.6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toková jam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ýtokové čelo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riepust km. 1,719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ový rúrový priepust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rúrový priepust DN 600mm, rúry TZP 4-60, dl.6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toková jam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ýtokové čelo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 xml:space="preserve">Na čelách priepustov bude zriadené oceľové zábradlie, stĺpiky profil </w:t>
      </w:r>
      <w:r>
        <w:rPr>
          <w:sz w:val="24"/>
          <w:lang w:val="sk-SK"/>
        </w:rPr>
        <w:t xml:space="preserve">I </w:t>
      </w:r>
      <w:r>
        <w:rPr>
          <w:rFonts w:cs="Arial" w:ascii="Arial" w:hAnsi="Arial"/>
          <w:sz w:val="24"/>
          <w:lang w:val="sk-SK"/>
        </w:rPr>
        <w:t>č.100 a dvoch madiel z rúrok DN 50mm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Priečne odvodnenie krytu zabezpečia odrážky z oceľových profilov dl. 5m pod uhlom 60 stupňov sú navrhnuté  v počte 11ks osádzané sú vo vzdialenostiach podľa pozdĺžneho sklonu lesnej cesty viď: Pozdĺžny profil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Oceľové odrážky sú osádzané do lôžka z prostého betónu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.6. VÝHYBNE, LESNÝ SKLAD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Výhybne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</w:t>
      </w:r>
      <w:r>
        <w:rPr>
          <w:rFonts w:cs="Arial" w:ascii="Arial" w:hAnsi="Arial"/>
          <w:sz w:val="24"/>
          <w:lang w:val="sk-SK"/>
        </w:rPr>
        <w:t>Výhybne slúžia k plynulému pohybu lesných mechanizmov po lesnej ceste a slúžia ako stanoviská v prípade protipožiarneho zásahu. Výhybne sú navrhnuté nasledovne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km. 0,600 pravostranná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km. 1,646 pravostranná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</w:t>
      </w:r>
      <w:r>
        <w:rPr>
          <w:rFonts w:cs="Arial" w:ascii="Arial" w:hAnsi="Arial"/>
          <w:sz w:val="24"/>
          <w:lang w:val="sk-SK"/>
        </w:rPr>
        <w:t>Technické parametre výhybní sú stanovené, dĺžka výhybne 20m nájazdy po 10m, šírka vozovky výhybne 2,5m viď: výkres Výhybňa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Konštrukcia vozovky, ako na lesnej ceste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Lesné sklady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</w:t>
      </w:r>
      <w:r>
        <w:rPr>
          <w:rFonts w:cs="Arial" w:ascii="Arial" w:hAnsi="Arial"/>
          <w:sz w:val="24"/>
          <w:lang w:val="sk-SK"/>
        </w:rPr>
        <w:t>Podľa požiadavky investora sa na trase lesnej cesty zriadia tri lesné sklady, ktoré budú slúžiť pre manipuláciu s drevnou hmotou a pre sústreďovanie, otáčanie protipožiarnej technik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</w:t>
      </w:r>
      <w:r>
        <w:rPr>
          <w:rFonts w:cs="Arial" w:ascii="Arial" w:hAnsi="Arial"/>
          <w:sz w:val="24"/>
          <w:lang w:val="sk-SK"/>
        </w:rPr>
        <w:t>Lesné sklady sú navrhnuté o šírky 10m a dĺžky 40m, spevnené kamenivom ako lesná cesta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klady sú navrhnuté nasledovne: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Km. 0,000 – km. 0,040  pravostranný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Km. 0,860 – km. 0,900  pravostranný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Km. 1,762 – km. 1,792 ľavostranný 10 x 30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2.7. ZEMNÉ PRÁCE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</w:t>
      </w:r>
      <w:r>
        <w:rPr>
          <w:rFonts w:cs="Arial" w:ascii="Arial" w:hAnsi="Arial"/>
          <w:sz w:val="24"/>
          <w:lang w:val="sk-SK"/>
        </w:rPr>
        <w:t>Zemné práce predstavujú podstatnú časť  prác na výstavbe lesnej  cest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</w:t>
      </w:r>
      <w:r>
        <w:rPr>
          <w:rFonts w:cs="Arial" w:ascii="Arial" w:hAnsi="Arial"/>
          <w:sz w:val="24"/>
          <w:lang w:val="sk-SK"/>
        </w:rPr>
        <w:t xml:space="preserve">Odkopávky pre spodnú stavbu ciest predstavujú odstránenie 20cm vrstvy zo súčasnej koruny existujúcej lesnej cesty a odstránenie nánosov na krajniciach a vyrovnanie a zhutnenie zemnej pláne. Zemina získaná z odkopávok sa uloží do násypov lesnej cesty a na skládky , pre zriadenie zemných krajníc.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Zemné práce súvisia predovšetkým z odkopávok a zriadením odvodňovacích priekop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eastAsia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Zemné práce pre výstavbu lesnej cesty sú nasledovné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odstránenie kríkov a stromov s koreňmi do 10cm..............4000,0m2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odstránenie pňov do 300mm...............................................250,00ks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odstránenie pňov do 500mm...............................................100,00ks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odstránenie pňov do 700mm.................................................50,00ks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prevedenie vody potrubím......................................................20,00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odkopávky pre cesty v hor. 4..............................................2745,8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príplatok za lepivosť............................................................2745,8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hĺbenie šachiet hor. 4..............................................................22,815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príplatok za lepivosť................................................................22,815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hĺbenie rýh do šírky 600mm v hor. 4.......................................23,85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príplatok za lepivosť.................................................................23,85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hĺbenie rýh šírky do 2000mm v hor. 4......................................348,2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príplatok za lepivosť.................................................................348,2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zvislé premiestnenie výkopku...................................................372,05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vodorovné premiestnenie výkopku do 500m.........................3107,15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odorovné premiestnenie do 5000m.....................................1311,95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akladanie výkopku.................................................................2241,15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násyp zhutnený do 103%........................................................876,7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ásypy nezhutnené.................................................................1311,95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uloženie sypaniny na skládku..................................................2241,15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obsyp objektov..........................................................................50,0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úprava pláne so zhutnením....................................................10874,60m2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svahovanie výkopov...............................................................4236,50m2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svahovanie násypov.................................................................548,00m2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Zatriedenie hornín: trieda 4  100%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klony svahov:  výkopové  1:1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 </w:t>
      </w:r>
      <w:r>
        <w:rPr>
          <w:rFonts w:cs="Arial" w:ascii="Arial" w:hAnsi="Arial"/>
          <w:sz w:val="24"/>
          <w:lang w:val="sk-SK"/>
        </w:rPr>
        <w:t>násypové  1:1,5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.8. INŽINIERSKE SIETE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</w:t>
      </w:r>
      <w:r>
        <w:rPr>
          <w:rFonts w:cs="Arial" w:ascii="Arial" w:hAnsi="Arial"/>
          <w:sz w:val="24"/>
          <w:lang w:val="sk-SK"/>
        </w:rPr>
        <w:t>Stanoviská a vytýčenie inžinierskych sietí zabezpečí investor stavb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drawing>
          <wp:inline distT="0" distB="0" distL="0" distR="0">
            <wp:extent cx="2203450" cy="327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Vypracoval: Milan Hlinka                                                       Dňa: január 202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12:00Z</dcterms:created>
  <dc:creator>Ing.Jozef Roštár</dc:creator>
  <dc:description/>
  <cp:keywords/>
  <dc:language>en-US</dc:language>
  <cp:lastModifiedBy>desktop</cp:lastModifiedBy>
  <cp:lastPrinted>2017-08-16T13:26:00Z</cp:lastPrinted>
  <dcterms:modified xsi:type="dcterms:W3CDTF">2023-01-17T07:48:00Z</dcterms:modified>
  <cp:revision>187</cp:revision>
  <dc:subject/>
  <dc:title>                      TECHNICKÁ     SPRÁVA                                  .</dc:title>
</cp:coreProperties>
</file>