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                                        </w:t>
      </w:r>
      <w:r>
        <w:rPr>
          <w:rFonts w:cs="Arial" w:ascii="Arial Black" w:hAnsi="Arial Black"/>
          <w:b/>
          <w:sz w:val="28"/>
          <w:szCs w:val="28"/>
          <w:u w:val="single"/>
        </w:rPr>
        <w:t>SPRIEVODNÁ SPRÁVA</w:t>
      </w:r>
      <w:r>
        <w:rPr>
          <w:rFonts w:cs="Arial" w:ascii="Arial" w:hAnsi="Arial"/>
          <w:b/>
          <w:sz w:val="28"/>
          <w:szCs w:val="28"/>
          <w:u w:val="single"/>
        </w:rPr>
        <w:t xml:space="preserve">                                 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DENTIFIKAČNÉ ÚDAJ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názov stavby:   </w:t>
      </w:r>
      <w:r>
        <w:rPr>
          <w:rFonts w:cs="Arial" w:ascii="Arial Black" w:hAnsi="Arial Black"/>
          <w:b/>
          <w:sz w:val="28"/>
          <w:szCs w:val="28"/>
        </w:rPr>
        <w:t>LESNÁ CESTA - LUTIL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e územie: Luti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s:                       Žiar nad Hron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aj:                          Banskobystrick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stor:                   </w:t>
      </w:r>
      <w:r>
        <w:rPr>
          <w:rFonts w:cs="Arial" w:ascii="Arial" w:hAnsi="Arial"/>
          <w:b/>
        </w:rPr>
        <w:t>M&amp;J BUSINESS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Stará Kremnička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965 01 Žiar nad Hron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6.    sídlo investora:         </w:t>
      </w:r>
      <w:r>
        <w:rPr>
          <w:rFonts w:cs="Arial" w:ascii="Arial" w:hAnsi="Arial"/>
          <w:b/>
        </w:rPr>
        <w:t>M&amp;J BUSINESS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</w:rPr>
        <w:t>Staré Kremnička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965 01 Žiar nad Hrono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7.    lesná oblasť:            Kremnické vrchy kategória B - oblasť so stredný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stupňom   ohrozenia požiar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8. projektant:                   Milan Hlin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Selčianska cesta 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976 11 Sel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2.ZÁKLADNÉ ÚDA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 typ komunikácie:           trieda, 2L 4,0/15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 dĺžka komunikácie:       1,475k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3. šírka koruny:                  4,0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4. šírka vozovky:                3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,5. minimálny sklon:            2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6. maximálny sklon:           6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2.7. kardinálne body: sprístupnenie lesnej cesty pre celú spádovú oblasť. Pre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zabezpečenie vstupu lesnej a požiarnej technik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Lesné porasty v danej lokalite sú sprístupnené po komunikáciách,     ktoré nespĺňajú technické požiadavky pre odvoznú lesnú cestu.     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3.PREHĽAD PODKLADOV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ko podklad k vypracovaniu projektovej dokumentácie slúžila terénna obchôdzka s objednávateľom a meračské práce. Ďalší podklad predstavujú meračské práce spracované do porastovej mapy v mierke 1:5 000, ktorá slúži ako situácia. Ďalšie mapové podklady sú, porastová mapa M= 1:10 000  a prehľadná ma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4. ČLENENIE STAVB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.O. 0.1. LESNÁ CESTA - LUTI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5. STAVEBNÉ NÁKLADY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Ú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6. SÚČASNÝ STAV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á sa z časti o novú a existujúcu  lesnú cestu kategórii 3L 4,0/15 dĺžky km 1,47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esná cesta v súčasnosti predstavuje komunikáciu bez vozovky a nefunkčným systémom odvodnenia telesa lesnej cesty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7. ZDÔVODNENIE VÝSTAVB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esná cesta zabezpečí vstup do lesných porastov pre likvidáciu kalamity a vstup požiarnej techniky do danej lokality v prípade vzniku požiaru a sprístupní lesné porasty pre hospodársku činnos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a o tieto nutné opatr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bezpečenie lesníckej činnosti v lesných porastoch v danej lokal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ochranu lesných kultúr a mladých lesných porastov proti požiar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sprístupnenie danej oblasti pre protipožiarnu techni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03450" cy="327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ilan Hlinka:                                                                     Dňa: január 2023</w:t>
      </w:r>
    </w:p>
    <w:sectPr>
      <w:footerReference w:type="default" r:id="rId3"/>
      <w:type w:val="nextPage"/>
      <w:pgSz w:w="11906" w:h="16838"/>
      <w:pgMar w:left="1276" w:right="1276" w:gutter="0" w:header="0" w:top="1418" w:footer="1440" w:bottom="14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13:00Z</dcterms:created>
  <dc:creator>Milan Hlinka</dc:creator>
  <dc:description/>
  <cp:keywords/>
  <dc:language>en-US</dc:language>
  <cp:lastModifiedBy>desktop</cp:lastModifiedBy>
  <cp:lastPrinted>2023-01-17T08:34:00Z</cp:lastPrinted>
  <dcterms:modified xsi:type="dcterms:W3CDTF">2023-02-20T08:14:00Z</dcterms:modified>
  <cp:revision>5</cp:revision>
  <dc:subject/>
  <dc:title>SÚHRNNÁ TECHNICKÁ SPRÁVA</dc:title>
</cp:coreProperties>
</file>