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A</w:t>
      </w:r>
      <w:r>
        <w:rPr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465" w:hRule="atLeast"/>
        </w:trPr>
        <w:tc>
          <w:tcPr>
            <w:tcW w:w="10330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405" w:hRule="atLeast"/>
        </w:trPr>
        <w:tc>
          <w:tcPr>
            <w:tcW w:w="10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zęść 1 -Dostawa oprogramowania do podłogi interaktywnej – 2 sztu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wykorzystania podczas zajęć rewalidacyjnych z dziećmi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rogramu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tymulacja m.in. percepcji wzroku, myślenie logiczne, spostrzegawcz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aktywizacja ruchowa, słuchowa, język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ćwiczenia z poznawania kształtów, kolorów, wzor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rozpoznawanie i odróżnianie przeciwieńst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spieranie sprawności motorycznych i sensorycznych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, licencja programu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) licencja bezterminowa na min. 1 urządzeni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możliwość pracy offli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) język programu: pols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) program/y muszą w 100% współpracować z urządzeniem SmartFloor Mobile posiadanym przez zamawiająceg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b/>
        </w:rPr>
        <w:t>Oprócz wymaganej licencji na 1 urządzenie wykonawca może zaoferować w ramach kryterium oceny ofert licencję na dodatkowe urządzenie (licencja na dwa urządzenia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720" w:right="720" w:gutter="0" w:header="561" w:top="72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1418" w:right="1677" w:hanging="851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>BZP.271.41.2024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02:00Z</dcterms:created>
  <dc:creator>Marcin MW. Wieczorek</dc:creator>
  <dc:description/>
  <cp:keywords/>
  <dc:language>en-US</dc:language>
  <cp:lastModifiedBy>Agnieszka Strychalska</cp:lastModifiedBy>
  <cp:lastPrinted>2021-10-04T12:53:00Z</cp:lastPrinted>
  <dcterms:modified xsi:type="dcterms:W3CDTF">2024-11-21T09:35:00Z</dcterms:modified>
  <cp:revision>5</cp:revision>
  <dc:subject/>
  <dc:title/>
</cp:coreProperties>
</file>