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 PROJEKT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M.1</w:t>
        <w:tab/>
        <w:t>PROJEKT MONITORINGU NA VYBRANÉ ZLOŽKY ŽP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M.2</w:t>
        <w:tab/>
        <w:t>PROJEKT GEOTECHNICKÉHO MONITORINGU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sectPr>
      <w:type w:val="nextPage"/>
      <w:pgSz w:w="11906" w:h="16838"/>
      <w:pgMar w:left="1276" w:right="127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  <w:b/>
      <w:i/>
      <w:sz w:val="24"/>
    </w:rPr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PtaChar">
    <w:name w:val="Päta Char"/>
    <w:qFormat/>
    <w:rPr>
      <w:rFonts w:ascii="Arial" w:hAnsi="Arial" w:cs="Arial"/>
      <w:b/>
      <w:i/>
      <w:sz w:val="18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8789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Header">
    <w:name w:val="Header"/>
    <w:pPr>
      <w:widowControl/>
      <w:tabs>
        <w:tab w:val="clear" w:pos="720"/>
        <w:tab w:val="right" w:pos="9356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41:00Z</dcterms:created>
  <dc:creator>Stanislav Hejatko</dc:creator>
  <dc:description/>
  <cp:keywords/>
  <dc:language>en-US</dc:language>
  <cp:lastModifiedBy>Monika Hloskova</cp:lastModifiedBy>
  <cp:lastPrinted>2014-01-20T17:43:00Z</cp:lastPrinted>
  <dcterms:modified xsi:type="dcterms:W3CDTF">2014-10-24T09:44:00Z</dcterms:modified>
  <cp:revision>3</cp:revision>
  <dc:subject/>
  <dc:title>Zakladna sablona</dc:title>
</cp:coreProperties>
</file>