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5 w zakresie remontów dróg gminnych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1.02.04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OBOTY ROZBIÓRKOWE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111300-1</w:t>
      </w:r>
    </w:p>
    <w:p>
      <w:pPr>
        <w:pStyle w:val="Normal"/>
        <w:spacing w:before="0" w:after="537"/>
        <w:ind w:left="166" w:right="169" w:hanging="1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 rozbiórkowe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Przedmiot ST</w:t>
      </w:r>
    </w:p>
    <w:p>
      <w:pPr>
        <w:pStyle w:val="Normal"/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rozbiórką w związku z realizacją zadania: </w:t>
      </w: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5 w zakresie remontów dróg gminnych”</w:t>
      </w:r>
      <w:r>
        <w:rPr>
          <w:rFonts w:cs="Arial" w:ascii="Arial" w:hAnsi="Arial"/>
        </w:rPr>
        <w:t xml:space="preserve">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chodników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ateriały nie występują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WYMAGANIA DOTYCZĄCE SPRZĘTU I MASZYN NIEZBĘDNYCH DO WYKONANIA ROBÓT BUDOWLANYCH ZGODNIE Z ZAŁOŻONĄ JAKOŚCIĄ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o wykonywania robót związanych z rozbiórką elementów wykorzystywany jest sprzęt podany poniżej, lub inny zaakceptowany przez przedstawiciela Zamawiającego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 WYMAGANIA DOTYCZĄCE ŚRODKÓW TRANSPORTU I SKŁAD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ateriał z rozbiórki można przewozić dowolnym środkiem transportu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oboty rozbiórkowe elementów dróg obejmują usunięcie z terenu budowy wszystkich elementów z rozbiórek. </w:t>
        <w:tab/>
        <w:t xml:space="preserve">Roboty rozbiórkowe można wykonywać mechanicznie lub ręcznie w sposób określony specyfikacjach technicznych. </w:t>
        <w:tab/>
        <w:t xml:space="preserve">Wszystkie odpady należy wywieść i zutylizować. Koszt transportu, załadunku, rozładunku, sortowania, składowania i utylizacji jest po stronie Wykonawcy i nie będzie podlegał odrębnej zapłacie.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 przypadku robót rozbiórkowych należy dokonać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kopania rozbieranego elemen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ozbicia elementów, których nie przewiduje się odzyskać, w sposób ręczny lub mechaniczny z ewentualnym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emontażu prefabrykowanych elemen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szystkie elementy możliwe do powtórnego wykorzystania powinny być usuwane bez powodowania zbędnych uszkodzeń. Powinien on przewieźć je na miejsce wskazane przez Zamawiającego. </w:t>
        <w:tab/>
        <w:t xml:space="preserve">Doły wykopy) powstałe po rozbiórce elementów dróg znajdujące się w miejscach, gdzie będą wykonane wykopy drogowe, powinny być tymczasowo zabezpieczone. W szczególności należy zapobiec gromadzeniu się w nich wody opadowej. </w:t>
        <w:tab/>
        <w:t>Doły w miejscach, gdzie nie przewiduje się wykonania wykopów drogowych należy wypełnić, warstwami, odpowiednim gruntem do poziomu otaczającego terenu i zagęścić zgodnie z wymaganiami określonymi w ST-D-02.00.01 „Roboty ziemne”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6. OPIS DZIAŁAŃ ZWIĄZANYCH Z KONTROLĄ, BADANIAMI ORAZ ODBIOREM WYROBÓW BUDOWLANYCH</w:t>
      </w:r>
    </w:p>
    <w:p>
      <w:pPr>
        <w:pStyle w:val="Default"/>
        <w:rPr/>
      </w:pPr>
      <w:r>
        <w:rPr>
          <w:rFonts w:cs="Arial" w:ascii="Arial" w:hAnsi="Arial"/>
          <w:sz w:val="20"/>
        </w:rPr>
        <w:t xml:space="preserve">Kontrola jakości robót polega na wizualnej ocenie kompletności wykonanych robót rozbiórkowych oraz sprawdzeniu stopnia uszkodzenia elementów przewidzianych do powtórnego wykorzystania.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gęszczenie gruntu wypełniającego ewentualne doły po usuniętych elementach nawierzchni, powinno spełniać wymagania określone w ST-D-02.00.01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WYMAGANIA  DOTYCZĄCE PRZEDMIARU I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Jednostką obmiarową robót związanych z rozbiórką elementów dróg i ulic jest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dla nawierzchni drogi, ulicy i chodnika -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la krawężnika, opornika, obrzeża, ścieków prefabrykowanych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dla przepustów i ich elementów betonowych, kamiennych, ceglanych -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metr sześcienny),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8. OPIS SPOSOBU ODBIORU ROBÓT BUDOWLANYCH</w:t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Odbiorowi robót zanikających podlega sprawdzenie powierzchni i grubości oraz rodzaju rozbieranych elementów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 OPIS SPOSOBU ROZLICZ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a) dla rozbiórki warstw nawierzchni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rzesortowanie materiału uzyskanego z rozbiórki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iezienie materiałów z rozbiórki, utylizacj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b) dla rozbiórki krawężników, obrzeży i oporników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erwanie podsypki cementowo-piaskowej i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iezienie materiału z rozbiórki, utylizacj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) dla rozbiórki cieku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słonięcie 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óz materiałów z rozbiórki, utylizacj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) dla rozbiórki chodników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ęczne wyjęcie płyt/kostek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iezienie materiałów z rozbiórki, utylizacj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yrównanie podłoża i uporządkowanie terenu rozbiórki.</w:t>
      </w:r>
    </w:p>
    <w:p>
      <w:pPr>
        <w:pStyle w:val="Heading1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6095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501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Surowiec drzewny. Drewno tartaczne iglaste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600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Tarcica iglasta ogólnego przeznaczenia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60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ica liściasta ogólnego przeznaczenia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7421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Rury stalowe bez szwu walcowane na gorąco ogólnego stosowania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742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Rury stalowe bez szwu ciągnione i walcowane na zimno ogólnego przeznaczenia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9340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Stal walcowana. Kątowniki równoramienne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934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Kątowniki nierównoramienne stalowe walcowane na gorąco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7/5028-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Gwoździe budowlane. Gwoździe z trzpieniem gładkim, okrągłym i kwadratowym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Oznaczenie wskaźnika zagęszczenia gruntu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równoważne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os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190" w:footer="85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4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333" w:leader="none"/>
        <w:tab w:val="right" w:pos="9072" w:leader="none"/>
      </w:tabs>
      <w:ind w:right="11" w:firstLine="6"/>
      <w:jc w:val="center"/>
      <w:rPr/>
    </w:pPr>
    <w:r>
      <w:rPr>
        <w:rFonts w:cs="Arial" w:ascii="Arial" w:hAnsi="Arial"/>
        <w:szCs w:val="24"/>
      </w:rPr>
      <w:t>Remonty bieżące dróg i ulic na terenie Miasta Piekary Śląskie w roku 2025</w:t>
    </w:r>
  </w:p>
  <w:p>
    <w:pPr>
      <w:pStyle w:val="Header"/>
      <w:tabs>
        <w:tab w:val="center" w:pos="4536" w:leader="none"/>
        <w:tab w:val="left" w:pos="5333" w:leader="none"/>
        <w:tab w:val="right" w:pos="9072" w:leader="none"/>
      </w:tabs>
      <w:ind w:right="11" w:firstLine="6"/>
      <w:jc w:val="cen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  <w:p>
    <w:pPr>
      <w:pStyle w:val="Header"/>
      <w:rPr>
        <w:rFonts w:ascii="Arial" w:hAnsi="Arial" w:cs="Arial"/>
        <w:szCs w:val="24"/>
        <w:lang w:val="en-US" w:eastAsia="en-US"/>
      </w:rPr>
    </w:pPr>
    <w:r>
      <w:rPr>
        <w:rFonts w:cs="Arial" w:ascii="Arial" w:hAnsi="Arial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49860</wp:posOffset>
              </wp:positionH>
              <wp:positionV relativeFrom="paragraph">
                <wp:posOffset>76835</wp:posOffset>
              </wp:positionV>
              <wp:extent cx="6000750" cy="38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1.8pt;margin-top:6.0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5z1">
    <w:name w:val="WW8Num45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5z0">
    <w:name w:val="WW8Num4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1">
    <w:name w:val="WW8Num4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2">
    <w:name w:val="WW8Num4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0">
    <w:name w:val="WW8Num4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1">
    <w:name w:val="WW8Num3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2">
    <w:name w:val="WW8Num33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1">
    <w:name w:val="WW8Num33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0">
    <w:name w:val="WW8Num33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/>
  </w:style>
  <w:style w:type="character" w:styleId="WW8Num31z2">
    <w:name w:val="WW8Num3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0">
    <w:name w:val="WW8Num2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2">
    <w:name w:val="WW8Num24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6">
    <w:name w:val="WW8Num17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5z2">
    <w:name w:val="WW8Num2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2">
    <w:name w:val="WW8Num23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4">
    <w:name w:val="WW8Num21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3">
    <w:name w:val="WW8Num21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19z2">
    <w:name w:val="WW8Num19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2">
    <w:name w:val="WW8Num15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/>
      <w:bCs/>
      <w:sz w:val="18"/>
      <w:szCs w:val="18"/>
    </w:rPr>
  </w:style>
  <w:style w:type="character" w:styleId="WW8Num9z6">
    <w:name w:val="WW8Num9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/>
  </w:style>
  <w:style w:type="character" w:styleId="WW8Num7z1">
    <w:name w:val="WW8Num7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1">
    <w:name w:val="WW8Num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51:00Z</dcterms:created>
  <dc:creator>BZD BDIM Sp. z o.o.</dc:creator>
  <dc:description>Roboty przygotowawcze
1998</dc:description>
  <cp:keywords>specyfikacje drogi drogownictwo ost</cp:keywords>
  <dc:language>en-US</dc:language>
  <cp:lastModifiedBy>Marcin MZ. Zając</cp:lastModifiedBy>
  <cp:lastPrinted>2016-12-06T08:07:00Z</cp:lastPrinted>
  <dcterms:modified xsi:type="dcterms:W3CDTF">2024-12-16T08:06:00Z</dcterms:modified>
  <cp:revision>6</cp:revision>
  <dc:subject>ost</dc:subject>
  <dc:title>D-02.00.00</dc:title>
</cp:coreProperties>
</file>