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77460939"/>
      <w:bookmarkStart w:id="1" w:name="__Fieldmark__0_107746093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077460939"/>
      <w:bookmarkStart w:id="3" w:name="__Fieldmark__1_107746093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077460939"/>
      <w:bookmarkStart w:id="5" w:name="__Fieldmark__2_107746093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