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L 21/2024 Repas trakčných batérií na elektrobusoch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(časť </w:t>
      </w:r>
      <w:r>
        <w:rPr>
          <w:rFonts w:cs="Calibri" w:ascii="Calibri" w:hAnsi="Calibri"/>
          <w:bCs/>
          <w:color w:val="000000"/>
          <w:sz w:val="28"/>
          <w:szCs w:val="28"/>
          <w:highlight w:val="yellow"/>
        </w:rPr>
        <w:t>...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3034697743"/>
      <w:bookmarkStart w:id="3" w:name="__Fieldmark__0_3034697743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3034697743"/>
      <w:bookmarkStart w:id="5" w:name="__Fieldmark__1_3034697743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12-30T13:38:00Z</dcterms:modified>
  <cp:revision>6</cp:revision>
  <dc:subject/>
  <dc:title/>
</cp:coreProperties>
</file>