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91279533"/>
      <w:bookmarkStart w:id="1" w:name="__Fieldmark__0_359127953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591279533"/>
      <w:bookmarkStart w:id="3" w:name="__Fieldmark__1_359127953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591279533"/>
      <w:bookmarkStart w:id="5" w:name="__Fieldmark__2_359127953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