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59151595"/>
      <w:bookmarkStart w:id="1" w:name="__Fieldmark__0_6591515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59151595"/>
      <w:bookmarkStart w:id="4" w:name="__Fieldmark__1_65915159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