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Stavební úpravy komunikace ul. Za zahradami, Šternberk – opakované zadávací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bookmarkEnd w:id="5"/>
      <w:bookmarkEnd w:id="6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dílo s obchodními podmínkami pro zhotovitele stavby. Účastníci do  smlouvy o dílo doplní údaje nezbytné pro vznik návrhu smlouvy o dílo a přiloží předepsané přílohy náležící ke smlouvě o dílo a toto předloží jako svůj návrh smlouvy  o dílo na veřejnou zakázku na stavební prác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í úpravy komunikace ul. Za zahradami, Šternberk – opakované zadávací říze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ávrh Smlouvy o dílo </w:t>
      </w:r>
    </w:p>
    <w:p>
      <w:pPr>
        <w:pStyle w:val="Normal"/>
        <w:rPr/>
      </w:pPr>
      <w:bookmarkStart w:id="7" w:name="_Ref98242587"/>
      <w:bookmarkStart w:id="8" w:name="_Ref98241022"/>
      <w:bookmarkEnd w:id="7"/>
      <w:bookmarkEnd w:id="8"/>
      <w:r>
        <w:rPr>
          <w:rFonts w:cs="Arial" w:ascii="Arial" w:hAnsi="Arial"/>
          <w:sz w:val="20"/>
        </w:rPr>
        <w:t>2.  Obchodní podmínky pro zhotovení stavb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4:44:00Z</dcterms:created>
  <dc:creator>Šárka Goldmannová</dc:creator>
  <dc:description/>
  <cp:keywords/>
  <dc:language>en-US</dc:language>
  <cp:lastModifiedBy>Šárka Goldmannová</cp:lastModifiedBy>
  <cp:lastPrinted>2020-06-02T14:03:00Z</cp:lastPrinted>
  <dcterms:modified xsi:type="dcterms:W3CDTF">2025-01-08T10:36:00Z</dcterms:modified>
  <cp:revision>4</cp:revision>
  <dc:subject>PD</dc:subject>
  <dc:title>Zadávací dokumentace</dc:title>
</cp:coreProperties>
</file>