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64569279"/>
      <w:bookmarkStart w:id="1" w:name="__Fieldmark__1_64569279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64569279"/>
      <w:bookmarkStart w:id="3" w:name="__Fieldmark__2_64569279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64569279"/>
      <w:bookmarkStart w:id="5" w:name="__Fieldmark__3_64569279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64569279"/>
      <w:bookmarkStart w:id="7" w:name="__Fieldmark__4_64569279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64569279"/>
      <w:bookmarkStart w:id="9" w:name="__Fieldmark__5_64569279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64569279"/>
      <w:bookmarkStart w:id="11" w:name="__Fieldmark__6_64569279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64569279"/>
      <w:bookmarkStart w:id="13" w:name="__Fieldmark__7_64569279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64569279"/>
      <w:bookmarkStart w:id="16" w:name="__Fieldmark__9_64569279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64569279"/>
      <w:bookmarkStart w:id="18" w:name="__Fieldmark__10_64569279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64569279"/>
      <w:bookmarkStart w:id="23" w:name="__Fieldmark__33_64569279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64569279"/>
      <w:bookmarkStart w:id="25" w:name="__Fieldmark__34_64569279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64569279"/>
      <w:bookmarkStart w:id="27" w:name="__Fieldmark__35_64569279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