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ázev stavby:</w:t>
        <w:tab/>
        <w:tab/>
        <w:t>Stavební úprava stávajícího výtahu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Místo stavby:</w:t>
        <w:tab/>
        <w:tab/>
        <w:t>Vinohradská 1409/12, Prah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k:</w:t>
        <w:tab/>
        <w:tab/>
        <w:t>Český rozhlas, Vinohradská 1409/12, Prah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.1.3   P o ž á r n ě   b e z p e č n o s t n í   ř e š e n 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kumentace pro stavební povo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Revize květen ’23</w:t>
      </w:r>
    </w:p>
    <w:p>
      <w:pPr>
        <w:pStyle w:val="Normal"/>
        <w:rPr/>
      </w:pPr>
      <w:r>
        <w:rPr/>
        <w:t>Datum:</w:t>
        <w:tab/>
        <w:t>duben ’23</w:t>
      </w:r>
    </w:p>
    <w:p>
      <w:pPr>
        <w:pStyle w:val="Normal"/>
        <w:rPr/>
      </w:pPr>
      <w:r>
        <w:rPr/>
        <w:t>Vypracoval:</w:t>
        <w:tab/>
        <w:t>Ing. Miroslav Pavelka</w:t>
      </w:r>
    </w:p>
    <w:p>
      <w:pPr>
        <w:pStyle w:val="Normal"/>
        <w:rPr/>
      </w:pPr>
      <w:r>
        <w:rPr/>
        <w:tab/>
        <w:tab/>
        <w:t>ČKAIT 000 3626</w:t>
        <w:tab/>
        <w:tab/>
        <w:tab/>
        <w:tab/>
        <w:tab/>
        <w:tab/>
        <w:tab/>
        <w:t>Paré č.:</w:t>
      </w:r>
    </w:p>
    <w:p>
      <w:pPr>
        <w:pStyle w:val="Normal"/>
        <w:numPr>
          <w:ilvl w:val="0"/>
          <w:numId w:val="2"/>
        </w:numPr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rojekt stavební části: 01/2023, Ing. Jaroslav Borovička, Ing. Jan Macek</w:t>
      </w:r>
    </w:p>
    <w:p>
      <w:pPr>
        <w:pStyle w:val="Normal"/>
        <w:numPr>
          <w:ilvl w:val="1"/>
          <w:numId w:val="2"/>
        </w:numPr>
        <w:rPr/>
      </w:pPr>
      <w:r>
        <w:rPr/>
        <w:t>ČSN 73 0802 PBS Nevýrobní objekty, ed. 2. 10/2020</w:t>
      </w:r>
    </w:p>
    <w:p>
      <w:pPr>
        <w:pStyle w:val="Normal"/>
        <w:numPr>
          <w:ilvl w:val="1"/>
          <w:numId w:val="2"/>
        </w:numPr>
        <w:rPr/>
      </w:pPr>
      <w:r>
        <w:rPr/>
        <w:t>ČSN 73 0804 PBS Výrobní objekty, ed. 2. 10/2020</w:t>
      </w:r>
    </w:p>
    <w:p>
      <w:pPr>
        <w:pStyle w:val="Normal"/>
        <w:numPr>
          <w:ilvl w:val="1"/>
          <w:numId w:val="2"/>
        </w:numPr>
        <w:rPr/>
      </w:pPr>
      <w:r>
        <w:rPr/>
        <w:t>ČSN 73 0810 PBS Společná ustanovení: opr. 1, 3/2020</w:t>
      </w:r>
    </w:p>
    <w:p>
      <w:pPr>
        <w:pStyle w:val="Normal"/>
        <w:numPr>
          <w:ilvl w:val="1"/>
          <w:numId w:val="2"/>
        </w:numPr>
        <w:rPr/>
      </w:pPr>
      <w:r>
        <w:rPr/>
        <w:t>ČSN 73 0833 PBS Budovy pro bydlení a ubytování: Z1 2/2013, Z2 2/2020</w:t>
      </w:r>
    </w:p>
    <w:p>
      <w:pPr>
        <w:pStyle w:val="Normal"/>
        <w:numPr>
          <w:ilvl w:val="1"/>
          <w:numId w:val="2"/>
        </w:numPr>
        <w:rPr/>
      </w:pPr>
      <w:r>
        <w:rPr/>
        <w:t>ČSN 73 0834 PBS Změny staveb: Z1 7/2011, Z2 2/2013</w:t>
      </w:r>
    </w:p>
    <w:p>
      <w:pPr>
        <w:pStyle w:val="Normal"/>
        <w:numPr>
          <w:ilvl w:val="1"/>
          <w:numId w:val="2"/>
        </w:numPr>
        <w:rPr/>
      </w:pPr>
      <w:r>
        <w:rPr/>
        <w:t>Vyhl. MV č. 246/2001 Sb. o požární prevenci ve znění Vyhl. č. 221/2014 Sb.</w:t>
      </w:r>
    </w:p>
    <w:p>
      <w:pPr>
        <w:pStyle w:val="Normal"/>
        <w:numPr>
          <w:ilvl w:val="1"/>
          <w:numId w:val="2"/>
        </w:numPr>
        <w:rPr/>
      </w:pPr>
      <w:r>
        <w:rPr/>
        <w:t>Vyhl. MV č. 23/2008 Sb. o technických podmínkách požární ochrany staveb ve znění Vyhl. 268/2011 Sb.</w:t>
      </w:r>
    </w:p>
    <w:p>
      <w:pPr>
        <w:pStyle w:val="Normal"/>
        <w:numPr>
          <w:ilvl w:val="1"/>
          <w:numId w:val="2"/>
        </w:numPr>
        <w:rPr/>
      </w:pPr>
      <w:r>
        <w:rPr/>
        <w:t>Zákon č. 133/1985 Sb. o požární ochraně ve znění pozdějších předpisů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učný popis stavby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Toto požárně bezpečnostní řešení posuzuje projekt stavební úpravy stávajícího osobního výtahu v objektu Vinohradská 1409/12, Praha 2 – jedná se o výměnu starého výtahu za nový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távající výtah byl spuštěn do provozu v roce 2009 a v současné době zajišťuje přepravu osob ze suterénu do mezipatra, což jsou tři podlaží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Stávající výtah bude kompletně demontován a nahrazen novým osobním výtahem, zajišťujícím vertikální komunikaci až do posledního podlaží (6. patra), což znamená 9 stanic místo původních tří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bjekt se nachází v ochranném pásmu nemovité kulturní památky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Jedná se o rohovou stavbu v ulicích Vinohradská a Balbínova, postavenou ve funkcionalistickém stylu třicátých let minulého století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Konstrukční systém budovy je nosný ocelový skelet vyrobený ve Vítkovicích s cihlami obezděnými políři. Stropy jsou neseny ocelovými nosníky, na kterých jsou žebrové železobetonové desky a keramické tvarovky. Obvodové stěny a příčky jsou zděné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bjekt byl projektován a postaven před nabytím účinnosti kodexu norem ČSN 73 08.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očet užitných nadzemních podlaží</w:t>
      </w:r>
    </w:p>
    <w:p>
      <w:pPr>
        <w:pStyle w:val="Normal"/>
        <w:ind w:left="708" w:hanging="0"/>
        <w:rPr/>
      </w:pPr>
      <w:r>
        <w:rPr/>
        <w:t>v místě výtahu:</w:t>
        <w:tab/>
        <w:tab/>
        <w:tab/>
        <w:t>8</w:t>
        <w:tab/>
        <w:t>PP 1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Požární výška objektu:</w:t>
        <w:tab/>
        <w:tab/>
        <w:t>h = 30,1 m    s. v. 4,13 m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Konstrukční systém:</w:t>
        <w:tab/>
        <w:tab/>
        <w:tab/>
        <w:t xml:space="preserve">nehořlavý s konstrukcemi druhu DP1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Třídění objektu:</w:t>
        <w:tab/>
        <w:tab/>
        <w:tab/>
        <w:t>budova kancelářského charakteru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Zastavěná plocha:</w:t>
        <w:tab/>
        <w:tab/>
        <w:tab/>
        <w:t>3 126 m</w:t>
      </w:r>
      <w:r>
        <w:rPr>
          <w:vertAlign w:val="superscript"/>
        </w:rPr>
        <w:t>2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Technické parametry výtahu, technická data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Nosnost:</w:t>
        <w:tab/>
        <w:tab/>
        <w:t>630 kg/8 osob</w:t>
      </w:r>
    </w:p>
    <w:p>
      <w:pPr>
        <w:pStyle w:val="Normal"/>
        <w:ind w:left="708" w:hanging="0"/>
        <w:rPr/>
      </w:pPr>
      <w:r>
        <w:rPr/>
        <w:t>Jmenovitá rychlost:</w:t>
        <w:tab/>
        <w:t>1 m/s</w:t>
      </w:r>
    </w:p>
    <w:p>
      <w:pPr>
        <w:pStyle w:val="Normal"/>
        <w:ind w:left="708" w:hanging="0"/>
        <w:rPr/>
      </w:pPr>
      <w:r>
        <w:rPr/>
        <w:t>Počet stanic:</w:t>
        <w:tab/>
        <w:tab/>
        <w:t>9</w:t>
      </w:r>
    </w:p>
    <w:p>
      <w:pPr>
        <w:pStyle w:val="Normal"/>
        <w:ind w:left="708" w:hanging="0"/>
        <w:rPr/>
      </w:pPr>
      <w:r>
        <w:rPr/>
        <w:t>Počet nástupišť:</w:t>
        <w:tab/>
        <w:t>9</w:t>
      </w:r>
    </w:p>
    <w:p>
      <w:pPr>
        <w:pStyle w:val="Normal"/>
        <w:ind w:left="708" w:hanging="0"/>
        <w:rPr/>
      </w:pPr>
      <w:r>
        <w:rPr/>
        <w:t>Zdvih:</w:t>
        <w:tab/>
        <w:tab/>
        <w:tab/>
        <w:t>33,7 m</w:t>
      </w:r>
    </w:p>
    <w:p>
      <w:pPr>
        <w:pStyle w:val="Normal"/>
        <w:ind w:left="708" w:hanging="0"/>
        <w:rPr/>
      </w:pPr>
      <w:r>
        <w:rPr/>
        <w:t>Typ pohonu:</w:t>
        <w:tab/>
        <w:tab/>
        <w:t>lanový trakční</w:t>
      </w:r>
    </w:p>
    <w:p>
      <w:pPr>
        <w:pStyle w:val="Normal"/>
        <w:ind w:left="708" w:hanging="0"/>
        <w:rPr/>
      </w:pPr>
      <w:r>
        <w:rPr/>
        <w:t>Výtahový stroj:</w:t>
        <w:tab/>
        <w:t>bezpřevodový</w:t>
      </w:r>
    </w:p>
    <w:p>
      <w:pPr>
        <w:pStyle w:val="Normal"/>
        <w:ind w:left="708" w:hanging="0"/>
        <w:rPr/>
      </w:pPr>
      <w:r>
        <w:rPr/>
        <w:t>Průjezdní profil:</w:t>
        <w:tab/>
        <w:t>1700/1810 mm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Klec bude umožňovat výstup do dvou na sebe kolmých směrů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Rozměr klece:</w:t>
        <w:tab/>
        <w:tab/>
        <w:t xml:space="preserve">1250/1400/2200 mm, otvor do šachty 1030/2170 mm, povrch </w:t>
      </w:r>
    </w:p>
    <w:p>
      <w:pPr>
        <w:pStyle w:val="Normal"/>
        <w:ind w:left="708" w:hanging="0"/>
        <w:rPr/>
      </w:pPr>
      <w:r>
        <w:rPr/>
        <w:tab/>
        <w:tab/>
        <w:tab/>
        <w:t>stěn bude nerez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Výtahový stroj bude umístěn v šachtě nad poslední stanicí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Šachta pro nový výtah bude ve stávající trase původního výtahu a ve stejném průjezdovém profilu. Bude pouze prodloužena přes všechna podlaží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Nová šachta bude tvořena stávajícím skleněným opláštěním, zavěšeným na nové nosné konstrukci tvořené ocelovými profily ve třech nejnižších podlažích </w:t>
      </w:r>
    </w:p>
    <w:p>
      <w:pPr>
        <w:pStyle w:val="Normal"/>
        <w:ind w:left="708" w:hanging="0"/>
        <w:rPr/>
      </w:pPr>
      <w:r>
        <w:rPr/>
        <w:t xml:space="preserve">(1. PP, 1. patro a mezipatro). </w:t>
      </w:r>
    </w:p>
    <w:p>
      <w:pPr>
        <w:pStyle w:val="Normal"/>
        <w:rPr/>
      </w:pPr>
      <w:r>
        <w:rPr/>
        <w:tab/>
        <w:t xml:space="preserve">V ostatních nově vzniklých nástupištích bude šachta opláštěna deskovým materiálem </w:t>
      </w:r>
    </w:p>
    <w:p>
      <w:pPr>
        <w:pStyle w:val="Normal"/>
        <w:rPr/>
      </w:pPr>
      <w:r>
        <w:rPr/>
        <w:tab/>
        <w:t xml:space="preserve">s vloženou zvukovou izolací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Vstupní portály budou tvořeny z nového nerezového plechu ve stejných dimenzích </w:t>
      </w:r>
    </w:p>
    <w:p>
      <w:pPr>
        <w:pStyle w:val="Normal"/>
        <w:ind w:firstLine="708"/>
        <w:rPr/>
      </w:pPr>
      <w:r>
        <w:rPr/>
        <w:t xml:space="preserve">jako stávající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Požadavek investora je na zpřístupnění podlaží nad mezipatrem pouze přes přístupovou kartu a ve výtahové kabině instalovat kameru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avební úprav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ourání a demontážní práce připraví stavbu pro osazení a montáž nového výtah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Nad horním dojezdem výtahu bude vytvořeno nové střešní souvrství s provětrávacím otvorem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o šachty bude smontována nová nosná příhradová konstrukce z ocelovýchprofilů, osazená na stávající základ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V nové trase bude šachta opláštěna deskovým materiálem s vloženou zvukovou izolací v tl. 200 mm. Nové deskové konstrukce budou ze stejného materiálu jako příčka (plné cihly nebo cihly z plynosilikátu)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Stávající demontované prosklené opláštění bude ve stejných pozicích osazeno na novou OK, na které budou v podlažích původního výtahu osazeny CETRIS desky </w:t>
      </w:r>
    </w:p>
    <w:p>
      <w:pPr>
        <w:pStyle w:val="Normal"/>
        <w:ind w:left="720" w:hanging="0"/>
        <w:rPr/>
      </w:pPr>
      <w:r>
        <w:rPr/>
        <w:t xml:space="preserve">2 x 16 mm s povrchovými úpravami. </w:t>
      </w:r>
    </w:p>
    <w:p>
      <w:pPr>
        <w:pStyle w:val="Normal"/>
        <w:ind w:left="720" w:hanging="0"/>
        <w:rPr/>
      </w:pPr>
      <w:r>
        <w:rPr/>
        <w:t xml:space="preserve">Nový střešní plášť bude ve stejném materiálovém provedení jako stávající – měď. Nově vzniklá zvýšená střešní plocha nad horním dojezdem a odvětrávací komínek VŠ nepřesáhne svojí výškou atiku. Nová krytina s takto zbudovanou střechou bude z měděného plechu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ortály budou z nerezu, posuvné šachtové dveře budou v přízemí a v mezipatře celoprosklené, v ostatních podlažích nerezové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osný ocelový příhradový tubus bude kompletně montovaný, žárově zinkovaný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Osvětlení – stávající osvětlení bude upraveno – viz výkresová část projektu pro nový výtah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zdělení stavby do požárních úseků (PÚ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Upravená výtahová šachta bude tvořit samostatný P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novení stupně požární bezpečnosti (SPB) výtahové šachty – čl. 8.10. (1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Stupeň požární bezpečnosti výtahové šachty dle tab. 12 (1)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PB</w:t>
        <w:tab/>
        <w:t>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žadavky na stavební konstrukce dle tab. 12 (1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Původní zasklení VŠ na ocelové konstrukci chráněné </w:t>
      </w:r>
    </w:p>
    <w:p>
      <w:pPr>
        <w:pStyle w:val="Normal"/>
        <w:ind w:left="708" w:hanging="0"/>
        <w:rPr/>
      </w:pPr>
      <w:r>
        <w:rPr/>
        <w:t xml:space="preserve">deskami 2 x CETRIS tl. 16 mm dle katalogu CETRIS </w:t>
      </w:r>
    </w:p>
    <w:p>
      <w:pPr>
        <w:pStyle w:val="Normal"/>
        <w:ind w:left="708" w:hanging="0"/>
        <w:rPr/>
      </w:pPr>
      <w:r>
        <w:rPr/>
        <w:t>tab. 9 předsazené stěny v 1. PP</w:t>
        <w:tab/>
        <w:tab/>
        <w:tab/>
        <w:tab/>
        <w:t xml:space="preserve"> - odolnost EI-60 DP1</w:t>
      </w:r>
    </w:p>
    <w:p>
      <w:pPr>
        <w:pStyle w:val="Normal"/>
        <w:ind w:left="708" w:hanging="0"/>
        <w:rPr/>
      </w:pPr>
      <w:r>
        <w:rPr/>
        <w:t>1. NP, 2. NP</w:t>
        <w:tab/>
        <w:t>2 x CETRIS tl. 14 mm</w:t>
        <w:tab/>
        <w:tab/>
        <w:tab/>
        <w:t xml:space="preserve"> - odolnost EI-45 DP1</w:t>
      </w:r>
    </w:p>
    <w:p>
      <w:pPr>
        <w:pStyle w:val="Normal"/>
        <w:ind w:left="708" w:hanging="0"/>
        <w:rPr/>
      </w:pPr>
      <w:r>
        <w:rPr/>
        <w:t>SDK stěny + 200 mm protihluková minerální izolace</w:t>
        <w:tab/>
        <w:t>- odolnost EI-45 DP1</w:t>
        <w:tab/>
        <w:tab/>
        <w:tab/>
        <w:tab/>
        <w:tab/>
      </w:r>
    </w:p>
    <w:p>
      <w:pPr>
        <w:pStyle w:val="Normal"/>
        <w:ind w:left="720" w:hanging="0"/>
        <w:rPr/>
      </w:pPr>
      <w:r>
        <w:rPr/>
        <w:t>Předmětnou výměnou technologie výtahu nedochází k ovlivnění požárního rizika, které se nemění a zůstává stejné, nevede ke zvýšení požárního rizi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nosnou konstrukci a opláštění výtahové šachty jsou použity výrobky z hmot třídy reakce na oheň A1, A2 – vyhovuj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sazení objektu osobami dle ČSN 73 0818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ředmětná výměna výtahu nemá vliv na obsazení objektu osobami, nedochází ke zvýšení počtu evakuovaných osob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Nedochází ke zvýšení počtu osob s omezenou schopností pohybu či neschopných samostatného pohybu o více než 12 osob na únikové cestě z objektu. </w:t>
      </w:r>
    </w:p>
    <w:p>
      <w:pPr>
        <w:pStyle w:val="Normal"/>
        <w:ind w:left="720" w:hanging="0"/>
        <w:rPr/>
      </w:pPr>
      <w:r>
        <w:rPr/>
        <w:t>Stávající zásahovou cestu zde představuje schodiště na celou výšku objektu, do kterého ústí výtahové dveře upravovaného osobního výtahu.</w:t>
      </w:r>
    </w:p>
    <w:p>
      <w:pPr>
        <w:pStyle w:val="Normal"/>
        <w:numPr>
          <w:ilvl w:val="0"/>
          <w:numId w:val="2"/>
        </w:numPr>
        <w:rPr/>
      </w:pPr>
      <w:r>
        <w:rPr/>
        <w:t>Odstupové vzdálenosti se neposuzují v souladu s čl. 5.9.1 (5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ezvětšuje se obestavěný prostor objektu</w:t>
      </w:r>
    </w:p>
    <w:p>
      <w:pPr>
        <w:pStyle w:val="Normal"/>
        <w:numPr>
          <w:ilvl w:val="0"/>
          <w:numId w:val="3"/>
        </w:numPr>
        <w:rPr/>
      </w:pPr>
      <w:r>
        <w:rPr/>
        <w:t>Nezvětšují se rozměry oken o více než 10 %</w:t>
      </w:r>
    </w:p>
    <w:p>
      <w:pPr>
        <w:pStyle w:val="Normal"/>
        <w:numPr>
          <w:ilvl w:val="0"/>
          <w:numId w:val="3"/>
        </w:numPr>
        <w:rPr/>
      </w:pPr>
      <w:r>
        <w:rPr/>
        <w:t>Nezvyšuje se součin (p . c) o více než 30 % kg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bezpečení stavby požární vodou je stávajícím hadicovým systémem a stávajícími hydranty na veřejné vodovodní síti v ul. Vinohradská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ásahovou cestu vnitřkem objektu tvoří stávající schodiště. V něm jsou umístěny vnitřní hydranty a přenosné hasicí přístroje. Větrání je stávající okny z vedlejšího schodiště.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Příjezdovou komunikaci tvoří ul. Vinohradská, nástupní plocha se nemusí zřídit, objekt je vybaven vnitřními zásahovými cest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enosné hasicí přístroje (PHP)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V nejvyšším podlaží nutno pro výtahový stroj osadit 1 PHP CO</w:t>
      </w:r>
      <w:r>
        <w:rPr>
          <w:vertAlign w:val="subscript"/>
        </w:rPr>
        <w:t>2</w:t>
      </w:r>
      <w:r>
        <w:rPr/>
        <w:t xml:space="preserve"> s hasicí schopností </w:t>
      </w:r>
    </w:p>
    <w:p>
      <w:pPr>
        <w:pStyle w:val="Normal"/>
        <w:ind w:left="708" w:hanging="0"/>
        <w:rPr/>
      </w:pPr>
      <w:r>
        <w:rPr/>
        <w:t xml:space="preserve">55 B tak, aby držadlo bylo nejvýše 1,5 m nad podlahou, ostatní PGHP jsou stávají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hodnocení technických/technologických zařízení stavby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stupy rozvodů TZB požárně dělícími konstrukcemi musí být utěsněny v souladu s čl. 6.2 (3) realizací PBZ nebo dotěsněním hmotami třídy reakce na oheň A1, A2 v celé tl. konstruk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ude demontována veškerá strojní zařízení výtahu, kabina, dočasně prosklené opláštění včetně nerezových portálů, z výtahové šachty bude vše odstraněno včetně nosného příhradového tubusu atd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Prosklené opláštění včetně kotvících prvků bude uskladněno v rámci projektu. Budou vybourány (vyřezány) stropní desky v podlažích 1. – 6. patro a strop nad 6. patrem včetně střešního pláště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ále bude třeba vybourat dělící příčky v jednotlivých podlažích. Bude třeba přeložit sítě (strukturovanou kabeláž, EPS, EZS). Ze silnoproudých rozvodů se bude jednat o dočasné demontáže osvětlovacích těl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Nad dojezdem výtahu bude vytvořeno nové střešní souvrství s provětrávacím otvorem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Osvětlení bude osazeno v šachtě, kleci a u výtahového stroje, v zádveřích stávajícími těles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Šachtové dveře ústící do nového výtahu budou mít požární odolnost jako stávající EW-30 DP1.</w:t>
      </w:r>
    </w:p>
    <w:p>
      <w:pPr>
        <w:pStyle w:val="Normal"/>
        <w:ind w:left="720" w:hanging="0"/>
        <w:rPr/>
      </w:pPr>
      <w:r>
        <w:rPr/>
        <w:t>Úprava VŠ např. vložení ocelové konstrukce, úprav povrchů, podla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Požární odolnost měněných prvků v měněných nosných stavebních konstrukcích nebo </w:t>
      </w:r>
    </w:p>
    <w:p>
      <w:pPr>
        <w:pStyle w:val="Normal"/>
        <w:ind w:firstLine="708"/>
        <w:rPr/>
      </w:pPr>
      <w:r>
        <w:rPr/>
        <w:t>v ohraničujících ÚC nebo oddělujících měněné a neměněné prostory, není snížena pod</w:t>
      </w:r>
    </w:p>
    <w:p>
      <w:pPr>
        <w:pStyle w:val="Normal"/>
        <w:ind w:left="708" w:hanging="0"/>
        <w:rPr/>
      </w:pPr>
      <w:r>
        <w:rPr/>
        <w:t xml:space="preserve">původní hodnotu. Požární odolnost šachetní stěny v podzemí je EI-60 DP1, nadzemní EI-45 DP1, v posledním NP EI-30 DP1. </w:t>
      </w:r>
    </w:p>
    <w:p>
      <w:pPr>
        <w:pStyle w:val="Normal"/>
        <w:ind w:left="107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Třída reakce stavebních výrobků na oheň nebo druh konstrukcí použitých v měněných </w:t>
      </w:r>
    </w:p>
    <w:p>
      <w:pPr>
        <w:pStyle w:val="Normal"/>
        <w:ind w:firstLine="708"/>
        <w:rPr/>
      </w:pPr>
      <w:r>
        <w:rPr/>
        <w:t>stavebních konstrukcích není oproti původnímu stavu zhoršen</w:t>
      </w:r>
    </w:p>
    <w:p>
      <w:pPr>
        <w:pStyle w:val="Odstavecseseznamem"/>
        <w:rPr/>
      </w:pPr>
      <w:r>
        <w:rPr/>
      </w:r>
    </w:p>
    <w:p>
      <w:pPr>
        <w:pStyle w:val="Normal"/>
        <w:ind w:firstLine="708"/>
        <w:rPr/>
      </w:pPr>
      <w:r>
        <w:rPr/>
        <w:t>Nově instalované vzduchotechnické zařízení zde není</w:t>
      </w:r>
    </w:p>
    <w:p>
      <w:pPr>
        <w:pStyle w:val="Odstavecseseznamem"/>
        <w:rPr/>
      </w:pPr>
      <w:r>
        <w:rPr/>
      </w:r>
    </w:p>
    <w:p>
      <w:pPr>
        <w:pStyle w:val="Normal"/>
        <w:ind w:firstLine="708"/>
        <w:rPr/>
      </w:pPr>
      <w:r>
        <w:rPr/>
        <w:t>Nově zřizované prostupy všemi stropy jsou utěsněny podle 6.2 (3): 2016</w:t>
      </w:r>
    </w:p>
    <w:p>
      <w:pPr>
        <w:pStyle w:val="Odstavecseseznamem"/>
        <w:rPr/>
      </w:pPr>
      <w:r>
        <w:rPr/>
      </w:r>
    </w:p>
    <w:p>
      <w:pPr>
        <w:pStyle w:val="Normal"/>
        <w:ind w:firstLine="708"/>
        <w:rPr/>
      </w:pPr>
      <w:r>
        <w:rPr/>
        <w:t xml:space="preserve">V měněné části objektu nejsou původní ÚC zúženy ani prodlouženy, ani jiným </w:t>
      </w:r>
    </w:p>
    <w:p>
      <w:pPr>
        <w:pStyle w:val="Normal"/>
        <w:ind w:firstLine="708"/>
        <w:rPr/>
      </w:pPr>
      <w:r>
        <w:rPr/>
        <w:t xml:space="preserve">způsobem není oproti původnímu stavu zhoršena jejich kvalita, např. větrání, požární </w:t>
      </w:r>
    </w:p>
    <w:p>
      <w:pPr>
        <w:pStyle w:val="Normal"/>
        <w:ind w:firstLine="708"/>
        <w:rPr/>
      </w:pPr>
      <w:r>
        <w:rPr/>
        <w:t xml:space="preserve">odolnost a druh stavebních konstrukcí, povrchové úpravy). </w:t>
      </w:r>
    </w:p>
    <w:p>
      <w:pPr>
        <w:pStyle w:val="Normal"/>
        <w:ind w:left="710" w:hanging="0"/>
        <w:rPr/>
      </w:pPr>
      <w:r>
        <w:rPr/>
      </w:r>
    </w:p>
    <w:p>
      <w:pPr>
        <w:pStyle w:val="Normal"/>
        <w:ind w:left="710" w:hanging="0"/>
        <w:rPr/>
      </w:pPr>
      <w:r>
        <w:rPr/>
        <w:t>Vytápění VŠ – bez požadavku</w:t>
      </w:r>
    </w:p>
    <w:p>
      <w:pPr>
        <w:pStyle w:val="Normal"/>
        <w:ind w:left="710" w:hanging="0"/>
        <w:rPr/>
      </w:pPr>
      <w:r>
        <w:rPr/>
      </w:r>
    </w:p>
    <w:p>
      <w:pPr>
        <w:pStyle w:val="Normal"/>
        <w:ind w:left="710" w:hanging="0"/>
        <w:rPr/>
      </w:pPr>
      <w:r>
        <w:rPr/>
        <w:t xml:space="preserve">Elektroinstalace šachty je součástí dodávky výtahu. </w:t>
      </w:r>
    </w:p>
    <w:p>
      <w:pPr>
        <w:pStyle w:val="Odstavecseseznamem"/>
        <w:ind w:left="1070" w:hanging="0"/>
        <w:rPr/>
      </w:pPr>
      <w:r>
        <w:rPr/>
      </w:r>
    </w:p>
    <w:p>
      <w:pPr>
        <w:pStyle w:val="Odstavecseseznamem"/>
        <w:ind w:left="1070" w:hanging="0"/>
        <w:rPr/>
      </w:pPr>
      <w:r>
        <w:rPr/>
      </w:r>
    </w:p>
    <w:p>
      <w:pPr>
        <w:pStyle w:val="Odstavecseseznamem"/>
        <w:rPr/>
      </w:pPr>
      <w:r>
        <w:rPr/>
        <w:t>V objektu s výškou 30,1 m &gt; 30,0 m musí výtahová šachta tvořit samostatný PÚ, nelze uplatnit čl. 5.6.24 (5) v tom, že VŠ může být součástí CHÚC schodiště.</w:t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Výtahová klec je určena pouze pro dopravu osob, je z výrobků třídy reakce na oheň A1 až B a stroj výtahu je umístěn nad nejvýše umístěnou výstupní stanicí</w:t>
      </w:r>
    </w:p>
    <w:p>
      <w:pPr>
        <w:pStyle w:val="Odstavecseseznamem"/>
        <w:ind w:left="1070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Konstrukce, která ohraničuje prostor šachty (včetně uzávěrů otvorů – dveří) je druhu DP1 nebo DP2</w:t>
      </w:r>
    </w:p>
    <w:p>
      <w:pPr>
        <w:pStyle w:val="Odstavecseseznamem"/>
        <w:ind w:left="1070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Elektrické kabely výtahu mají izolace se sníženou hořlavostí – viz ČSN 73 0848 tab. 1, kabel B2</w:t>
      </w:r>
      <w:r>
        <w:rPr>
          <w:vertAlign w:val="subscript"/>
        </w:rPr>
        <w:t>ca</w:t>
      </w:r>
      <w:r>
        <w:rPr/>
        <w:t xml:space="preserve"> s1, d1.</w:t>
      </w:r>
    </w:p>
    <w:p>
      <w:pPr>
        <w:pStyle w:val="Odstavecseseznamem"/>
        <w:rPr/>
      </w:pPr>
      <w:r>
        <w:rPr/>
      </w:r>
    </w:p>
    <w:p>
      <w:pPr>
        <w:pStyle w:val="Odstavecseseznamem"/>
        <w:ind w:left="1070" w:hanging="0"/>
        <w:rPr/>
      </w:pPr>
      <w:r>
        <w:rPr/>
        <w:t>Protože h = 30,1 m musí VŠ tvořit samostatný PÚ s SPB III. 8.10.2 (1)</w:t>
      </w:r>
    </w:p>
    <w:p>
      <w:pPr>
        <w:pStyle w:val="Odstavecseseznamem"/>
        <w:ind w:left="1070" w:hanging="0"/>
        <w:rPr/>
      </w:pPr>
      <w:r>
        <w:rPr/>
      </w:r>
    </w:p>
    <w:p>
      <w:pPr>
        <w:pStyle w:val="Odstavecseseznamem"/>
        <w:ind w:left="1070" w:hanging="0"/>
        <w:rPr/>
      </w:pPr>
      <w:r>
        <w:rPr/>
        <w:t>Požadavek tab. 12 (1) pol. 10 b na požární odolnost dle SPB:</w:t>
      </w:r>
    </w:p>
    <w:p>
      <w:pPr>
        <w:pStyle w:val="Odstavecseseznamem"/>
        <w:ind w:left="1070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Požárně dělící konstrukce EI, REI-30 DP1</w:t>
      </w:r>
    </w:p>
    <w:p>
      <w:pPr>
        <w:pStyle w:val="Odstavecseseznamem"/>
        <w:ind w:left="1070" w:hanging="0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>Požární uzávěr otvoru EW-30 DP1 výtahové – dveře do výtahové šachty</w:t>
      </w:r>
    </w:p>
    <w:p>
      <w:pPr>
        <w:pStyle w:val="Odstavecseseznamem"/>
        <w:ind w:left="1070" w:hanging="0"/>
        <w:rPr/>
      </w:pPr>
      <w:r>
        <w:rPr/>
      </w:r>
    </w:p>
    <w:p>
      <w:pPr>
        <w:pStyle w:val="Normal"/>
        <w:ind w:left="1070" w:hanging="0"/>
        <w:rPr/>
      </w:pPr>
      <w:r>
        <w:rPr/>
        <w:t>Požárně dělící konstrukce takto vyhovují.</w:t>
      </w:r>
    </w:p>
    <w:p>
      <w:pPr>
        <w:pStyle w:val="Normal"/>
        <w:ind w:left="107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ní nutno vytvářet nový PÚ z prostoru TZB. </w:t>
      </w:r>
    </w:p>
    <w:p>
      <w:pPr>
        <w:pStyle w:val="Normal"/>
        <w:ind w:left="107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řístup na střechu je v 7. patře přes m. č. 700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 měněné části objektu nejsou změnou stavby zhoršeny původní parametry zařízení umožňující protipožární zásah, zejména příjezdová komunikace, nástupní plochy, zásahové cesty a vnější odběrní místa požární vody. Pro vnitřní odběrní místa lze použít původní vnitřní hydranty s původní funkční výzbrojí. 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>Zvláštní požadavky na zvýšení požární odolnosti stavebních konstrukcí zde nejsou.</w:t>
      </w:r>
    </w:p>
    <w:p>
      <w:pPr>
        <w:pStyle w:val="Odstavecseseznamem"/>
        <w:ind w:left="720" w:hanging="0"/>
        <w:rPr/>
      </w:pPr>
      <w:r>
        <w:rPr/>
      </w:r>
    </w:p>
    <w:p>
      <w:pPr>
        <w:pStyle w:val="Odstavecseseznamem"/>
        <w:ind w:left="720" w:hanging="0"/>
        <w:rPr/>
      </w:pPr>
      <w:r>
        <w:rPr/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Zabezpečení stavby požárně bezpečnostními zařízeními </w:t>
      </w:r>
    </w:p>
    <w:p>
      <w:pPr>
        <w:pStyle w:val="Odstavecseseznamem"/>
        <w:ind w:left="72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V objektu je rozvedena EPS, její čidla bude třeba osadit v patrech (1 – 6) do nových pozic – viz PD EP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Jiná PBZ zde nejs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stor kolem upraveného výtahu bude osazen bezpečnostními značkami a tabulkami v  souladu s NV č. 375/2017 Sb. o vzhledu, umístění a provedení bezpečnostních značek a značení a zavedení signálů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značeny budou zejména směry úniku, vypínače el. proudu, stanoviště PH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Osazení provede odborná firm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Předmětný výtah musí být označen bezpečnostním značením v kabině výtahu a vně </w:t>
      </w:r>
    </w:p>
    <w:p>
      <w:pPr>
        <w:pStyle w:val="Normal"/>
        <w:ind w:firstLine="708"/>
        <w:rPr/>
      </w:pPr>
      <w:r>
        <w:rPr/>
        <w:t xml:space="preserve">na dveřích výtahové šachty „Tento výtah neslouží k evakuaci osob“, u kolaudace musí </w:t>
      </w:r>
    </w:p>
    <w:p>
      <w:pPr>
        <w:pStyle w:val="Normal"/>
        <w:ind w:firstLine="708"/>
        <w:rPr/>
      </w:pPr>
      <w:r>
        <w:rPr/>
        <w:t xml:space="preserve">být doložen doklad o bezchybném zkušebním provozu. </w:t>
      </w:r>
    </w:p>
    <w:p>
      <w:pPr>
        <w:pStyle w:val="Normal"/>
        <w:ind w:left="1070" w:hanging="0"/>
        <w:rPr/>
      </w:pPr>
      <w:r>
        <w:rPr/>
      </w:r>
    </w:p>
    <w:p>
      <w:pPr>
        <w:pStyle w:val="Normal"/>
        <w:ind w:left="1070" w:hanging="0"/>
        <w:rPr/>
      </w:pPr>
      <w:r>
        <w:rPr/>
      </w:r>
    </w:p>
    <w:p>
      <w:pPr>
        <w:pStyle w:val="Normal"/>
        <w:ind w:left="1070" w:hanging="0"/>
        <w:rPr/>
      </w:pPr>
      <w:r>
        <w:rPr/>
      </w:r>
    </w:p>
    <w:p>
      <w:pPr>
        <w:pStyle w:val="Normal"/>
        <w:rPr/>
      </w:pPr>
      <w:r>
        <w:rPr/>
        <w:t>Výkres:</w:t>
        <w:tab/>
        <w:t>Situace, typické podlaží 4. NP, řez A – A nový st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věr: </w:t>
        <w:tab/>
        <w:tab/>
        <w:t>Zvláštní riziko při hašení zde n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20:20:00Z</dcterms:created>
  <dc:creator>Líba</dc:creator>
  <dc:description/>
  <cp:keywords/>
  <dc:language>en-US</dc:language>
  <cp:lastModifiedBy>Windows User</cp:lastModifiedBy>
  <cp:lastPrinted>2023-05-30T12:50:00Z</cp:lastPrinted>
  <dcterms:modified xsi:type="dcterms:W3CDTF">2023-05-30T20:21:00Z</dcterms:modified>
  <cp:revision>4</cp:revision>
  <dc:subject/>
  <dc:title>Název stavby:</dc:title>
</cp:coreProperties>
</file>