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mallCaps/>
          <w:color w:val="000000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časť </w:t>
      </w:r>
      <w:r>
        <w:rPr>
          <w:sz w:val="28"/>
          <w:szCs w:val="28"/>
          <w:highlight w:val="yellow"/>
        </w:rPr>
        <w:t>...)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*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3/2025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2962024298"/>
      <w:bookmarkStart w:id="1" w:name="__Fieldmark__0_2962024298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2962024298"/>
      <w:bookmarkStart w:id="3" w:name="__Fieldmark__1_2962024298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2962024298"/>
      <w:bookmarkStart w:id="5" w:name="__Fieldmark__2_2962024298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5-03-12T08:31:00Z</dcterms:modified>
  <cp:revision>7</cp:revision>
  <dc:subject/>
  <dc:title/>
</cp:coreProperties>
</file>