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časť </w:t>
      </w:r>
      <w:r>
        <w:rPr>
          <w:sz w:val="28"/>
          <w:szCs w:val="28"/>
          <w:highlight w:val="yellow"/>
        </w:rPr>
        <w:t>...</w:t>
      </w:r>
      <w:r>
        <w:rPr>
          <w:sz w:val="28"/>
          <w:szCs w:val="28"/>
        </w:rPr>
        <w:t>)</w:t>
      </w:r>
      <w:r>
        <w:rPr>
          <w:rFonts w:cs="Calibri" w:ascii="Calibri" w:hAnsi="Calibri"/>
        </w:rPr>
        <w:t xml:space="preserve"> *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3/2025 Repas trakčných batérií na elektrobusoch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661466894"/>
      <w:bookmarkStart w:id="1" w:name="__Fieldmark__0_66146689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661466894"/>
      <w:bookmarkStart w:id="4" w:name="__Fieldmark__1_66146689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>: (*) Prílohu č.9 SP vyplní uchádzač pre každú časť predmetu zákazky samostatne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5-03-12T08:30:00Z</dcterms:modified>
  <cp:revision>7</cp:revision>
  <dc:subject/>
  <dc:title/>
</cp:coreProperties>
</file>