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34814097"/>
      <w:bookmarkStart w:id="1" w:name="__Fieldmark__0_323481409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34814097"/>
      <w:bookmarkStart w:id="3" w:name="__Fieldmark__1_323481409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34814097"/>
      <w:bookmarkStart w:id="5" w:name="__Fieldmark__2_323481409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