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77900098"/>
      <w:bookmarkStart w:id="1" w:name="__Fieldmark__0_21779000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177900098"/>
      <w:bookmarkStart w:id="4" w:name="__Fieldmark__1_217790009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