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Załącznik nr 6 do Umowy</w:t>
        <w:tab/>
        <w:tab/>
        <w:t xml:space="preserve">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center"/>
        <w:rPr>
          <w:b/>
          <w:b/>
          <w:spacing w:val="1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iCs/>
          <w:sz w:val="22"/>
          <w:szCs w:val="22"/>
        </w:rPr>
        <w:t xml:space="preserve">Solec Kujawski, dnia …………………….                 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center"/>
        <w:rPr>
          <w:b/>
          <w:b/>
          <w:spacing w:val="10"/>
          <w:sz w:val="22"/>
          <w:szCs w:val="22"/>
        </w:rPr>
      </w:pPr>
      <w:r>
        <w:rPr>
          <w:b/>
          <w:spacing w:val="10"/>
          <w:sz w:val="22"/>
          <w:szCs w:val="22"/>
        </w:rPr>
        <w:t xml:space="preserve">INFORMACJA 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zagrożeniach dla bezpieczeństwa i zdrowia występujących w miejscu wykonywania robót budowlanych </w:t>
        <w:br/>
        <w:t>na potrzeby zadania inwestycyjnego pod nazwą:</w:t>
      </w:r>
      <w:r>
        <w:rPr>
          <w:b/>
          <w:bCs/>
          <w:color w:val="000000"/>
          <w:sz w:val="22"/>
          <w:szCs w:val="22"/>
        </w:rPr>
        <w:t xml:space="preserve"> </w:t>
      </w:r>
      <w:bookmarkStart w:id="0" w:name="_Hlk163136862"/>
      <w:r>
        <w:rPr>
          <w:b/>
          <w:bCs/>
          <w:sz w:val="22"/>
          <w:szCs w:val="22"/>
        </w:rPr>
        <w:t>„</w:t>
      </w:r>
      <w:bookmarkEnd w:id="0"/>
      <w:r>
        <w:rPr>
          <w:b/>
          <w:bCs/>
          <w:sz w:val="22"/>
          <w:szCs w:val="22"/>
        </w:rPr>
        <w:t xml:space="preserve">Przebudowa przyłącza energetycznego </w:t>
        <w:br/>
      </w:r>
      <w:r>
        <w:rPr>
          <w:b/>
          <w:sz w:val="22"/>
          <w:szCs w:val="22"/>
        </w:rPr>
        <w:t xml:space="preserve">na terenie działki oznaczonej w ewidencji gruntów nr 17247/11, położonej </w:t>
        <w:br/>
        <w:t xml:space="preserve">w </w:t>
      </w:r>
      <w:r>
        <w:rPr>
          <w:b/>
          <w:color w:val="000000"/>
          <w:sz w:val="22"/>
          <w:szCs w:val="22"/>
        </w:rPr>
        <w:t xml:space="preserve">obrębie ewidencyjnym M. Solec Kujawski [Nr 0001], przy ul. Leśnej 64 </w:t>
        <w:br/>
        <w:t>w Solcu Kujawskim”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/>
      </w:pPr>
      <w:r>
        <w:rPr>
          <w:color w:val="000000"/>
          <w:sz w:val="22"/>
          <w:szCs w:val="22"/>
        </w:rPr>
        <w:t>Na podstawie § 2 pkt 2 rozporządzenia Ministra Gospodarki i Pracy z dnia 27 lipca 2004 r.  w sprawie szkolenia w dziedzinie bezpieczeństwa i higieny pracy (t.j. Dz. U. 2024, poz. 1327 z późn. zm.) stwierdza się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</w:tabs>
        <w:suppressAutoHyphens w:val="true"/>
        <w:spacing w:lineRule="exact" w:line="360" w:before="240" w:after="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wiązku z Umową nr SA.271………2025 zawartą w dniu ……………..2025 r. pomiędzy                         </w:t>
      </w:r>
      <w:r>
        <w:rPr>
          <w:b/>
          <w:color w:val="000000"/>
          <w:sz w:val="22"/>
          <w:szCs w:val="22"/>
        </w:rPr>
        <w:t>Skarbem Państwa – Państwowym Gospodarstwem Leśnym Lasy Państwowe                       Nadleśnictwem Solec Kujawski z siedzibą w Solcu Kujawskim</w:t>
      </w:r>
      <w:r>
        <w:rPr>
          <w:color w:val="000000"/>
          <w:sz w:val="22"/>
          <w:szCs w:val="22"/>
        </w:rPr>
        <w:t xml:space="preserve">, zwanym dalej Zamawiającym,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exact" w:line="360"/>
        <w:ind w:left="7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exact" w:line="360"/>
        <w:ind w:left="714" w:hanging="0"/>
        <w:jc w:val="both"/>
        <w:rPr/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 xml:space="preserve">.………………………………………………………………...………………………………………………………………………………………………………………………………………… </w:t>
      </w:r>
      <w:r>
        <w:rPr>
          <w:color w:val="000000"/>
          <w:sz w:val="22"/>
          <w:szCs w:val="22"/>
        </w:rPr>
        <w:t>z siedzibą w miejscowości ………………………………………………………………………………………………… („Wykonawca”), wpisanym do Centralnej Ewidencji i Informacji i Działalności Gospodarczej, posiadającym numer identyfikacyjny NIP ……………………..;  REGON ……………………..:, zwanym dalej Wykonawcą,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exact" w:line="360" w:before="240" w:after="0"/>
        <w:ind w:left="7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terenie leśnictwa Miejskie, Nadleśnictwo Solec Kujawski, zostaną przeprowadzone roboty budowlane na potrzeby zadania inwestycyjnego </w:t>
      </w:r>
      <w:r>
        <w:rPr>
          <w:rFonts w:eastAsia="Charter;Times New Roman"/>
          <w:color w:val="000000"/>
          <w:sz w:val="22"/>
          <w:szCs w:val="22"/>
        </w:rPr>
        <w:t>j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</w:tabs>
        <w:spacing w:lineRule="exact" w:line="360" w:before="120" w:after="0"/>
        <w:ind w:left="714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stał poinformowany przez przedstawiciela Zamawiającego o zagrożeniach </w:t>
        <w:br/>
        <w:t xml:space="preserve">dla bezpieczeństwa i zdrowia, które mogą wystąpić podczas realizacji ww. zadania </w:t>
        <w:br/>
        <w:t>inwestycyj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20" w:leader="none"/>
        </w:tabs>
        <w:suppressAutoHyphens w:val="true"/>
        <w:spacing w:lineRule="exact" w:line="360" w:before="120" w:after="0"/>
        <w:ind w:left="714" w:hanging="35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O powyższych zagrożeniach omówionych przez przedstawiciela Zamawiającego, Wykonawca zobowiązany jest poinformować swoich pracowników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i/lub Podwykonawcę)</w:t>
      </w:r>
      <w:r>
        <w:rPr>
          <w:color w:val="FF0000"/>
          <w:sz w:val="22"/>
          <w:szCs w:val="22"/>
        </w:rPr>
        <w:t xml:space="preserve"> </w:t>
        <w:br/>
      </w:r>
      <w:r>
        <w:rPr>
          <w:color w:val="000000"/>
          <w:sz w:val="22"/>
          <w:szCs w:val="22"/>
        </w:rPr>
        <w:t>przed rozpoczęciem przez nich pracy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ind w:left="71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zedstawiciel Zamawiającego </w:t>
        <w:tab/>
        <w:t>Przedstawiciel Wykonawcy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(informacje przekazał)</w:t>
        <w:tab/>
        <w:t>Przyjmuję do wiadomości i stosowani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color w:val="000000"/>
        </w:rPr>
      </w:pPr>
      <w:r>
        <w:rPr>
          <w:color w:val="000000"/>
          <w:sz w:val="24"/>
        </w:rPr>
        <w:tab/>
        <w:t>……………………………….</w:t>
        <w:tab/>
        <w:t>…………………………………</w:t>
        <w:br/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rPr>
          <w:sz w:val="24"/>
        </w:rPr>
      </w:pPr>
      <w:r>
        <w:rPr>
          <w:b/>
          <w:sz w:val="28"/>
        </w:rPr>
        <w:t>LISTA ZAGROŻEŃ</w:t>
      </w:r>
      <w:r>
        <w:rPr>
          <w:sz w:val="24"/>
        </w:rPr>
        <w:br/>
        <w:t xml:space="preserve">DLA BEZPIECZEŃSTWA I ZDROWIA </w:t>
        <w:br/>
        <w:t>ZWIĄZANYCH Z PRACĄ NA TERENIE NADLEŚNICTWA SOLEC KUJAWSKI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pożarowe oraz związane z niekorzystnymi warunkami atmosferycz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środków transportowych oraz z transportowanym materiał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maszyn i urząd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wynikające z warunków teren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w pobliżu dróg i innych szlaków komunikac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w pobliżu budynków i innych budow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grożenia związane z pracą w pobliżu linii i urządzeń teleenerge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/>
      </w:pPr>
      <w:r>
        <w:rPr>
          <w:sz w:val="24"/>
        </w:rPr>
        <w:t>Zagrożenia związane z upadkiem przedmiotów z wyso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grożenia związane z upadkiem pracownika z wysok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e związane z upadkiem pracownika do wykopu, jak również związane z zasypaniem pracownika w wykop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 miejscach składowania i magazynowania, wejściach i doj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 pyłami i dym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ynikające z pracą na wyso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 miejscach oddziaływania czynników szkodliwych i niebezpie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 ekspozycją na szkodliwe czynniki biologiczne (np. kleszcz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ynikające z prowadzenia robót bez wstrzymywania pracy zakładu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wynikające z obecności osób postro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e strony materiałów wybuchowych, urządzeń i instalacji ciśnieniowych i innych przedmiotów niebezpie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 z pozostawieniem wystających ostrych elemen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 hałasem i drganiami mechaniczn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e zbyt wysoką lub zbyt niską temperatur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związane z nieprawidłowym oświetl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e związane ze złym zabezpieczeniem i oznakowaniem placu bud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grożenia pozostałe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851" w:footer="0" w:bottom="127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55:00Z</dcterms:created>
  <dc:creator>Waldemar Krusiński</dc:creator>
  <dc:description/>
  <cp:keywords/>
  <dc:language>en-US</dc:language>
  <cp:lastModifiedBy>1217 N.Solec Kujawski Katarzyna Nieznaj</cp:lastModifiedBy>
  <cp:lastPrinted>2023-03-07T14:59:00Z</cp:lastPrinted>
  <dcterms:modified xsi:type="dcterms:W3CDTF">2025-05-06T07:35:00Z</dcterms:modified>
  <cp:revision>77</cp:revision>
  <dc:subject/>
  <dc:title>Oświadczenie</dc:title>
</cp:coreProperties>
</file>