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jichž součástí byla novostavba či oprava střechy a o finančním objemu min 2mil. Kč bez DPH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vá střešní krytina v objektech DPS ulice Uničovská a Hanácká, Šternberk - TDS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21T09:12:00Z</dcterms:modified>
  <cp:revision>7</cp:revision>
  <dc:subject/>
  <dc:title/>
</cp:coreProperties>
</file>