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1418092642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576376256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