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3946989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1825956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