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829143252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1370853300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