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10374755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86701333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