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91047221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78968734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