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6841200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11337363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