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1866071838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1946696697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