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54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II. Lůžka, matrace a stolk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adavatel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ěsto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ávní forma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333333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1 – obec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ídl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sarykovo náměstí 510/6, 78901 Zábřeh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30364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NDr. Mgr. František John, Ph.D., starost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+420 583 468 111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Arial Narrow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posta@muzabreh.cz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g. Petra Nigrinová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FontStyle61"/>
                <w:rFonts w:cs="Arial Narrow" w:ascii="Arial Narrow" w:hAnsi="Arial Narrow"/>
                <w:sz w:val="22"/>
                <w:szCs w:val="22"/>
              </w:rPr>
              <w:t>+420 606 759 134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n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grinova</w:t>
              </w:r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@dlc.cz</w:t>
              </w:r>
            </w:hyperlink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ahoma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Osoba oprávněná jednat jménem či za účastníka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um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150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dpis: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ind w:right="-709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3 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Krycí list nabídky</w:t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  <w:p>
    <w:pPr>
      <w:pStyle w:val="Header"/>
      <w:spacing w:before="0" w:after="0"/>
      <w:contextualSpacing/>
      <w:rPr>
        <w:rFonts w:ascii="Arial Narrow" w:hAnsi="Arial Narrow" w:cs="Arial Narrow"/>
        <w:sz w:val="20"/>
        <w:szCs w:val="20"/>
        <w:lang w:val="cs-CZ"/>
      </w:rPr>
    </w:pPr>
    <w:r>
      <w:rPr>
        <w:rFonts w:cs="Arial Narrow" w:ascii="Arial Narrow" w:hAnsi="Arial Narrow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rinova@dlc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3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38:00Z</dcterms:modified>
  <cp:revision>8</cp:revision>
  <dc:subject/>
  <dc:title> </dc:title>
</cp:coreProperties>
</file>