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272222105"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889424959"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