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365F91" w:val="clear"/>
        <w:tabs>
          <w:tab w:val="clear" w:pos="709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imprint/>
          <w:color w:val="FFFFFF"/>
          <w:kern w:val="2"/>
          <w:sz w:val="32"/>
          <w:szCs w:val="32"/>
        </w:rPr>
      </w:pPr>
      <w:r>
        <w:rPr>
          <w:rFonts w:cs="Arial" w:ascii="Arial" w:hAnsi="Arial"/>
          <w:b/>
          <w:imprint/>
          <w:color w:val="FFFFFF"/>
          <w:kern w:val="2"/>
          <w:sz w:val="32"/>
          <w:szCs w:val="32"/>
        </w:rPr>
        <w:t xml:space="preserve">PROJEKTOWANE POSTANOWIENIA UMOWY W SPRAWIE ZAMÓWIENIA PUBLICZNEGO NA USŁUGĘ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  <w:imprint/>
          <w:color w:val="FFFFFF"/>
          <w:kern w:val="2"/>
          <w:sz w:val="32"/>
          <w:szCs w:val="32"/>
        </w:rPr>
      </w:pPr>
      <w:r>
        <w:rPr>
          <w:rFonts w:cs="Arial" w:ascii="Arial" w:hAnsi="Arial"/>
          <w:b/>
          <w:imprint/>
          <w:color w:val="FFFFFF"/>
          <w:kern w:val="2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color w:val="000000"/>
        </w:rPr>
        <w:t>Umowa nr …………….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color w:val="000000"/>
        </w:rPr>
        <w:t xml:space="preserve">zawarta w Piekarach Śląskich w dniu …………………….. roku, pomiędzy: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Gminą Piekary Śląskie z siedzibą w Piekarach Śląskich (41-940), ul. Bytomska 84, NIP: 498-02-62-299, REGON: 276255418, reprezentowaną przez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spacing w:lineRule="auto" w:line="360" w:before="240" w:after="0"/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aną dalej „Zamawiającym”,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suppressAutoHyphens w:val="true"/>
        <w:spacing w:lineRule="auto" w:line="360"/>
        <w:ind w:right="-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ind w:right="-17" w:hanging="0"/>
        <w:jc w:val="both"/>
        <w:rPr/>
      </w:pPr>
      <w:r>
        <w:rPr>
          <w:rFonts w:eastAsia="Arial"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...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reprezentowaną(ym) przez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 w:before="2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………………………………………………………………..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…..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0"/>
        <w:ind w:right="1990" w:hanging="0"/>
        <w:rPr/>
      </w:pPr>
      <w:r>
        <w:rPr>
          <w:rFonts w:cs="Arial" w:ascii="Arial" w:hAnsi="Arial"/>
          <w:color w:val="000000"/>
        </w:rPr>
        <w:t>zwaną(ym) dalej „Wykonawcą”, łącznie zwanymi „Stronami”, a odrębnie „Stroną”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ważywszy, że Zamawiający w wyniku przeprowadzonego postępowania o udzielenie zamówienia publicznego w trybie podstawowym, o którym mowa w art. 275 Ustawy z dnia 11 września 2019 r. - Prawo zamówień publicznych - zwanej dalej u.p.z.p., w przedmiocie zadania: </w:t>
      </w:r>
      <w:r>
        <w:rPr>
          <w:rFonts w:cs="Arial" w:ascii="Arial" w:hAnsi="Arial"/>
          <w:b/>
          <w:i/>
        </w:rPr>
        <w:t>„Opracowanie kompletnego opisu przedmiotu zamówienia na montaż instalacji OZE dla budynku Powiatowego Urzędu Pracy w Piekarach Śląskich, przy ulicy Księdza Jerzego Popiełuszki 14</w:t>
      </w:r>
      <w:r>
        <w:rPr>
          <w:rFonts w:cs="Arial" w:ascii="Arial" w:hAnsi="Arial"/>
          <w:b/>
          <w:bCs/>
          <w:i/>
          <w:color w:val="0D0D0D"/>
          <w:lang w:eastAsia="zxx" w:bidi="zxx"/>
        </w:rPr>
        <w:t>”</w:t>
      </w:r>
      <w:r>
        <w:rPr>
          <w:rFonts w:cs="Arial"/>
        </w:rPr>
        <w:t xml:space="preserve">, </w:t>
      </w:r>
      <w:r>
        <w:rPr>
          <w:rFonts w:cs="Arial" w:ascii="Arial" w:hAnsi="Arial"/>
        </w:rPr>
        <w:t>dokonał wyboru Oferty Wykonawcy, Strony uzgadniają co następuje: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TANOWI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OGÓLN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 xml:space="preserve">Zamawiający zleca, a Wykonawca przyjmuje do </w:t>
      </w:r>
      <w:r>
        <w:rPr>
          <w:rFonts w:cs="Arial" w:ascii="Arial" w:hAnsi="Arial"/>
          <w:color w:val="000000"/>
        </w:rPr>
        <w:t xml:space="preserve">wykonania w ramach niniejszej usługi </w:t>
      </w:r>
      <w:r>
        <w:rPr>
          <w:rFonts w:cs="Arial" w:ascii="Arial" w:hAnsi="Arial"/>
          <w:b/>
          <w:i/>
          <w:color w:val="000000"/>
        </w:rPr>
        <w:t>kompletny</w:t>
      </w:r>
      <w:r>
        <w:rPr>
          <w:rFonts w:cs="Arial" w:ascii="Arial" w:hAnsi="Arial"/>
          <w:b/>
          <w:i/>
          <w:color w:val="00B0F0"/>
        </w:rPr>
        <w:t xml:space="preserve"> </w:t>
      </w:r>
      <w:r>
        <w:rPr>
          <w:rFonts w:cs="Arial" w:ascii="Arial" w:hAnsi="Arial"/>
          <w:b/>
          <w:i/>
        </w:rPr>
        <w:t xml:space="preserve">opis przedmiotu zamówienia </w:t>
      </w:r>
      <w:r>
        <w:rPr>
          <w:rFonts w:cs="Arial" w:ascii="Arial" w:hAnsi="Arial"/>
          <w:b/>
          <w:i/>
          <w:lang w:eastAsia="zxx" w:bidi="zxx"/>
        </w:rPr>
        <w:t xml:space="preserve">na dostawę i montaż instalacji OZE dla budynku </w:t>
      </w:r>
      <w:r>
        <w:rPr>
          <w:rFonts w:cs="Arial" w:ascii="Arial" w:hAnsi="Arial"/>
          <w:b/>
          <w:i/>
        </w:rPr>
        <w:t>Powiatowego Urzędu Pracy w Piekarach Śląskich, przy ulicy Księdza Jerzego Popiełuszki 14</w:t>
      </w:r>
      <w:r>
        <w:rPr>
          <w:rFonts w:cs="Arial" w:ascii="Arial" w:hAnsi="Arial"/>
          <w:color w:val="0D0D0D"/>
        </w:rPr>
        <w:t xml:space="preserve"> </w:t>
      </w:r>
      <w:r>
        <w:rPr>
          <w:rFonts w:cs="Arial" w:ascii="Arial" w:hAnsi="Arial"/>
        </w:rPr>
        <w:t>- zgodnie z postanowienia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mowy wraz z załącznikami, zwanych dalej Umow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Ilekroć w niniejszej Umowie mowa jest o wykonaniu kompletnego opisu przedmiotu zamówienia objętego niniejszą usługą, należy przez to rozumieć </w:t>
      </w:r>
      <w:r>
        <w:rPr>
          <w:rFonts w:cs="Arial" w:ascii="Arial" w:hAnsi="Arial"/>
          <w:color w:val="000000"/>
        </w:rPr>
        <w:t xml:space="preserve">opis przedmiotu zamówienia objęty niniejszą usługą w rozumieniu przepisów u.p.z.p. oraz przepisów Prawa budowlanego - zwanego dalej u.p.b., opracowany wraz z wszystkimi niezbędnymi załącznikami, opracowaniami, uzgodnieniami, obliczeniami, inwentaryzacjami, aktualizacjami, dokumentacjami technicznymi i innymi czynnościami oraz opracowaniami wskazanymi w </w:t>
      </w:r>
      <w:r>
        <w:rPr>
          <w:rFonts w:cs="Arial" w:ascii="Arial" w:hAnsi="Arial"/>
          <w:b/>
          <w:i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niniejszej Umowy - łącznie, jako komplet dokumentów pozwalających na przeprowadzenie postępowania o udzielenie zamówienia publicznego na dostawę i montaż kompletnej instalacji OZE dla budynku, o którym mowa w ust. 1, zgodnie z obowiązującymi przepisami prawa w szczególności u.p.z.p. i ustawy Prawo budowlane wraz z przepisami wykonawczymi, a także pozwalających w świetle przywołanych wyżej przepisów na wykonanie kompletnej dostawy, montażu i uruchomienia przedmiotowej instalacji OZ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 związku z faktem, że wykonany w ramach niniejszej Umowy kompletny opis przedmiotu zamówienia dotyczy projektu dofinansowanego ze środków zewnętrznych </w:t>
      </w:r>
      <w:r>
        <w:rPr>
          <w:rFonts w:cs="Arial" w:ascii="Arial" w:hAnsi="Arial"/>
        </w:rPr>
        <w:t xml:space="preserve">w ramach: </w:t>
      </w:r>
      <w:r>
        <w:rPr>
          <w:rFonts w:cs="Arial" w:ascii="Arial" w:hAnsi="Arial"/>
          <w:b/>
          <w:i/>
        </w:rPr>
        <w:t>„Fundusze Europejskie dla Śląskiego 2021 - 2027 (Fundusz na rzecz Sprawiedliwej Transformacji), dla Priorytetu: FESL.10.00 - Fundusze Europejskie na transformację, dla Działania: FESL.10.06 - Rozwój energetyki rozproszonej opartej o odnawialne źródła energii”, na podstawie złożonego wniosku o dofinansowanie nr FESL.10.06-IZ.01-0894/23-003</w:t>
      </w:r>
      <w:r>
        <w:rPr/>
        <w:t xml:space="preserve"> </w:t>
      </w:r>
      <w:r>
        <w:rPr>
          <w:rFonts w:cs="Arial" w:ascii="Arial" w:hAnsi="Arial"/>
          <w:b/>
          <w:i/>
        </w:rPr>
        <w:t xml:space="preserve">oraz zawartej umowy dofinansowania nr FESL.10.06-IZ.01-0894/23 </w:t>
      </w:r>
      <w:r>
        <w:rPr>
          <w:rFonts w:cs="Arial" w:ascii="Arial" w:hAnsi="Arial"/>
          <w:color w:val="000000"/>
        </w:rPr>
        <w:t xml:space="preserve">i będzie realizowany w rygorze tego dofinansowania, Wykonawca zobowiązany jest przy realizacji niniejszej usługi do szczególnego przestrzegania powyższych zasad dofinansowania i wskazanych wyżej dokumentów.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niższe załączniki należy uważać za stanowiące integralną część niniejszej Umowy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pacing w:val="-2"/>
        </w:rPr>
        <w:t>Załącznik nr 1</w:t>
      </w:r>
      <w:r>
        <w:rPr>
          <w:rFonts w:cs="Arial" w:ascii="Arial" w:hAnsi="Arial"/>
          <w:color w:val="000000"/>
          <w:spacing w:val="-2"/>
        </w:rPr>
        <w:t xml:space="preserve"> - </w:t>
      </w:r>
      <w:r>
        <w:rPr>
          <w:rFonts w:cs="Arial" w:ascii="Arial" w:hAnsi="Arial"/>
          <w:color w:val="000000"/>
          <w:spacing w:val="-1"/>
        </w:rPr>
        <w:t>Oferta Wykonawcy wraz z jej ewentualnymi wyjaśnieniami lub poprawkami</w:t>
      </w:r>
      <w:r>
        <w:rPr>
          <w:rFonts w:cs="Arial" w:ascii="Arial" w:hAnsi="Arial"/>
          <w:color w:val="000000"/>
          <w:spacing w:val="-2"/>
        </w:rPr>
        <w:t xml:space="preserve">,              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pacing w:val="-1"/>
        </w:rPr>
        <w:t>Załącznik nr 2</w:t>
      </w:r>
      <w:r>
        <w:rPr>
          <w:rFonts w:cs="Arial" w:ascii="Arial" w:hAnsi="Arial"/>
          <w:color w:val="000000"/>
          <w:spacing w:val="-1"/>
        </w:rPr>
        <w:t xml:space="preserve"> - </w:t>
      </w:r>
      <w:r>
        <w:rPr>
          <w:rFonts w:cs="Arial" w:ascii="Arial" w:hAnsi="Arial"/>
          <w:color w:val="000000"/>
        </w:rPr>
        <w:t xml:space="preserve">Opis do niniejszego przedmiotu zamówienia wraz z załącznikiem </w:t>
      </w:r>
      <w:r>
        <w:rPr>
          <w:rFonts w:cs="Arial" w:ascii="Arial" w:hAnsi="Arial"/>
        </w:rPr>
        <w:t>(ONPZ)</w:t>
      </w:r>
      <w:r>
        <w:rPr>
          <w:rFonts w:cs="Arial" w:ascii="Arial" w:hAnsi="Arial"/>
          <w:color w:val="000000"/>
          <w:spacing w:val="-2"/>
        </w:rPr>
        <w:t>, a także ewentualnymi modyfikacjami i wyjaśnieniami w toku postępowania</w:t>
      </w:r>
      <w:r>
        <w:rPr>
          <w:rFonts w:cs="Arial" w:ascii="Arial" w:hAnsi="Arial"/>
          <w:color w:val="000000"/>
        </w:rPr>
        <w:t xml:space="preserve"> o udzielenie zamówienia publicznego</w:t>
      </w:r>
      <w:r>
        <w:rPr>
          <w:rFonts w:cs="Arial" w:ascii="Arial" w:hAnsi="Arial"/>
          <w:color w:val="000000"/>
          <w:spacing w:val="-1"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pacing w:val="-1"/>
        </w:rPr>
        <w:t>Załącznik nr 3</w:t>
      </w:r>
      <w:r>
        <w:rPr>
          <w:rFonts w:cs="Arial" w:ascii="Arial" w:hAnsi="Arial"/>
          <w:color w:val="000000"/>
          <w:spacing w:val="-1"/>
        </w:rPr>
        <w:t xml:space="preserve"> - Umowa Wykonawców wspólnie realizujących zamówienie (jeżeli dotyczy)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, gdy niniejsza Umowa - zwana dalej „Umową” przewiduje dokonywanie zatwierdzeń, powiadomień, przekazywanie informacji lub wydawanie poleceń lub zgód, będą one przekazywane na piśmie i dostarczane (przekazywane) osobiście (za pokwitowaniem), wysłane pocztą lub kurierem za potwierdzeniem odbioru pisemnie lub drogą elektroniczną na podane przez Strony adresy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360" w:before="240" w:after="0"/>
        <w:ind w:left="1134" w:right="17" w:hanging="567"/>
        <w:jc w:val="both"/>
        <w:rPr/>
      </w:pPr>
      <w:r>
        <w:rPr>
          <w:rFonts w:cs="Arial" w:ascii="Arial" w:hAnsi="Arial"/>
          <w:color w:val="000000"/>
        </w:rPr>
        <w:t xml:space="preserve">dla </w:t>
      </w:r>
      <w:r>
        <w:rPr>
          <w:rFonts w:cs="Arial" w:ascii="Arial" w:hAnsi="Arial"/>
          <w:b/>
          <w:i/>
          <w:color w:val="000000"/>
        </w:rPr>
        <w:t>Zamawiającego</w:t>
      </w:r>
      <w:r>
        <w:rPr>
          <w:rFonts w:cs="Arial" w:ascii="Arial" w:hAnsi="Arial"/>
          <w:color w:val="000000"/>
        </w:rPr>
        <w:t>: …………………………………………………………………………………….           e-mail: …………………….…, telefon: …….…..………….…………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134" w:leader="none"/>
        </w:tabs>
        <w:suppressAutoHyphens w:val="true"/>
        <w:spacing w:lineRule="auto" w:line="360"/>
        <w:ind w:left="1134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</w:t>
      </w:r>
      <w:r>
        <w:rPr>
          <w:rFonts w:cs="Arial" w:ascii="Arial" w:hAnsi="Arial"/>
          <w:b/>
          <w:i/>
          <w:color w:val="000000"/>
        </w:rPr>
        <w:t>Wykonawcy</w:t>
      </w:r>
      <w:r>
        <w:rPr>
          <w:rFonts w:cs="Arial" w:ascii="Arial" w:hAnsi="Arial"/>
          <w:color w:val="000000"/>
        </w:rPr>
        <w:t>: ………………………………………………………………………………..……….. e-mail: ……………..…..……, telefon: …….…..………….…………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trony mogą zmienić dane teleadresowe wskazane w ust. 5 Umowy pod warunkiem pisemnego poinformowania drugiej Strony Umowy o dokonaniu takiej zmiany. W przypadku dokonania zmiany danych teleadresowych i braku pisemnego poinformowania o tym fakcie drugiej Strony Umowy, uznaje się, że korespondencja wysłana na dotychczasowe dane teleadresowe wskazane w ust. 5 została przekazana i dostarczona skutecz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24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respondencja dotycząca realizacji niniejszej Umowy przekazywana będzie w wersji elektronicznej    i papierowej na adresy wskazane w ust. 5. Korespondencja w wersji papierowej przekazywana będzie osobiście za potwierdzeniem odbioru bądź na adresy siedziby Zamawiającego i Wykonawcy wskazane w ust. 5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a, informacje, polecenia lub zgody, których wynikiem może być zmiana postanowień Umowy, przed ich dokonaniem wymagają pisemnej zgody Zamawiając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Wykonawca występuje, jako grupa podmiotów wspólnie ubiegających się o udzielenie zamówienia / wspólnie realizujących zamówienie, wówczas podmioty te są solidarnie odpowiedzialne przed Zamawiającym za wykonanie Umowy i za </w:t>
      </w:r>
      <w:r>
        <w:rPr>
          <w:rFonts w:eastAsia="Segoe UI" w:cs="Arial" w:ascii="Arial" w:hAnsi="Arial"/>
          <w:color w:val="000000"/>
          <w:lang w:bidi="en-US"/>
        </w:rPr>
        <w:t>wszelkie zobowiązania wynikające z Umow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wspólnie ubiegający się o udzielenie zamówienia / wspólnie realizujący zamówienie, zobowiązani są do pozostawania w takiej formie współpracy przez cały czas trwania Umowy, łącznie z okresem gwarancji jakości i rękojmi za wad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wcy wspólnie ubiegający się o udzielenie zamówienia / wykonawcy wspólnie realizujący </w:t>
      </w:r>
      <w:r>
        <w:rPr>
          <w:rFonts w:cs="Arial" w:ascii="Arial" w:hAnsi="Arial"/>
          <w:color w:val="000000"/>
        </w:rPr>
        <w:t>zamówienie, na podstawie art. 59 u.p.z.p. zobowiązani są do przekazania Zamawiającemu przed podpisaniem Umowy, kopii umowy regulującej współpracę tych wykonawców, którzy wspólnie podjęli się wykonania przedmiotu Umowy i jej zmian, w tym zawierającej informacje za wykonanie jakich prac projektowych lub innych czynności w ramach realizowanej Umowy odpowiada każdy z wykonawców wspólnie ubiegających się o udzielenie zamówienia / wykonawców wspólnie realizujących zamówienie. Zgodnie z art. 58 ust. 3 u.p.z.p. Zamawiający nie wskazuje i nie wymaga posiadania określonej formy prawnej współpracy wykonawców, o której mowa wyżej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der wykonawców wspólnie ubiegających się o udzielenie zamówienia / wykonawców wspólnie realizujących zamówienie jest upoważniony do podejmowania decyzji, wystawiania faktur, składania i przyjmowania oświadczeń woli w imieniu i na rzecz każdego z wykonawców wspólnie ubiegających się o udzielenie zamówienia / wykonawców wspólnie realizujących zamówienie, w zakresie wskazanym w pełnomocnictwach potrzebnych do realizacji Umowy i przedłożonych Zamawiającemu. Upoważnienie to może zostać zmienione za pisemną zgodą Zamawiającego,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rozwiązania umowy wykonawców wspólnie ubiegających się o udzielenie zamówienia / wykonawców wspólnie realizujących zamówienie przed upływem okresu gwarancji jakości i rękojmi za wady, Zamawiający jest uprawniony do żądania wykonania całości lub części usługi / prac wynikających z Umowy od wszystkich, niektórych lub jednego z wykonawców wspólnie ubiegających się o udzielenie zamówienia / wykonawców wspólnie realizujących zamówieni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eastAsia="Segoe UI" w:cs="Arial" w:ascii="Arial" w:hAnsi="Arial"/>
          <w:color w:val="000000"/>
          <w:lang w:bidi="en-US"/>
        </w:rPr>
        <w:t>Wykonawcy wspólnie ubiegający się o udzielenie zamówienia / wspólnie realizujący zamówienie odpowiadają solidarnie za wszelkie zobowiązania wynikające z Umowy. Odpowiedzialność solidarna dotyczy również ewentualnych roszczeń po odstąpieniu od Umowy. Powyższe zasady odpowiedzialności dotyczą również sytuacji po ewentualnym rozwiązaniu umowy regulującej współpracę wykonawców wspólnie ubiegających się o udzielenie zamówienia / wykonawców wspólnie realizujących zamówien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. PRZEDMIOT ZAMÓWIE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w ramach niniejszej Umowy wykona i przekaże Zamawiającemu </w:t>
      </w:r>
      <w:r>
        <w:rPr>
          <w:rFonts w:cs="Arial" w:ascii="Arial" w:hAnsi="Arial"/>
          <w:b/>
          <w:i/>
          <w:color w:val="000000"/>
        </w:rPr>
        <w:t>kompletny</w:t>
      </w:r>
      <w:r>
        <w:rPr>
          <w:rFonts w:cs="Arial" w:ascii="Arial" w:hAnsi="Arial"/>
          <w:b/>
          <w:i/>
          <w:color w:val="00B0F0"/>
        </w:rPr>
        <w:t xml:space="preserve"> </w:t>
      </w:r>
      <w:r>
        <w:rPr>
          <w:rFonts w:cs="Arial" w:ascii="Arial" w:hAnsi="Arial"/>
          <w:b/>
          <w:i/>
        </w:rPr>
        <w:t xml:space="preserve">opis przedmiotu zamówienia </w:t>
      </w:r>
      <w:r>
        <w:rPr>
          <w:rFonts w:cs="Arial" w:ascii="Arial" w:hAnsi="Arial"/>
          <w:b/>
          <w:i/>
          <w:lang w:eastAsia="zxx" w:bidi="zxx"/>
        </w:rPr>
        <w:t>na dostawę i montaż instalacji OZE dla budynku Powiatowego Urzędu Pracy w Piekarach Śląskich  przy ulicy Księdza Jerzego Popiełuszki 14</w:t>
      </w:r>
      <w:r>
        <w:rPr>
          <w:rFonts w:cs="Arial" w:ascii="Arial" w:hAnsi="Arial"/>
          <w:color w:val="000000"/>
        </w:rPr>
        <w:t xml:space="preserve"> wraz z załącznikami oraz pozostałymi elementami opisanymi w niniejszej Umowie dla realizacji zadania / projektu pn.: </w:t>
      </w:r>
      <w:r>
        <w:rPr>
          <w:rFonts w:cs="Arial" w:ascii="Arial" w:hAnsi="Arial"/>
          <w:b/>
          <w:i/>
          <w:color w:val="000000"/>
        </w:rPr>
        <w:t>„Montaż instalacji OZE na budynku Powiatowego Urzędu Pracy w Piekarach Śląskich przy ul. Ks. Jerzego Popiełuszki 14”</w:t>
      </w:r>
      <w:r>
        <w:rPr>
          <w:rFonts w:cs="Arial" w:ascii="Arial" w:hAnsi="Arial"/>
          <w:color w:val="000000"/>
        </w:rPr>
        <w:t xml:space="preserve"> - zgodnie z postanowieniami powyższych dokumentów oraz z obowiązującymi przepisami praw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Kompletny opis przedmiotu zamówienia wykonany w ramach niniejszej usługi, w rozumieniu u.p.z.p., u.p.b. i niniejszej Umowy opracowany będzie wraz z wszystkimi niezbędnymi załącznikami wskazanymi w aktualnych przepisach prawa, w </w:t>
      </w:r>
      <w:r>
        <w:rPr>
          <w:rFonts w:cs="Arial" w:ascii="Arial" w:hAnsi="Arial"/>
          <w:b/>
          <w:i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Umowy i w dokumentach w nim wskazanych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ok wymogów wskazanych w ust. 2, na kompletność opisu przedmiotu zamówienia będącego przedmiotem realizacji niniejszej Umowy, składa się także w szczególności: aktualizacja inwentaryzacji i obliczeń, dokonanie uzgodnień, uzyskanie warunków, dokonanie fizycznej weryfikacji danych na budynku, opracowanie dokumentacji technicznej, opracowanie dokumentów w formie graficznej, rysunkowej i opisowej, szczegółowe wskazanie warunków dostawy, montażu, posadowienia, instalacji, podłączenia, zabezpieczeń, sterowania, czynności pomocniczych i towarzyszących, badań, uruchomień, testów, pomiarów i odbiorów instalacji OZE, określenie minimalnych parametrów technicznych, określenie wymogów formalnych i administracyjnych, szacowanie wartości przedmiotu zamówienia oraz pozyskanie i przygotowanie pozostałych niezbędnych danych, dokumentów i opracowań opisanych w Umowie, w tym przede wszystkim tych wynikających z obowiązujących przepisów prawa i norm oraz warunków dofinansowania - łącznie, jako komplet dokumentów pozwalających na realizację dostawy i montażu kompletnej instalacji OZE oraz na przeprowadzenie postępowania przetargowego w sprawie udzielenia zamówienia publicznego na dostawę, zgodnie z obowiązującymi przepisami prawa w szczególności u.p.z.p. i ustawy Prawo budowlane wraz z przepisami wykonawczymi.          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uzyska na etapie opracowywania opisu przedmiotu zamówienia objętego niniejszą usługą, wszelkie niezbędne wywiady branżowe, uzgodnienia, opinie, warunki, w tym wywiady, warunki i uzgodnienia Tauron Dystrybucja S.A.,  badania, inwentaryzacje, koncepcje, mapy, oraz inne materiały i dane niezbędne do wykonania przedmiotu usług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ramach niniejszej Umowy i realizowanej usługi, określi szczegółowo w opracowywanym przez siebie opisie przedmiotu zamówienia wszelkie czynności i formalności oraz pozostałe obowiązki umowne, leżące po stronie przyszłego wykonawcy dostawy i montażu instalacji OZE, w tym badania, odbiory, testy, uruchomienia i pozostałe czynności niezbędne do prawidłowej realizacji i ukończenia t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w ramach niniejszej Umowy, określi szczegółowo w opisie przedmiotu zamówienia będącym przedmiotem niniejszej usługi, szczegółowy zakres dostawy i montażu instalacji OZE oraz innych prac towarzyszących, przygotowawczych i pomocniczych, będących zakresem przyszłego wykonawcy dostawy i montażu, niezbędnych do wykonania i ukończenia projektu OZE objętego dofinansowanie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ykonawca w ramach realizacji niniejszej Umowy i wynagrodzenia ryczałtowego w niej wskazanego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ramach umownego wynagrodzenia ryczałtowego zawartego w § 4 ust. 2 Umowy, wykona i przekaże Zamawiającemu w terminie wskazanym w § 3 Umowy, kompletny opis przedmiotu zamówienia objęty niniejszą usługą, dla realizacji zadania / projektu pn.: </w:t>
      </w:r>
      <w:r>
        <w:rPr>
          <w:rFonts w:cs="Arial" w:ascii="Arial" w:hAnsi="Arial"/>
          <w:b/>
          <w:i/>
          <w:color w:val="000000"/>
        </w:rPr>
        <w:t>„Montaż instalacji OZE na budynku Powiatowego Urzędu Pracy w Piekarach Śląskich przy ul. Ks. Jerzego Popiełuszki 14”</w:t>
      </w:r>
      <w:r>
        <w:rPr>
          <w:rFonts w:cs="Arial" w:ascii="Arial" w:hAnsi="Arial"/>
          <w:color w:val="000000"/>
        </w:rPr>
        <w:t xml:space="preserve"> wraz z załącznikami oraz pozostałymi elementami opisanymi w niniejszej Umowie - łącznie, jako komplet dokumentów pozwalających na prawidłowe przeprowadzenie postępowania o udzielenie zamówienia publicznego na dostawę oraz na wykonanie tejże dostawy w zakresie instalacji OZE wraz z jej montażem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color w:val="000000"/>
        </w:rPr>
        <w:t>ramach umownego wynagrodzenia ryczałtowego zawartego w § 4 ust. 2 Umowy, będzie udzielał odpowiedzi na zapytania w postępowaniu przetargowym na dostawę. W ramach zapytań przetargowych, bez domagania się dodatkowego wynagrodzenia, Wykonawca będzie dokonywał niezbędnych poprawek, zmian, modyfikacji lub uzupełnień opisu przedmiotu zamówienia wykonanego w ramach niniejszej Umowy. Obowiązki wynikające z niniejszego ppkt-u Wykonawca będzie wykonywał w ramach umownego wynagrodzenia ryczałtowego, każdorazowo w terminie do dwóch dni roboczych od daty przekazania mu przez Zamawiającego pytań przetargowych - chyba, że w uzasadnionych przypadkach Zamawiający ustali termin dłuższ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oświadcza, iż wykona przedmiot Umowy zgodnie z obowiązującymi przepisami prawa i normami, doświadczeniem w tym zakres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ałym okresie gwarancji jakości i rękojmi za wady, Wykonawca w sytuacji ujawnienia jakichkolwiek wymaganych uzupełnień lub zmian do wykonanego w ramach niniejszej Umowy opisu przedmiotu zamówienia lub jego załączników, wynikających w szczególności z błędów lub omyłek Wykonawcy, a także wynikających ze zmiany stanu prawnego lub faktycznego, zobowiązuje się do ich wykonania w ramach umownego wynagrodzenia ryczałtowego, o którym mowa w § 4 ust. 2 Umowy w terminie ustalonym z Zamawiającym, nie dłuższym niż 10 dni roboczych od zawiadomienia przez Zamawiającego - chyba że Zamawiający ustali termin dłuższy. Powyższa sytuacja nie dotyczy dokonywania powyższych czynności w toku wszczętego postępowania przetargowego na dostawę - co zostało uregulowane wyżej w ust. 7 pkt 2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przekazać Zamawiającemu wykonany przedmiot Umowy w wersji papierowej </w:t>
      </w:r>
      <w:r>
        <w:rPr>
          <w:rFonts w:cs="Arial" w:ascii="Arial" w:hAnsi="Arial"/>
          <w:color w:val="000000"/>
        </w:rPr>
        <w:t xml:space="preserve">i elektronicznej </w:t>
      </w:r>
      <w:r>
        <w:rPr>
          <w:rFonts w:cs="Arial" w:ascii="Arial" w:hAnsi="Arial"/>
        </w:rPr>
        <w:t>w ilości egzemplarzy wskazanej w opisie do niniejszego przedmiotu zamówienia (ONPZ). Wersja elektroniczna będzie przekazana w wersji edycyjnej i nie edycyjnej. Wykonawca odpowiada za zgodność opracowań w wersji papierowej i elektroni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do nieodpłatnego wykonania dwukrotnej aktualizacji szacowania wartości przedmiotu zamówienia w okresie 3 lat od daty spisania przez strony końcowego protokołu odbioru przedmiotu Umowy. Aktualizacja może polegać na aktualizacji szacowania wartości przedmiotu zamówienia bądź na wydzieleniu kosztowo i rzeczowo podetapu dostawy lub jej innych elementów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Opis przedmiotu zamówienia wykonany w ramach niniejszej usługi, musi spełniać wymogi obowiązujących przepisów prawa, w szczególności Prawa budowlanego i Prawa zamówień publicznych. W tym drugim przypadku nie może naruszać zasad uczciwej konkurencji, zasad równego dostępu do zamówienia, nie może wykluczać jednych lub preferować innych wykonawców. Wykonawca wykonując niniejszą usługę będzie przestrzegał w szczególności </w:t>
      </w:r>
      <w:r>
        <w:rPr>
          <w:rFonts w:cs="Arial" w:ascii="Arial" w:hAnsi="Arial"/>
        </w:rPr>
        <w:t>art. 16, 17, 99 - 103 u.p.z.p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m odbioru przez Zamawiającego przedmiotu Umowy jest siedziba Zamawiając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wodem przekazania przedmiotu Umowy jest protokół zdawczo-odbiorczy podpisany przez przedstawicieli obu stron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Strony postanawiają, że podpisanie protokołu odbioru, o którym mowa w ust. </w:t>
      </w:r>
      <w:r>
        <w:rPr>
          <w:rFonts w:cs="Arial" w:ascii="Arial" w:hAnsi="Arial"/>
          <w:color w:val="000000"/>
        </w:rPr>
        <w:t>14</w:t>
      </w:r>
      <w:r>
        <w:rPr>
          <w:rFonts w:cs="Arial" w:ascii="Arial" w:hAnsi="Arial"/>
        </w:rPr>
        <w:t xml:space="preserve"> nie wyłącza odpowiedzialności Wykonawcy za wady lub usterki lub braki przedmiotu Umowy. Odbiór opisu przedmiotu zamówienia będącego wynikiem realizacji niniejszej Umowy wraz z załącznikami nie zwalnia Wykonawcy z odpowiedzialności za wady lub usterki lub braki oraz nie stanowi przyjęcia bez zastrzeżeń w rozumieniu art. 55 ust. 4 ustawy o Prawie autorskim i prawach pokrewnych oraz nie pozbawia Zamawiającego uprawnień wynikających z rękojmi za wady i gwarancji jakości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120" w:after="240"/>
        <w:ind w:left="567" w:hanging="567"/>
        <w:contextualSpacing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ponosi odpowiedzialności za przyjęte </w:t>
      </w:r>
      <w:r>
        <w:rPr>
          <w:rFonts w:cs="Arial" w:ascii="Arial" w:hAnsi="Arial"/>
          <w:color w:val="000000"/>
          <w:sz w:val="20"/>
          <w:szCs w:val="20"/>
          <w:lang w:val="pl-PL"/>
        </w:rPr>
        <w:t>w opracowanym przez Wykonawcę w ramach niniejszej Umowy opisie przedmiotu zamówienia i jego załącznikach zapisy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Przy odbiorze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>opisu przedmiotu zamówienia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będącym wynikiem realizacji niniejszej Umowy,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>Zamawiający sprawdza kompletność, a nie je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>go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jakość i zawartość. O zauważonych wadach lub usterkach lub brakach Zamawiający powiadomi Wykonawcę, a ten usunie wady lub usterki lub braki nieodpłatnie w ustalonym przez Zamawiającego terminie. Zamawiający jest uprawniony do zgłoszenia wad lub usterek lub braków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>w opracowanym przez Wykonawcę w ramach niniejszej usługi opisie przedmiotu zamówienia i jego załącznikach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w każdym czasie realizacji przedmiotu zamówienia, procedury odbiorowej, okresu rękojmi za wady i okresu gwarancji jakości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 Niezgłoszenie przez Zamawiającego wad lub usterek lub braków w opracowanym przez Wykonawcę w ramach niniejszej Umowy opisie przedmiotu zamówienia i jego załącznikach nie zwalnia Wykonawcy z odpowiedzialności za jego prawidłowe wykonanie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360" w:before="120" w:after="240"/>
        <w:ind w:left="567" w:hanging="0"/>
        <w:contextualSpacing/>
        <w:jc w:val="both"/>
        <w:rPr>
          <w:rFonts w:ascii="Arial" w:hAnsi="Arial" w:eastAsia="Times New Roman" w:cs="Arial"/>
          <w:color w:val="000000"/>
          <w:kern w:val="2"/>
          <w:sz w:val="8"/>
          <w:szCs w:val="8"/>
          <w:lang w:eastAsia="zh-CN"/>
        </w:rPr>
      </w:pPr>
      <w:r>
        <w:rPr>
          <w:rFonts w:eastAsia="Times New Roman" w:cs="Arial" w:ascii="Arial" w:hAnsi="Arial"/>
          <w:color w:val="000000"/>
          <w:kern w:val="2"/>
          <w:sz w:val="8"/>
          <w:szCs w:val="8"/>
          <w:lang w:eastAsia="zh-CN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240" w:after="120"/>
        <w:ind w:left="567" w:hanging="567"/>
        <w:contextualSpacing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konsekwencje wynikające z błędów lub wad lub usterek lub braków w </w:t>
      </w:r>
      <w:r>
        <w:rPr>
          <w:rFonts w:cs="Arial" w:ascii="Arial" w:hAnsi="Arial"/>
          <w:color w:val="000000"/>
          <w:sz w:val="20"/>
          <w:szCs w:val="20"/>
          <w:lang w:val="pl-PL"/>
        </w:rPr>
        <w:t>opisie przedmiotu zamówienia będącym wynikiem realizacji niniejszej Umow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i jego załącznikach </w:t>
      </w:r>
      <w:r>
        <w:rPr>
          <w:rFonts w:cs="Arial" w:ascii="Arial" w:hAnsi="Arial"/>
          <w:color w:val="000000"/>
          <w:sz w:val="20"/>
          <w:szCs w:val="20"/>
        </w:rPr>
        <w:t>obciążają Wykonawcę jako jego Auto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patrzy opis przedmiotu zamówienia i jego załączniki opracowane w ramach niniejszej Umowy - jako przedmiot odbioru, pisemnym oświadczeniem, że jest wykonany zgodnie z Umową, wnioskiem o dofinansowanie, umową dofinansowania, stanem faktycznym, obowiązującymi przepisami oraz normami, i że jest kompletny oraz wolny od wad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. TERMIN REALIZACJI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</w:rPr>
        <w:t>Wykonawca wykona i przekaże Zamawiającemu cały przedmiot Umowy tj. kompletny opis przedmiotu zamówienia wraz z wszystkimi załącznikami oraz pozostałymi elementami opisanymi w SWZ, niniejszej Umowie i w opisie do niniejszego przedmiotu zamówienia (ONPZ) - w terminie 4 miesięcy od daty zawarcia niniejszej Umow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4. WYNAGRODZENI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 xml:space="preserve">Strony ustalają, że obowiązującą formą wynagrodzenia, będzie umowne, niezmienne wynagrodzenie ryczałtowe określone w Ofercie Wykonawc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Umowne wynagrodzenie ryczałtowe, o którym mowa w ust. 1, wyraża się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kwotą bez VAT: …………………...….. zł (słownie złotych: ………...….……………...……. /100), 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</w:tabs>
        <w:suppressAutoHyphens w:val="true"/>
        <w:spacing w:lineRule="auto" w:line="360"/>
        <w:ind w:left="1134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- plus podatek VAT (…%): ………………………… zł (słownie złotych …….……………..… /100), 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</w:tabs>
        <w:suppressAutoHyphens w:val="true"/>
        <w:spacing w:lineRule="auto" w:line="360" w:before="0" w:after="12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ab/>
        <w:t>- co stanowi łącznie kwotę z VAT: …………………. zł (słownie złotych: …………...………. /100),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true"/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 opracowanie i przekazanie Zamawiającemu kompletnego opisu przedmiotu zamówienia </w:t>
      </w:r>
      <w:r>
        <w:rPr>
          <w:rFonts w:cs="Arial" w:ascii="Arial" w:hAnsi="Arial"/>
          <w:color w:val="000000"/>
        </w:rPr>
        <w:t xml:space="preserve">wraz z załącznikami oraz pozostałymi elementami opisanymi w niniejszej Umowi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 kwocie umownego wynagrodzenia ryczałtowego ujęte zostały wszelkie koszty, opłaty, czynności, dokumenty, opracowania i inne elementy związane z wykonaniem kompletnego przedmiotu zamówienia opisanego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color w:val="000000"/>
        </w:rPr>
        <w:t>przypadku naliczenia jakichkolwiek opłat za realizację czynności wynikających z ust. 3 przez stosowne organy lub podmioty zewnętrzne bezpośrednio na Zamawiającego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>Zamawiający wezwie Wykonawcę do dokonania zapłaty w wysokości i terminie wynikającym</w:t>
        <w:br/>
        <w:t>z przesłanego dokumentu organu lub podmiotu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6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w przypadku braku dokonania prawidłowej i terminowej zapłaty przez Wykonawcę, Zamawiający dokona wymaganych płatności za Wykonawcę i obciąży Go powstałą kwotą, a w przypadku jej braku zwrotu Zamawiającemu potrąci ją z ryczałtowego wynagrodzenia umownego Wykonawcy - na co Wykonawca wyraża zgodę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lew wierzytelności wynikających z niniejszej Umowy nie może zostać dokonany na rzecz podmiotów trzecich bez uprzedniej, pisemnej zgody Zamawiającego pod rygorem nieważności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datek od towarów i usług VAT będzie naliczany zgodnie z obowiązującymi przepisami praw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yjmuje się, że Wykonawca zawarł w ryczałtowej cenie Oferty wszelkie niezbędne koszty i nakłady potrzebne do prawidłowej realizacji i ukończe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zliczenia i płatności za wykonanie przedmiotu Umowy realizowane będą na podstawie protokołów odbiorów i rachunków lub faktur VAT, na zasadach opisanych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>Umowne wynagrodzenie ryczałtowe wskazane przez Wykonawcę w Ofercie jest ostateczne                                        i wyklucza możliwość żądania jakiejkolwiek dodatkowej lub odrębnej zapłat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WARUNKI ZAPŁATY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ć umownego wynagrodzenia ryczałtowego, o którym mowa </w:t>
      </w:r>
      <w:r>
        <w:rPr>
          <w:rFonts w:cs="Arial" w:ascii="Arial" w:hAnsi="Arial"/>
          <w:color w:val="000000"/>
        </w:rPr>
        <w:t>w § 4 ust. 2 Umowy, zostanie dokonana jednorazowo w terminie 30 dni od daty otrzymania przez Zamawiającego rachunku / faktury VAT prawidłowo wystawionej przez Wykonawcę, po dokonaniu przez Zamawiającego odbioru kompletnego opisu przedmiotu zamówienia będącego wynikiem realizacji niniejszej Umowy wraz z załącznikami do tego opisu oraz pozostałymi elementami opisanymi w niniejszej Umowie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wynikająca z niniejszej Umowy na rzecz Wykonawcy, będzie dokonana na Jego rachunek bankowy: ..……...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. ZARZĄDZANIE UMOWĄ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em prac (przedstawicielem) ze strony Zamawiającego będzie: …………………………… telefon: ………………………………………….. adres e-mailowy: ……………………………..……………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Koordynatorem prac (przedstawicielem) ze strony Wykonawcy będzie: ………………………………… telefon: ……………….……………………… adres e-mailowy: 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color w:val="000000"/>
        </w:rPr>
        <w:t>wyznacza osoby, które będą uczestniczyć w realizacji zamówienia: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Pana/Panią ……………………….. posiadającego/cą uprawnienia budowlane do kierowania robotami budowlanymi / do projektowania w specjalności konstrukcyjno - budowlanej,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>Pana/Panią</w:t>
      </w:r>
      <w:r>
        <w:rPr>
          <w:rFonts w:cs="Arial" w:ascii="Arial" w:hAnsi="Arial"/>
          <w:color w:val="000000"/>
        </w:rPr>
        <w:t xml:space="preserve"> ……………………… posiadającego/cą uprawnienia budowlane do kierowania robotami budowlanymi / do projektowania w specjalności instalacyjnej w zakresie sieci, instalacji i urządzeń elektrycznych i elektroenergetycznych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Korespondencja robocza może być przekazywana w formie elektronicznej na adresy wskazane wyżej w ust. 1 i 2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Wykonawca nie może dokonać samodzielnej zmiany osób, które będą uczestniczyć w realizacji zamówienia, wskazanych w niniejszej Umowie, bez uprzedniej pisemnej zgody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W przypadku śmierci, długotrwałej choroby lub wystąpienia innych przeszkód prawnych, formalnych lub losowych skutkujących koniecznością zmiany osób, które będą uczestniczyć w realizacji zamówienia w związku z brakiem możliwości wykonywania przez nich obowiązków, Wykonawca winien jest zaproponować w terminie 10 dni roboczych od wystąpienia okoliczności, o której mowa wyżej inną osobę, której kandydatura musi uzyskać pisemną zgodę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amawiający może zażądać od Wykonawcy zmiany osób, które będą uczestniczyć w realizacji zamówienia, jeżeli wykonują one nienależycie obowiązki wynikające z Umowy lub przepisów prawa                 i pomimo wezwania Zamawiającego do zaprzestania nieuprawnionych działań w dalszym ciągu naruszają postanowienia niniejszej Umowy lub przepisów praw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  <w:spacing w:val="-1"/>
        </w:rPr>
        <w:tab/>
        <w:t xml:space="preserve">W przypadku zaistnienia podstaw do zmiany </w:t>
      </w:r>
      <w:r>
        <w:rPr>
          <w:rFonts w:cs="Arial" w:ascii="Arial" w:hAnsi="Arial"/>
          <w:color w:val="000000"/>
        </w:rPr>
        <w:t>osób, które będą uczestniczyć w realizacji zamówienia</w:t>
      </w:r>
      <w:r>
        <w:rPr>
          <w:rFonts w:cs="Arial" w:ascii="Arial" w:hAnsi="Arial"/>
          <w:color w:val="000000"/>
          <w:spacing w:val="-1"/>
        </w:rPr>
        <w:t xml:space="preserve">, o jakich mowa w ust. 6 i 7, osoba(y), która(e) </w:t>
      </w:r>
      <w:r>
        <w:rPr>
          <w:rFonts w:cs="Arial" w:ascii="Arial" w:hAnsi="Arial"/>
          <w:color w:val="000000"/>
        </w:rPr>
        <w:t>go(je) zastąpi(ą), musi(ą) posiadać uprawnienia budowlane o nie mniejszym zakresie stosowani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miana osób, które będą uczestniczyć w realizacji zamówienia nie zwalnia Wykonawcy z jakichkolwiek jego obowiązków i odpowiedzialności względem Zamawiającego zawartych w niniejszej Umow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miana osób, które będą uczestniczyć w realizacji zamówienia nie powoduje jakichkolwiek roszczeń Wykonawcy względem Zamawiającego, w tym nie wpływa na zmianę wynagrodzenia ryczałtowego i nie wpływa na zmianę terminu realizacji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Osoby wskazane w ust. 1 i 2 uprawnione są do podpisywania protokołów w imieniu Stron, dokonywania odbiorów, uzgodnień, zgłaszania uwag, dokonywania rozliczeń. Osoba wskazana w ust. 1 nie jest uprawniona do samodzielnego dokonywania zmian Umowy w imieniu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Uznaje się, że wszelkie koszty związane z zarządzaniem Umową zawierają się w ryczałtowej cenie umownej i nie będą podlegać jakiejkolwiek odrębnej zapłac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. KARY UMOW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wykonania lub nienależytego wykonania przedmiotu Umowy, Wykonawca zapłaci Zamawiającemu kary umowne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 zwłokę w wykonaniu i przekazaniu Zamawiającemu kompletnego przedmiotu Umowy,                   w wysokości 200,00 zł</w:t>
      </w:r>
      <w:r>
        <w:rPr>
          <w:rFonts w:cs="Arial" w:ascii="Arial" w:hAnsi="Arial"/>
          <w:color w:val="000000"/>
        </w:rPr>
        <w:t xml:space="preserve"> z VAT (słownie: dwieście złotych i 00/100) - za każdy dzień zwłoki, w stosunku do terminu wskazanego w § 3 Umowy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a zwłokę w usunięciu wad, stwierdzonych w okresie rękojmi za wady i gwarancji jakości w wysokości 100,00 zł brutto (słownie: sto złotych i 00/100) - za każdy dzień zwłoki liczonej od dnia wyznaczonego do usunięcia wad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odstąpienia od realizacji Umowy z przyczyn leżących po stronie Wykonawcy, w wysokości 10% wartości łącznej umownego ryczałtowego wynagrodzenia Wykonawcy z VAT, określonego w § 4 ust. 2 Umowy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ieuzasadnioną i nieusprawiedliwioną nieobecność Wykonawcy na spotkaniu koordynacyjnym - w wysokości 100,00 zł (słownie: sto złotych 00/100) - za każdy taki przypadek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czynności zastrzeżone dla osób wskazanych w § 6 ust. 3, będą wykonywały inne osoby niż zaakceptowane przez Zamawiającego - w wysokości 1.000,00 zł (słownie: jeden tysiąc złotych 00/100) - za każdy taki przypadek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iezłożenie w terminie oświadczeń lub dokumentów, o których mowa w § 17 ust. 3 - w wysokości 50,00 zł (słownie: pięćdziesiąt złotych 00/100) - za każdy dzień zwłoki w złożeniu dokumentów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niespełnienia przez Wykonawcę lub podwykonawcę wymogu zatrudnienia na podstawie umowy o pracę osób wykonujących wskazane w § 17 ust. 1  czynności - w wysokości 500,00 zł (słownie: pięćset złotych 00/100) - za każdy taki stwierdzony przypade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Jeżeli kary umowne z któregokolwiek tytułu wymienionego w ust. 1 nie pokryją poniesionej szkody, to Zamawiający może dochodzić odszkodowania uzupełniającego na zasadach ogólnych określonych </w:t>
      </w:r>
      <w:r>
        <w:rPr>
          <w:rFonts w:cs="Arial" w:ascii="Arial" w:hAnsi="Arial"/>
          <w:color w:val="000000"/>
        </w:rPr>
        <w:t>przepisami Kodeksu cywilnego. Sytuacja ta dotyczy w szczególności odmowy przez stosowną instytucję zarządzającą (dofinansowującą) rozliczenia inwestycji / projektu, a także w przypadku cofnięcia dofinansowania lub nakazu zwrotu wypłaconego dofinansowania w całości lub w części wraz z karami lub odsetkami - z przyczyn leżących wyłącznie po stronie Wykonawcy, w związku z niewykonaniem lub nienależytym wykonaniem Umowy z wyłącznej winy Wykonawcy. Zamawiający będzie w takim przypadku dochodził odszkodowania w wysokości kwoty utraconego dofinansowania, zwróconego dofinansowania wraz z ewentualnie poniesionymi kosztami, karami oraz odsetkami naliczonymi przez instytucję zarządzającą (dofinansowującą) - dofinansowania, o którym mowa w § 1 ust. 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y umowne podlegają sumowaniu, lecz na podstawie art. 436 pkt. 3) u.p.z.p. ich łączna maksymalna wysokość nie może przekroczyć 20% łącznego ryczałtowego wynagrodzenia umownego z VAT Wykonawcy, wskazanego </w:t>
      </w:r>
      <w:r>
        <w:rPr>
          <w:rFonts w:cs="Arial" w:ascii="Arial" w:hAnsi="Arial"/>
          <w:color w:val="000000"/>
        </w:rPr>
        <w:t>w § 4 ust. 2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a prawo do dokonania potrąceń kwot wynikających z zapisów Umowy i jej załączników, w tym bezpośredniego potrącenia kar umownych z wynagrodzenia Wykonawcy, na co Wykonawca wyraża zgod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godnie z art. 433 pkt. 2) - 3) u.p.z.p. warunki Umowy nie przewidują kar umownych za zachowanie Wykonawcy niezwiązane bezpośrednio lub pośrednio z przedmiotem Umowy lub jej prawidłowym wykonaniem, a także nie przewidują odpowiedzialności Wykonawcy za okoliczności, za które wyłączną odpowiedzialność ponosi Zamawiając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8. ODSTĄPIENIE OD UMOWY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za przypadkami określonymi w Kodeksie cywilnym, Zamawiający jest uprawniony do odstąpienia od Umowy w terminie 60 dni od dnia uzyskania przez niego wiedzy o okoliczności uzasadniającej odstąpienie, jeżeli:   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 przyczyn zawinionych nie wykonuje Umowy lub wykonuje ją nienależycie i pomimo pisemnego wezwania Wykonawcy przez Zamawiającego do podjęcia wykonywania lub należytego wykonywania Umowy, nie zadośćuczyni żądaniu Zamawiającego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bez uzasadnionej przyczyny przerwał wykonywanie Umowy na okres dłuższy niż 5 dni roboczych i pomimo dodatkowego pisemnego wezwania Zamawiającego nie podjął ich  w wyznaczonym terminie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 przyczyn zawinionych nie rozpoczął realizacji Umowy albo pozostaje w zwłoce z realizacją Umowy tak dalece, że wątpliwe jest dochowanie umownego terminu zakończenia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dokonuje cesji Umowy, lub jej części bez uprzedniej, pisemnej zgody Zamawiającego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ostanie ogłoszona likwidacja Wykonawcy lub egzekucja w stosunku do Wykonawcy stała się bezskuteczna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ostanie skazany prawomocnym wyrokiem za przestępstwo związane</w:t>
        <w:br/>
        <w:t>z wykonywaniem przez niego działalności gospodarczej lub zawodowej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utraci zdolność do czynności prawnych.   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tak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Zamawiający może również odstąpić od Umowy </w:t>
      </w:r>
      <w:r>
        <w:rPr>
          <w:rFonts w:cs="Arial" w:ascii="Arial" w:hAnsi="Arial"/>
          <w:shd w:fill="FFFFFF" w:val="clear"/>
        </w:rPr>
        <w:t>jeżeli zachodzi co najmniej jedna z następujących okoliczności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onano zmiany Umowy z naruszeniem art. 454 i art. 455 u.p.z.p.,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chwili zawarcia Umowy podlegał wykluczeniu na podstawie art. 108 u.p.z.p.,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Trybunał Sprawiedliwości Unii Europejskiej stwierdził, w ramach procedury przewidzianej w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17099384?unitId=art(258)&amp;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. 258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8413979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14/24/UE,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8413980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14/25/UE i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7894791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09/81/WE, z uwagi na to, że zamawiający udzielił zamówienia z naruszeniem prawa Unii Europejski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, o którym mowa w ust. 3 pkt 1, Zamawiający odstępuje od Umowy w części, której zmiana dotycz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ach, o których mowa w ust. 1 - 3, Wykonawca może żądać wyłącznie wynagrodzenia należnego z tytułu wykonania części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udziela rękojmi za wady i gwarancji jakości w zakresie określonym w Umowie na część zobowiązania wykonaną przed odstąpieniem od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dstąpienie od Umowy następuje za pośrednictwem listu poleconego za potwierdzeniem odbioru lub w formie pisma złożonego w siedzibie Wykonawcy za pokwitowaniem, z chwilą otrzymania oświadczenia o odstąpieniu przez Wykonawcę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terminie 7 dni od daty odstąpienia od Umowy Wykonawca przy udziale Zamawiającego i Inspektora nadzoru inwestorskiego lub innego przedstawiciela Zamawiającego sporządzi szczegółowy protokół prac wykonanych i w toku wg stanu na dzień odstąpienia i przekaże go wraz z tymi pracami Zamawiającemu.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zabezpieczy przerwane prace w zakresie wzajemnie uzgodnionym, na swój koszt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wypadku odstąpienia od Umowy, Wykonawca wyraża zgodę na prowadzenie dalszych prac nad opracowaniami wchodzącymi w zakres przedmiotu Umowy przez inne osoby (podmioty) wybrane przez Zamawiającego z możliwością wykorzystania opracowań (opisu przedmiotu zamówienia i załączników) wykonanych przez Wykonawcę do dnia odstąpienia od Umowy, za które Wykonawca otrzymał umówione wynagrodzenie (wynagrodzenie za prace do czasu odstąpienia) oraz z możliwością wprowadzenia niezbędnych zmian, poprawek, adaptacji, przeróbek do tych opracowań, bez konsultacji z Wykonawcą, co nie będzie stanowiło naruszenia autorskich praw osobistych Wykonawcy, w rozumieniu ustawy z 4 lutego 1994 r. o Prawie autorskim i prawach pokrewn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odmowy przyjęcia i rozliczenia prac wykonanych do czasu odstąpienia, jeżeli będą one wadliwe, niekompletne lub nieprzydatne do dalszego opracowania.  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. ZMIANY UMOWY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a mocy art. 455 ust. 1 pkt. 1 u.p.z.p. dopuszcza istotne zmiany postanowień zawartej Umowy w stosunku do treści oferty, złożonej w przedmiotowym postępowaniu bez przeprowadzania nowego postępowania o udzielenie zamówienia. Zamawiający dopuszcza także zmianę Umowy bez przeprowadzenia nowego postępowania o udzielenie zamówienia w przypadkach opisanych w treści art. 455 ust. 1 pkt 2, 3 i 4 oraz ust. 2, 3 i 4 u.p.z.p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wprowadzenia następujących zmian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ind w:left="720" w:right="45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miana osoby uczestniczącej w realizacji niniejszego zamówienia, wskazanej w Umowie, w przypadkach i na zasadach określonych w § 6 niniejszej Umowy, tj. w szczególności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12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śmierc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ługotrwałej choroby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traty niezbędnych uprawnień przewidzianych przepisami prawa,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iewypełniania lub nienależytego wypełniania obowiązków,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stąpienia innych okoliczności będących wynikiem np. zdarzeń losowych, przeszkód formalnych, prawnych, skutkujących koniecznością zmiany takiej osoby, w związku z brakiem możliwości wykonywania przez nią obowiązków zgodnie z niniejszą Umową lub przepisami prawa,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ynagrodzenia, wyłącznie w następstwie działań organów państwowych - ustawowa zmiana obowiązującej stawki podatku VAT lub wprowadzenie nowego podatku, pod warunkiem, że zmiana ta nie była znana, procedowana lub planowana przed datą lub w dacie podpisania niniejszej Umowy,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wystąpie</w:t>
      </w:r>
      <w:r>
        <w:rPr>
          <w:rFonts w:cs="Arial" w:ascii="Arial" w:hAnsi="Arial"/>
          <w:color w:val="000000"/>
        </w:rPr>
        <w:t>niem okoliczności niezależnych od Wykonawcy, tj. prawnych, formalnych lub zdarzeń losowych - zmiana albo rezygnacja z podwykonawcy lub wprowadzenie podwykonawcy</w:t>
        <w:br/>
        <w:t xml:space="preserve">w zakresie nie przewidzianym w treści oferty złożonej przez Wykonawcę </w:t>
      </w:r>
      <w:r>
        <w:rPr>
          <w:rFonts w:cs="Arial" w:ascii="Arial" w:hAnsi="Arial"/>
        </w:rPr>
        <w:t>nie stanowi istotnej zmiany Umowy, ale wymaga zgody Zamawiającego na zatrudnienie lub zmianę podwykonawcy - zgodnie z postanowieniami niniejszej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bądź uzupełnienia niniejszej Umowy, mogą nastąpić jedynie w formie pisemnej, pod rygorem nieważnośc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związku z ryczałtowym wynagrodzeniem umownym, Zamawiający nie przewiduje zwiększenia wynagrodzenia ryczałtowego wskazanego w § 4 ust. 2 Umowy, za wyjątkiem okoliczności wskazanych w ust. 2 pkt. 2)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</w:rPr>
        <w:t xml:space="preserve">Zgodnie z art. 433 pkt. 4) u.p.z.p. Zamawiający ustala, że zakres zamówienia nie może ulec zmniejszeniu o więcej niż 40% łącznego wynagrodzenia ryczałtowego z VAT Wykonawcy, wskazanego w § 4 ust. 2 Umowy. </w:t>
      </w:r>
      <w:r>
        <w:rPr>
          <w:rFonts w:cs="Arial" w:ascii="Arial" w:hAnsi="Arial"/>
          <w:color w:val="000000"/>
        </w:rPr>
        <w:t>Powyższy zapis reguluje ograniczenie zakresu prac, gdy wykonanie niektórych prac okazało się zbędne, zmieniły się okoliczności związane z wykonaniem Umowy lub wykonanie poszczególnych prac nie leży w interesie publicznym lub Zamawiającego, z zastrzeżeniem, że zakres zamówienia nie może ulec zmniejszeniu o więcej niż 40% łącznego zakresu finansowego przedmiotu zamówienia (łącznego ryczałtowego wynagrodzenia z VAT Wykonawcy wskazanego w § 4 ust. 2 Umowy, przy uwzględnieniu pozostałych zapisów Umowy lub Kodeksu cywilnego przewidujących możliwość odstąpienia od niniejszej Umowy lub jej rozwiązania, gdzie powyższe procentowe ograniczenie zakresu rzeczowego lub finansowego przedmiotu zamówienia nie obowiązuje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zostałe postanowienia zawarte w art. 455 u.p.z.p. stosuje się odpowiednio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z przesłanek zmian Umowy wymieniona w niniejszym paragrafie, opisana zgodnie i na podstawie postanowień art. 455 u.p.z.p., stanowi samodzielną podstawę do zastosowania przedmiotowych regulacji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uważa się za uprawnionego do dokonania jakiejkolwiek zmiany Umowy, zobowiązany jest niezwłocznie od momentu powzięcia wiadomości uprawniających do takiej zmiany, do przekazania Zamawiającemu wniosku dotyczącego zmiany Umowy wraz z opisem zdarzenia lub okoliczności stanowiących podstawę do żądania takiej zmiany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dostarczenia wraz z wnioskiem, o którym mowa w ust. 8, wszelkich innych dokumentów wymaganych Umową i informacji uzasadniających żądanie zmiany Umowy, stosownie do zdarzenia lub okoliczności stanowiących podstawę żądania zmiany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gromadzenia bieżącej dokumentacji koniecznej dla uzasadnienia żądania zmiany i przechowywania jej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Po otrzymaniu wniosku, o którym mowa w ust. 8 Zamawiający jest uprawniony, bez dokonywania oceny jego zasadności, do kontroli dokumentacji, o której mowa w ust. 9 i 10 oraz wydania Wykonawcy polecenia prowadzenia dalszej dokumentacji bieżącej, uzasadniającej żądanie zmiany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okazania do wglądu przedstawicielowi Zamawiającego dokumentacji, o której mowa w ust. 9 i 10 i przedłożenia na żądanie przedstawiciela Zamawiającego jej kopii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Zamawiający powiadomi Wykonawcę o akceptacji żądania zmiany Umowy i terminie podpisania aneksu do Umowy lub odpowiednio o braku akceptacji zmiany. Złożenie wniosku przez Wykonawcę i nawet jego pozytywne zaopiniowanie przez przedstawiciela Zamawiającego nie stanowi automatycznie o jego pozytywnym rozpatrzeniu przez Zamawiającego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zmiany Umowy są dokonywane przez umocowanych przedstawicieli Zamawiającego              i Wykonawcy w formie pisemnej w drodze aneksu do Umowy, pod rygorem nieważności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. PRAWA AUTORSKIE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dniem przekazania Zamawiającemu opisu przedmiotu zamówienia wraz z załącznikami, autorstwa Wykonawcy lub jego części, będących wynikiem realizowanego przedmiotu niniejszej Umowy i objętych tym przedmiotem, Wykonawca przenosi na Zamawiającego, bez obowiązku zapłaty dodatkowego wynagrodzenia, autorskie prawa majątkowe do wszystkich jego elementów, bez ograniczenia czasowego, do korzystania, rozporządzania nim w całości lub we fragmentach w kraju i za granicą na następujących polach eksploatacji: 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4"/>
        </w:numPr>
        <w:spacing w:lineRule="auto" w:line="36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trwalania i zwielokrotniania dowolną techniką w każdej postaci,  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rozpowszechniania bez żadnych ograniczeń ilościowych, techniką drukarską, w pamięci komputera, pamięci typu flash, zapisu cyfrowego, magnetycznego, jak i w sieciach multimedialnych, w tym typu Internet lub Intranet,  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>udostępniania za pośrednictwem sieci multimedialnych, w szczególności Internetu lub Intranetu oraz komunikacji on-line w ramach komunikacji na życzenie, w tym również publiczne udostępnianie w taki sposób, aby każdy mógł mieć dostęp do utworu czy jego fragmentu w miejscu i czasie przez siebie wybranym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korzystania do postepowań o udzielenie zamówienia publicznego i fizycznej realizacji zadania / projektu,  </w:t>
      </w:r>
    </w:p>
    <w:p>
      <w:pPr>
        <w:pStyle w:val="Normal"/>
        <w:numPr>
          <w:ilvl w:val="0"/>
          <w:numId w:val="24"/>
        </w:numPr>
        <w:spacing w:lineRule="auto" w:line="360"/>
        <w:ind w:left="709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rzystania poprzez nanoszenie zmian (bez ograniczeń),  </w:t>
      </w:r>
    </w:p>
    <w:p>
      <w:pPr>
        <w:pStyle w:val="Normal"/>
        <w:numPr>
          <w:ilvl w:val="0"/>
          <w:numId w:val="24"/>
        </w:numPr>
        <w:spacing w:lineRule="auto" w:line="360"/>
        <w:ind w:left="709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ostępniania odpowiednim organom na potrzeby wydania lub zmiany decyzji ad ministra</w:t>
        <w:tab/>
        <w:t>cyjnych lub na potrzeby kontroli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Jeżeli Wykonawca nie jest autorem wszystkich elementów opisu przedmiotu zamówienia wraz z załącznikami, o których mowa w ust. 1, jego obowiązkiem jest umieszczanie odpowiednich postanowień w zakresie opisanym niniejszą klauzulą w umowach regulujących stosunki prawne między Wykonawcą, a twórcami poszczególnych elementów tej dokumentacji. 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oświadcza, iż opis przedmiotu zamówienia wraz z załącznikami, o którym mowa w ust. 1 będący przedmiotem niniejszej Umowy w dniu jego wydania Zamawiającemu nie będzie naruszał praw autorskich osób trzecich - dla jego eksploatacji lub wprowadzenia zmian nie będzie konieczne odrębne uzyskanie zgody osób trzecich, a w szczególności Wykonawca w przypadku skierowania jakichkolwiek uzasadnionych roszczeń z tego tytułu przez osoby trzecie zobowiązuje się do pokrycia wszelkich roszczeń finansowych z tego tytułu. 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Przeniesienie autorskich praw majątkowych obejmuje też prawa do zezwolenia na wykonywanie   autorskich praw zależnych, w szczególności adaptacji i przeróbek (bez ograniczeń)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Decyzja o zakresie, sposobie i warunkach korzystania z opisu przedmiotu zamówienia i jego załączników, o którym mowa w ust. 1 należy do wyłącznej kompetencji Zamawiającego. 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wa nabyte na podstawie niniejszego paragrafu, Zamawiający może przenieść na osoby trzecie. 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. RĘKOJMIA ZA WADY I GWARANCJA JAK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uppressAutoHyphens w:val="true"/>
        <w:autoSpaceDE w:val="fals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obec Zamawiającego odpowiedzialność z tytułu rękojmi za wady przedmiotu Umowy przez okres … lat (zgodnie z Ofertą Wykonawcy, lecz nie krócej niż 2 lata) od daty odbioru całości przedmiotu Umowy (odbioru od Wykonawcy kompletnego opisu przedmiotu zamówienia wraz z załącznikami) na zasadach określonych w KC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udziela Zamawiającemu na przedmiot Umowy, gwarancji jakości na okres … lat (zgodnie z Ofertą Wykonawcy, lecz nie krócej niż 2 lata), licząc od daty odbioru całości przedmiotu Umowy (odbioru od Wykonawcy kompletnego opisu przedmiotu zamówienia wraz z załącznikami), na zasadach określonych w KC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za wady i gwarancji jakości biegną równolegle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odpowiada za wady opisu przedmiotu zamówienia i jego załączników również po upływie okresu gwarancji jakości lub rękojmi za wady, o ile Zamawiający zawiadomił Wykonawcę o wadzie przed upływem okresu gwarancji jakości lub rękojmi za wad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wobec Zamawiającego za wady przedmiotu Umowy, zmniejszające jego wartość lub użyteczność ze względu na cel wynikający z jego przeznaczenia, a w szczególności za rozwiązania niemożliwe do realizacji, niezgodne z obowiązującymi przepisami prawa lub normam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usunąć braki lub wady opracowanego przez siebie w ramach niniejszej Umowy opisu przedmiotu zamówienia i jego załączników ujawnione w okresie gwarancji jakości lub rękojmi za wady w terminie 10 dni roboczych od daty zawiadomienia przez Zamawiającego, chyba, że w uzasadnionych przypadkach Zamawiający ustali termin dłuższ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 przypadku, gdy Wykonawca nie przystępuje do uzupełnienie braków lub usuwania wad lub usunie wady w sposób nienależyty, Zamawiający, poza uprawnieniami przysługującymi mu na podstawie KC, może powierzyć usunięcie braków lub wad podmiotowi trzeciemu na koszt i ryzyko Wykonawcy (wykonanie zastępcze), po uprzednim wezwaniu Wykonawcy i wyznaczeniu dodatkowego terminu nie krótszego niż 10 dni roboczych. Skorzystanie przez Zamawiającego z powyższego uprawnienia jest niezależne od uprawnienia do naliczania kar umow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 okresie rękojmi za wady i w okresie gwarancji jakości jest uprawniony d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/>
      </w:pPr>
      <w:r>
        <w:rPr>
          <w:rFonts w:cs="Arial" w:ascii="Arial" w:hAnsi="Arial"/>
        </w:rPr>
        <w:t>żądania usunięcia braków lub wad, wyznaczając w tym celu Wykonawcy termin na ich usunięcie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Arial" w:ascii="Arial" w:hAnsi="Arial"/>
        </w:rPr>
        <w:t>odstąpienia od Umowy, gdy wady lub braki nie dadzą się usunąć lub gdy z okoliczności faktycznych wynika, że Wykonawca nie zdoła ich usunąć w odpowiednim czasie lub Wykonawca nie usunął wad w terminie wyznaczonym przez Zamawiającego - jeżeli wady lub braki są istotne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Arial" w:ascii="Arial" w:hAnsi="Arial"/>
        </w:rPr>
        <w:t>żądania obniżenia wynagrodzenia w odpowiednim stosunku, gdy wady lub braki nie dadzą się usunąć albo gdy z okoliczności faktycznych wynika, że Wykonawca nie zdoła ich usunąć w odpowiednim czasie lub Wykonawca nie usunął wad w terminie wyznaczonym przez Zamawiającego - jeżeli wady lub braki nie są istotn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nie może odmówić usunięcia braków lub wad ze względu na wysokość kosztów ich usunięcia lub ze względu na ich praco- lub czasochłonność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odmówi usunięcia wad lub braków lub nie usunie ich w terminie wyznaczonym przez Zamawiającego lub z okoliczności faktycznych wynika, iż nie zdoła ich usunąć w terminie, Zamawiający ma prawo zlecić usunięcie wad lub braków osobie trzeciej na koszt i ryzyko Wykonawcy oraz potrącić koszty zastępczego usunięcia wad z wynagrodzenia Wykonawcy lub skierować do Wykonawcy odrębne roszcz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wad lub braków następuje na koszt i ryzyko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szelkie konsekwencje wynikające z błędów w opisie przedmiotu zamówienia i jego załącznikach opracowanych w ramach niniejszej Umowy obciążają Wykonawcę jako jej Au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dzielone rękojmia za wady i gwarancja jakości nie naruszają prawa Zamawiającego do dochodzenia roszczeń o naprawienie szkody w pełnej wysokości na zasadach określonych w KC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. PODWYKONAWC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wierzyć wykonanie części zamówienia podwykonawco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oże dopuścić zlecenie podwykonawcom zakresu prac, których Wykonawca nie zamierzał (nie wykazał w Ofercie) wykonywać przy udziale podwykonawców, a także zmianę albo rezygnację z podwykonawców w trakcie realizacji Umowy, zgodnie z postanowieniami § 9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ykonawca ponosi wobec Zamawiającego oraz osób trzecich odpowiedzialność za szkody wyrządzone przez siebie, </w:t>
      </w:r>
      <w:r>
        <w:rPr>
          <w:rFonts w:cs="Arial" w:ascii="Arial" w:hAnsi="Arial"/>
          <w:color w:val="000000"/>
        </w:rPr>
        <w:t>personel, którym dysponuje oraz podwykonawcę przy wykonywaniu powierzonych im czynności,</w:t>
      </w:r>
      <w:r>
        <w:rPr>
          <w:rFonts w:cs="Arial" w:ascii="Arial" w:hAnsi="Arial"/>
        </w:rPr>
        <w:t xml:space="preserve"> w szczególności zgodnie z przepisami Prawa budowlanego,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 xml:space="preserve"> oraz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enie wykonania czynności podwykonawcy nie zwalnia Wykonawcy od odpowiedzialności</w:t>
        <w:br/>
        <w:t>i zobowiązań wynikających z warunków Umowy. Wykonawca będzie odpowiedzialny za działania</w:t>
        <w:br/>
        <w:t xml:space="preserve">i zaniechania podwykonawcy jak za własne działania lub zaniechania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żądanie Zamawiającego Wykonawca zobowiązuje się udzielić na piśmie wszelkich informacji dotyczących podwykonawc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czynności podejmowane przez Wykonawcę lub podwykonawców w ramach realizacji niniejszej Umowy muszą być zgodne z obowiązującymi przepisami prawa.</w:t>
      </w:r>
    </w:p>
    <w:p>
      <w:pPr>
        <w:pStyle w:val="Normal"/>
        <w:suppressAutoHyphens w:val="true"/>
        <w:spacing w:lineRule="auto" w:line="24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. ODBIORY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otokół odbioru, o którym mowa w </w:t>
      </w:r>
      <w:r>
        <w:rPr>
          <w:rFonts w:cs="Arial" w:ascii="Arial" w:hAnsi="Arial"/>
        </w:rPr>
        <w:t xml:space="preserve">§ 2 </w:t>
      </w:r>
      <w:r>
        <w:rPr>
          <w:rFonts w:cs="Arial" w:ascii="Arial" w:hAnsi="Arial"/>
          <w:color w:val="000000"/>
        </w:rPr>
        <w:t xml:space="preserve">ust. 15 Umowy powinien zostać sporządzony i podpisany     w ciągu 15 dni roboczych od dnia doręczenia Zamawiającemu całościowego, kompletnego i uzgodnionego przedmiotu Umowy wraz z załącznikami, w formie i egzemplarzach ustalonych w niniejszej Umowie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nie podpisze protokołu w terminie wskazanym wyżej w ust. 1, jeżeli przedmiot Umowy nie będzie wykonany kompletnie w zakresie przedmiotu odbioru, będzie zawierał błędy lub braki lub w inny sposób będzie wykonany niezgodnie z postanowieniami Umowy. W takim przypadku termin 15 dni roboczych ulega zawieszeniu do czasu złożenia przez Wykonawcę prawidłowego lub kompletnego przedmiotu Umowy wraz z załącznikami. Odwieszony, nowy termin na dokonanie odbioru nie będzie dłuższy niż 15 dni roboczych. O powyższych okolicznościach Zamawiający poinformuje Wykonawcę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</w:t>
      </w:r>
      <w:r>
        <w:rPr>
          <w:rFonts w:cs="Arial" w:ascii="Arial" w:hAnsi="Arial"/>
          <w:color w:val="000000"/>
        </w:rPr>
        <w:t xml:space="preserve">odmowy przyjęcia i zwrot Wykonawcy przedmiotu Umowy z przyczyn wskazanych w ust. 2. Zwrot złożonych dokumentów Wykonawcy powinien nastąpić w terminie 15 dni roboczych, z pisemnym podaniem przyczyn nieprzyjęcia ich przez Zamawiającego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piero podpisany zgodnie przez obie Strony Umowy protokół odbioru przedmiotu Umowy, uprawnia Wykonawcę do wystawienia rachunku / faktury VAT obejmującej przedmiot odbioru (protokołu)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dmiot odbioru musi być zgodny z Umową, kompletny, całościowy i zdatny do odbior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/>
      </w:pPr>
      <w:r>
        <w:rPr>
          <w:rFonts w:cs="Arial" w:ascii="Arial" w:hAnsi="Arial"/>
        </w:rPr>
        <w:t>W przypadku stwierdzenia w okresie gwarancji jakości, w okresie rękojmi za wady lub w toku odbiorów nieistotnych braków, wad, usterek, nieprawidłowości lub błędów Strony Umowy uzgadniają w treści protokołu termin i sposób uzupełnienia braków, usunięcia wad, usterek, nieprawidłowości lub błędów. Jeżeli Wykonawca nie uzupełni braków, nie usunie wad, usterek, nieprawidłowości lub błędów w terminie lub w sposób ustalony w protokole, Zamawiający, po uprzednim powiadomieniu Wykonawcy, jest uprawniony do zlecenia uzupełnienia braków, usunięcia wad, usterek, nieprawidłowości lub błędów podmiotowi trzeciemu na koszt i ryzyko Wykonaw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kazany Zamawiającemu przez Wykonawcę przedmiot Umowy, podlegać będzie każdorazowo weryfikacji przez przedstawiciela Zamawiającego. Przedstawiciel Zamawiającego sprawdzi kompletność przedmiotu Umowy w ciągu 15 dni roboczych od daty jego przekazania przez Wykonawcę i przekaże Wykonawcy ewentualne uwagi. Wykonawca dokona stosownych poprawek lub uzupełnień przedmiotu Umowy w ciągu 10 dni roboczych od otrzymania ewentualnych uwag lub w terminie dłuższym wyznaczonym przez Zamawiającego. Zamawiający nie ponosi odpowiedzialności za przyjęte w opracowanym przez Wykonawcę opisie przedmiotu zamówienia i jego załącznikach rozwiązania, a sprawdza za pośrednictwem swojego przedstawiciela jedynie kompletność przekazywanego opisu przedmiotu zamówienia i załączników. Zamawiający za pośrednictwem swojego przedstawiciela powiadomi Wykonawcę o wszelkich zauważonych brakach, wadach, usterkach, nieprawidłowościach lub błędach w przekazanym przez Wykonawcę opisie przedmiotu zamówienia lub w jego załącznikach. Termin, w którym Zamawiający zgłosi Wykonawcy powyższe okoliczności, nie zwalnia Wykonawcy z odpowiedzialności wynikającej z Umowy, udzielonej rękojmi za wady i gwarancji jakości w zakresie przedmiotu Umow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4. PODSTAWOWE OBOWIĄZKI UMOWNE WYKONAWCY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wykonać przedmiot Umowy zgodnie z zamówieniem, sztuką budowlaną, Umową i nienaruszającymi Umowy poleceniami Zamawiającego oraz obowiązującymi normami i przepisami prawa oraz z należytą starannością. 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prawidłowego wykonania przedmiotu Umowy, Wykonawca w trakcie prowadzonych prac uwzględni w niezbędnym zakresie w opisie przedmiotu zamówienia i jego załącznikach, wymagania związane z warunkami ochrony środowiska - mające wpływ na jego opracowanie, a także warunki w zakresie dostosowania dla osób niepełnosprawnych - w niezbędnym i adekwatnym zakresie określonym przepisami prawa.   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informowania pisemnie Zamawiającego o zagrożeniach, które mogą mieć ujemny wpływ na tok realizacji przedmiotu Umowy, jakość prac, zwłoki planowanej daty zakończenia opracowania opisu przedmiotu zamówienia i jego załączników. 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nosi wyłączną odpowiedzialność za wszelkie szkody będące następstwem niewykonania lub nienależytego wykonania przedmiotu Umowy, które to szkody Wykonawca zobowiązuje się pokryć w pełnej wysokości. 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</w:t>
      </w:r>
      <w:r>
        <w:rPr>
          <w:rFonts w:cs="Arial" w:ascii="Arial" w:hAnsi="Arial"/>
        </w:rPr>
        <w:t>wykonania przedmiotu Umowy zgodnie z właściwymi przepisami prawa, w tym w szczególności uwzględniając przepisy z zakresu bezpieczeństwa i higieny pracy, p.poż., prawa budowlanego, prawa zamówień publicznych, przepisów o ochronie środowiska, przepisów sanitarnych, wodno-prawnych, warunków dofinansowania oraz zgodnie z zasadami wiedzy technicznej</w:t>
      </w:r>
      <w:r>
        <w:rPr>
          <w:rFonts w:cs="Arial" w:ascii="Arial" w:hAnsi="Arial"/>
          <w:color w:val="000000"/>
        </w:rPr>
        <w:t xml:space="preserve">. Przy wykonywaniu przedmiotu Umowy Wykonawca zobowiązany jest w sposób szczególny stosować przepisy, wymogi, wytyczne, regulaminy wynikające z dofinansowania, o którym mowa w § 1 ust. 3 niniejszej Umowy.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</w:t>
      </w:r>
      <w:r>
        <w:rPr>
          <w:rFonts w:cs="Arial" w:ascii="Arial" w:hAnsi="Arial"/>
        </w:rPr>
        <w:t>terminowego usuwania wad, usterek lub braków ujawnionych w czasie wykonywania przedmiotu Umowy lub ujawnionych w czasie odbiorów, oraz w czasie obowiązywania rękojmi za wady i gwarancji jakości.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wniosek Zamawiającego Wykonawca będzie uczestniczył w cyklicznych spotkaniach koordynacyjnych z przedstawicielem Zamawiającego w siedzibie Zamawiającego lub w budynku objętym planowaną instalacją OZE. Ustala się minimum co dwutygodniowe spotkania koordynacyjne. Zamawiający zastrzega sobie prawo zmiany harmonogramu spotkań koordynacyjnych. Zamawiający, za jego zgodą, w uzasadnionych przypadkach, dopuszcza przeprowadzenie narad koordynacyjnych w trybie on-line. Powyższe nie stanowi zmiany warunków Umowy.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szystkie materiały i urządzenia, które będą wskazane w opracowanym przez Wykonawcę opisie przedmiotu zamówienia lub jego załącznikach powinny odpowiadać co do jakości minimalnym wymogom wyrobów dopuszczonych do obrotu i stosowania w budownictwie określonym w Prawie budowlanym i pozostałych przepisach prawa, w szczególności powinny być zgodne z zasadami wskazanymi w przepisach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>, nie mogą zakłócać zasad uczciwej konkurencji i nie mogą naruszać zasad równej dostępności w przyszłym zamówieniu publicznym na dostawę, oraz nie mogą naruszać zasad dofinansowania.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oświadcza, że posiada wiedzę i doświadczenie wymagane do opracowania opisu przedmiotu zamówienia i jego załączników.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naje się, że wszystkie koszty realizacji wszelkich obowiązków Wykonawcy opisanych w Umowie i w obowiązujących przepisach prawa oraz normach zawierają się w ryczałtowej cenie Oferty Wykonawcy (umownym wynagrodzeniu ryczałtowym Wykonawcy) i nie będą podlegać jakiejkolwiek odrębnej lub jakiejkolwiek dodatkowej zapłac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5. USUWANIE NIEPRAWIDŁOWOŚC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stwierdzenia przez przedstawiciela Zamawiającego wykonywania przez Wykonawcę w ramach niniejszej usługi opisu przedmiotu zamówienia lub jego załączników niezgodnie z Umową,  lub niezgodnie z obowiązującymi przepisami prawa, lub przyznanym dofinansowaniem, lub w związku z ujawnieniem powstałych z przyczyn obciążających Wykonawcę braków, wad, usterek, nieprawidłowości lub błędów w przedmiocie Umowy, Zamawiający poprzez swojego przedstawiciela jest uprawniony do żądania usunięcia przez Wykonawcę stwierdzonych braków, wad, usterek, nieprawidłowości lub błędów w przedmiocie Umowy - w określonym terminie nie dłuższym niż 10 dni roboczych, chyba że z obiektywnych względów Zamawiający wyznaczy termin dłuższy. Koszt usunięcia braków, wad, usterek, nieprawidłowości lub błędów w przedmiocie Umowy ponosi wyłącznie Wykonawc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żeli Wykonawca nie usunie braków, wad, usterek, nieprawidłowości lub błędów w przedmiocie Umowy w terminie wyznaczonym przez przedstawiciela Zamawiającego, Zamawiający może zlecić usunięcie ich przez osoby trzecie na koszt i ryzyko Wykonawcy (wykonanie zastępcze) i potrącić poniesione w związku z tym wydatki z wynagrodzenia Wykonawcy lub wystosować względem Wykonawcy odrębne roszczenie</w:t>
      </w:r>
      <w:r>
        <w:rPr>
          <w:rFonts w:cs="Arial" w:ascii="Arial" w:hAnsi="Arial"/>
          <w:color w:val="000000"/>
        </w:rPr>
        <w:t>. Wykonanie zastępcze nie narusza regulacji ustawy o Prawach autorskich i nie będzie powodować roszczeń po stronie Wykonawcy względem Zamawiającego.</w:t>
      </w:r>
    </w:p>
    <w:p>
      <w:pPr>
        <w:pStyle w:val="Normal"/>
        <w:suppressAutoHyphens w:val="true"/>
        <w:spacing w:lineRule="auto" w:line="360" w:before="24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6. ZACHOWANIE POUFNOŚCI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240" w:after="120"/>
        <w:ind w:left="567" w:hanging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ykonawca w związku z realizacją niniejszej Umowy zobowiązany jest do zachowania poufności w zakresie pozyskanych wszelkich dokumentów, danych lub informacji związanych z niniejszą usługą, z Zamawiającym lub z Użytkownikiem budynku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 szczególności Wykonawca nie będzie takich dokumentów, danych lub informacji rozpowszechniał lub udostępniał podmiotom / osobom trzecim, a także nie będzie ich publikował lub upubliczniał w jakikolwiek sposób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nie będzie podejmował także żadnych innych czynności niż te opisane w ust. 1 i 2, mogących narazić Zamawiającego lub Użytkownika na szkodę.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240" w:after="240"/>
        <w:ind w:left="567" w:hanging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7. ZATRUDNIENIE NA PODSTAWIE UMOWY O PRACĘ (STOSUNKU PRACY)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oraz art. 95 ust. 1 i 2 pkt 1) u.p.z.p., Zamawiający wymaga zatrudnienia na podstawie umowy o pracę (stosunku pracy) przez Wykonawcę lub podwykonawcę osób wykonujących wskazane poniżej czynności w zakresie realizacji zamówienia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: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 w:before="120" w:after="0"/>
        <w:ind w:left="426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zyczne opracowanie opisu przedmiotu zamówienia lub jego załączników, a także wykonywanie innych czynności pomocniczych i towarzyszących w celu wykonania przedmiotu Umowy - poza czynnościami i zakresami wykonywanymi przez osoby posiadające uprawnienia budowlane do kierowania lub projektowania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oraz art. 95 ust. 2 pkt 2) i 3) u.p.z.p., w trakcie realizacji zamówienia Zamawiający uprawniony jest do weryfikacji zatrudnienia oraz wykonywania czynności kontrolnych wobec Wykonawcy odnośnie spełniania przez Wykonawcę lub podwykonawcę wymogu zatrudnienia na podstawie umowy o pracę (stosunku pracy) osób wykonujących wskazane w ust. 1 czynności. Zamawiający uprawniony jest w szczególności do:</w:t>
      </w:r>
    </w:p>
    <w:p>
      <w:pPr>
        <w:pStyle w:val="Akapitzlist"/>
        <w:numPr>
          <w:ilvl w:val="0"/>
          <w:numId w:val="21"/>
        </w:numPr>
        <w:spacing w:lineRule="auto" w:line="360" w:before="12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a oświadczeń i dokumentów w zakresie potwierdzenia spełniania ww. wymogów                              i dokonywania ich oceny,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prowadzania kontroli na miejscu wykonywania świadczeni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i 2 oraz art. 95 ust. 2 pkt 2) i 3) u.p.z.p., w trakcie realizacji zamówienia na każde wezwanie Zamawiającego w wyznaczonym w tym wezwaniu terminie, Wykonawca przedłoży Zamawiającemu wskazane spośród wymienionych poniżej dowody (Zamawiający uprawniony jest do żądania wszystkich lub wybranych dowodów), w celu potwierdzenia spełnienia wymogu zatrudnienia na podstawie umowy o pracę (stosunku pracy) przez Wykonawcę lub podwykonawcę osób wykonujących wskazane w ust. 1 czynności w trakcie i w zakresie realizacji zamówienia: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60" w:after="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lub podwykonaw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,</w:t>
      </w:r>
    </w:p>
    <w:p>
      <w:pPr>
        <w:pStyle w:val="Akapitzlist"/>
        <w:numPr>
          <w:ilvl w:val="0"/>
          <w:numId w:val="19"/>
        </w:numPr>
        <w:spacing w:lineRule="auto" w:line="360" w:before="12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ię umowy / umów o pracę osób wykonujących w trakcie realizacji zamówienia czynności, których dotyczy ww. oświadczenie Wykonawcy lub podwykonawcy (wraz z dokumentem regulującym zakres obowiązków, jeżeli został sporządzony). Kopia umowy / umów powinna zostać zanonimizowana w sposób zapewniający ochronę danych osobowych pracowników, zgodnie z przepisami o ochronie danych osobowych (tj. w szczególności bez adresów, nr PESEL pracowników). Imię i nazwisko pracownika nie podlega anonimizacji. Informacje takie jak: data zawarcia umowy, rodzaj umowy o pracę i wymiar etatu powinny być możliwe do zidentyfikowania,</w:t>
      </w:r>
    </w:p>
    <w:p>
      <w:pPr>
        <w:pStyle w:val="Akapitzlist"/>
        <w:numPr>
          <w:ilvl w:val="0"/>
          <w:numId w:val="19"/>
        </w:numPr>
        <w:spacing w:lineRule="auto" w:line="360" w:before="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Akapitzlist"/>
        <w:numPr>
          <w:ilvl w:val="0"/>
          <w:numId w:val="19"/>
        </w:numPr>
        <w:spacing w:lineRule="auto" w:line="360" w:before="60" w:after="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9"/>
        </w:numPr>
        <w:spacing w:lineRule="auto" w:line="360" w:before="60" w:after="60"/>
        <w:contextualSpacing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oświadczenie zatrudnionego pracownika wykonującego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określenie zatrudnionego pracownika składającego oświadczenie (imię i nazwisko, stanowisko lub zakres obowiązków pracownika), datę złożenia oświadczenia, wskazanie wykonywanych czynności w zakresie realizacji zamówienia, wskazanie rodzaju umowy o pracę i wymiaru etatu oraz podpis pracownika. Oświadczenie winno być złożone w sposób zapewniający ochronę danych osobowych pracowników, zgodnie z przepisami 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9"/>
        </w:numPr>
        <w:spacing w:lineRule="auto" w:line="360" w:before="60" w:after="60"/>
        <w:contextualSpacing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jeżeli Wykonawca w uzasadnionych przypadkach niezawinionych z jego strony, nie może dostarczyć dokumentów i oświadczeń wskazanych w punktach 1) </w:t>
      </w:r>
      <w:r>
        <w:rPr>
          <w:rFonts w:cs="Arial" w:ascii="Arial" w:hAnsi="Arial"/>
          <w:color w:val="000000"/>
          <w:sz w:val="20"/>
          <w:szCs w:val="20"/>
          <w:lang w:val="pl-PL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5), Zamawiający dopuszcza także inne dokumenty zawierające informacje, w tym dane osobowe zanonimizowane w sposób zapewniający ochronę danych osobowych pracowników, zgodnie z przepisami o ochronie danych osobowych (tj. w szczególności bez adresów, nr PESEL pracowników, natomiast imię i nazwisko pracownika nie podlega anonimizacji)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color w:val="000000"/>
          <w:sz w:val="20"/>
          <w:szCs w:val="20"/>
        </w:rPr>
        <w:t xml:space="preserve">tytułu niespełnienia przez Wykonawcę lub podwykonawcę wymogu zatrudnienia na podstawie umowy o pracę (stosunku pracy) osób wykonujących wskazane w ust. 1 czynności lub niezłożenia przez Wykonawcę w wyznaczonym przez Zamawiającego terminie żądanych przez Zamawiającego dowodów w celu potwierdzenia spełnienia przez Wykonawcę lub podwykonawcę wymogu zatrudnienia na podstawie umowy o pracę (stosunku pracy), Zamawiający na podstawie art. 95 ust. 2 pkt 3) i art. 438 ust 1 u.p.z.p. przewiduje sankcje w postaci obowiązku zapłaty przez Wykonawcę kar umownych w wysokościach określonych w § </w:t>
      </w:r>
      <w:r>
        <w:rPr>
          <w:rFonts w:cs="Arial" w:ascii="Arial" w:hAnsi="Arial"/>
          <w:color w:val="000000"/>
          <w:sz w:val="20"/>
          <w:szCs w:val="20"/>
          <w:lang w:val="pl-PL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ust. 1 pkt 6 i 7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ależnie od innych </w:t>
      </w:r>
      <w:r>
        <w:rPr>
          <w:rFonts w:cs="Arial" w:ascii="Arial" w:hAnsi="Arial"/>
          <w:color w:val="000000"/>
          <w:sz w:val="20"/>
          <w:szCs w:val="20"/>
        </w:rPr>
        <w:t xml:space="preserve">postanowień Umowy niezłożenie przez Wykonawcę w terminie 14 dni żądanych przez Zamawiającego dowodów w celu potwierdzenia spełnienia przez Wykonawcę lub podwykonawcę wymogu zatrudnienia na podstawie umowy o pracę (stosunku pracy), traktowane będzie, jako niespełnienie przez Wykonawcę lub podwykonawcę wymogu zatrudnienia na podstawie umowy o pracę (stosunku pracy) osób wykonujących wskazane w ust. 1 czynności i na podstawie art. 95 ust. 2 pkt 3) i art. 438 ust 1 u.p.z.p. będzie skutkowało obowiązkiem zapłaty przez Wykonawcę kary umownej w wysokości określonej w § </w:t>
      </w:r>
      <w:r>
        <w:rPr>
          <w:rFonts w:cs="Arial" w:ascii="Arial" w:hAnsi="Arial"/>
          <w:color w:val="000000"/>
          <w:sz w:val="20"/>
          <w:szCs w:val="20"/>
          <w:lang w:val="pl-PL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ust. 1 pkt 7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right="1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Jeżeli Wykonawca realizuje zamówienie przy udziale podwykonawców, zobowiązany jest do realizacji zamówienia w taki sposób, aby spełniali oni wymóg z art. 95 u.p.z.p. w zakresie określonym Umow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right="1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szelkie dokumenty i oświadczenia przekazywane przez Wykonawcę muszą być zanonimizowane zgodnie z przepisami o ochronie danych osobowych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8. OCHRONA DANYCH OSOB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, realizując Umowę, zobowiązuje się przestrzegać w pełnym zakresie przepisów rozporządzenia Parlamentu Europejskiego i Rady (UE02016/679 z dnia 27 kwietnia 2016 r. w sprawie ochrony osób fizycznych w związku z przetwarzaniem danych osobowych i w sprawie swobodnego przepływu takich danych oraz uchylenia dyrektywy 95/46/WE (ogólne rozporządzenie o ochronie danych) oraz przepisów ustawy z dnia 10 maja 2018 r. o ochronie danych osobowych. Powołane przepisy prawne Wykonawca zobowiązuje się stosować z uwzględnieniem ewentualnych zmian stanu prawnego w tym zakres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9. POSTANOWIENIA KOŃCOWE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00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 xml:space="preserve">, Zamawiający wymaga adekwatnie do przedmiotu zamówienia, opracowania przedmiotu Umowy i jego załączników (kompletnego opisu przedmiotu zamówienia i jego załączników) z uwzględnieniem potrzeb wszystkich użytkowników, w tym zapewnienia dostępności dla osób niepełnosprawnych - stosownie do zakresu przedmiotu zamówienia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 sprawach nieuregulowanych w niniejszej Umowie stosuje się przepisy Kodeksu cywilnego oraz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>, a także warunki dofinansowania wskazane w niniejszej Umowie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Zgodnie z art. 431 u.p.z.p. oraz § 354 ust. 1 i 2 KC, Zamawiający i Wykonawca obowiązani są współdziałać przy wykonaniu Umowy w sprawie zamówienia publicznego, w celu należytej realizacji zamówienia, a w przypadku wystąpienia ewentualnych sporów do ich polubownego rozstrzygania zgodnie z obowiązującymi przepisami prawa i postanowieniami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spory wynikające z niniejszej Umowy lub powstające w związku z Umową, wskutek braku ich polubownego i zgodnego przez Strony Umowy rozwiązania, o którym mowa w ust. 3 będą następnie rozstrzygane przez powszechny sąd, właściwy miejscowo dla siedziby Zamawiającego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mowa została sporządzona na … ponumerowanych stronach, w trzech jednobrzmiących egzemplarzach, jeden dla Wykonawcy, dwa dla Zamawiające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mowa wchodzi w życie w dniu jej podpisania przez obie Strony.</w:t>
      </w:r>
    </w:p>
    <w:p>
      <w:pPr>
        <w:pStyle w:val="Normal"/>
        <w:suppressAutoHyphens w:val="true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                                                                                                                     WYKONAWCA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147" w:top="1276" w:footer="69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</w:rPr>
      <w:t xml:space="preserve">Strona </w:t>
    </w:r>
    <w:r>
      <w:rPr>
        <w:rFonts w:cs="Arial" w:ascii="Arial" w:hAnsi="Arial"/>
        <w:color w:val="808080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808080"/>
      </w:rPr>
      <w:instrText xml:space="preserve"> PAGE </w:instrText>
    </w:r>
    <w:r>
      <w:rPr>
        <w:sz w:val="12"/>
        <w:szCs w:val="12"/>
        <w:rFonts w:cs="Arial" w:ascii="Arial" w:hAnsi="Arial"/>
        <w:color w:val="808080"/>
      </w:rPr>
      <w:fldChar w:fldCharType="separate"/>
    </w:r>
    <w:r>
      <w:rPr>
        <w:sz w:val="12"/>
        <w:szCs w:val="12"/>
        <w:rFonts w:cs="Arial" w:ascii="Arial" w:hAnsi="Arial"/>
        <w:color w:val="808080"/>
      </w:rPr>
      <w:t>22</w:t>
    </w:r>
    <w:r>
      <w:rPr>
        <w:sz w:val="12"/>
        <w:szCs w:val="12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2"/>
        <w:szCs w:val="12"/>
      </w:rPr>
      <w:t xml:space="preserve"> z </w:t>
    </w:r>
    <w:r>
      <w:rPr>
        <w:rFonts w:cs="Arial" w:ascii="Arial" w:hAnsi="Arial"/>
        <w:color w:val="808080"/>
        <w:sz w:val="12"/>
        <w:szCs w:val="12"/>
        <w:lang w:val="pl-PL"/>
      </w:rPr>
      <w:t>22</w:t>
    </w:r>
  </w:p>
  <w:p>
    <w:pPr>
      <w:pStyle w:val="Footer"/>
      <w:ind w:right="360" w:hanging="0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widowControl w:val="false"/>
      <w:numPr>
        <w:ilvl w:val="0"/>
        <w:numId w:val="1"/>
      </w:numPr>
      <w:suppressAutoHyphens w:val="false"/>
      <w:spacing w:lineRule="auto" w:line="240"/>
      <w:jc w:val="left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3655</wp:posOffset>
          </wp:positionH>
          <wp:positionV relativeFrom="paragraph">
            <wp:posOffset>114300</wp:posOffset>
          </wp:positionV>
          <wp:extent cx="5757545" cy="440055"/>
          <wp:effectExtent l="0" t="0" r="0" b="0"/>
          <wp:wrapTight wrapText="bothSides">
            <wp:wrapPolygon edited="0">
              <wp:start x="-34" y="0"/>
              <wp:lineTo x="-34" y="21121"/>
              <wp:lineTo x="21600" y="21121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             </w:t>
    </w:r>
  </w:p>
  <w:p>
    <w:pPr>
      <w:pStyle w:val="LOnormal"/>
      <w:widowControl w:val="false"/>
      <w:numPr>
        <w:ilvl w:val="0"/>
        <w:numId w:val="1"/>
      </w:numPr>
      <w:tabs>
        <w:tab w:val="clear" w:pos="709"/>
        <w:tab w:val="left" w:pos="0" w:leader="none"/>
        <w:tab w:val="left" w:pos="1432" w:leader="none"/>
      </w:tabs>
      <w:suppressAutoHyphens w:val="false"/>
      <w:spacing w:lineRule="auto" w:line="240"/>
      <w:jc w:val="left"/>
      <w:rPr>
        <w:sz w:val="16"/>
        <w:szCs w:val="16"/>
      </w:rPr>
    </w:pPr>
    <w:r>
      <w:rPr>
        <w:sz w:val="16"/>
        <w:szCs w:val="16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270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cs="Arial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2"/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Arial" w:hAnsi="Arial" w:eastAsia="Times New Roman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ascii="Arial" w:hAnsi="Arial" w:cs="Arial"/>
        <w:color w:val="0D0D0D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3510"/>
        </w:tabs>
        <w:ind w:left="351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-624" w:leader="none"/>
      </w:tabs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 w:val="false"/>
      <w:color w:val="000000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>
      <w:rFonts w:ascii="Arial" w:hAnsi="Arial" w:cs="Arial"/>
      <w:b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  <w:color w:val="000000"/>
    </w:rPr>
  </w:style>
  <w:style w:type="character" w:styleId="WW8Num13z0">
    <w:name w:val="WW8Num13z0"/>
    <w:qFormat/>
    <w:rPr>
      <w:rFonts w:ascii="Arial" w:hAnsi="Arial" w:cs="Arial"/>
      <w:b w:val="false"/>
      <w:color w:val="000000"/>
    </w:rPr>
  </w:style>
  <w:style w:type="character" w:styleId="WW8Num14z0">
    <w:name w:val="WW8Num14z0"/>
    <w:qFormat/>
    <w:rPr>
      <w:rFonts w:ascii="Arial" w:hAnsi="Arial" w:cs="Arial"/>
      <w:b w:val="false"/>
      <w:color w:val="000000"/>
    </w:rPr>
  </w:style>
  <w:style w:type="character" w:styleId="WW8Num15z0">
    <w:name w:val="WW8Num15z0"/>
    <w:qFormat/>
    <w:rPr>
      <w:rFonts w:ascii="Arial" w:hAnsi="Arial" w:cs="Arial"/>
      <w:b w:val="false"/>
      <w:color w:val="00000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color w:val="000000"/>
    </w:rPr>
  </w:style>
  <w:style w:type="character" w:styleId="WW8Num16z0">
    <w:name w:val="WW8Num16z0"/>
    <w:qFormat/>
    <w:rPr>
      <w:rFonts w:ascii="Arial" w:hAnsi="Arial" w:cs="Arial"/>
      <w:b w:val="false"/>
      <w:color w:val="000000"/>
      <w:spacing w:val="-2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8z0">
    <w:name w:val="WW8Num18z0"/>
    <w:qFormat/>
    <w:rPr>
      <w:rFonts w:ascii="Arial" w:hAnsi="Arial" w:cs="Arial"/>
      <w:b w:val="false"/>
      <w:color w:val="000000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000000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color w:val="000000"/>
      <w:sz w:val="20"/>
      <w:szCs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2">
    <w:name w:val="WW8Num27z2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cs="Arial"/>
      <w:color w:val="0D0D0D"/>
    </w:rPr>
  </w:style>
  <w:style w:type="character" w:styleId="WW8Num28z3">
    <w:name w:val="WW8Num28z3"/>
    <w:qFormat/>
    <w:rPr>
      <w:rFonts w:ascii="Arial" w:hAnsi="Arial" w:cs="Arial"/>
      <w:color w:val="000000"/>
    </w:rPr>
  </w:style>
  <w:style w:type="character" w:styleId="WW8Num28z4">
    <w:name w:val="WW8Num28z4"/>
    <w:qFormat/>
    <w:rPr/>
  </w:style>
  <w:style w:type="character" w:styleId="WW8Num30z0">
    <w:name w:val="WW8Num30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30z3">
    <w:name w:val="WW8Num30z3"/>
    <w:qFormat/>
    <w:rPr>
      <w:rFonts w:ascii="Arial" w:hAnsi="Arial" w:cs="Arial"/>
      <w:color w:val="000000"/>
    </w:rPr>
  </w:style>
  <w:style w:type="character" w:styleId="WW8Num31z0">
    <w:name w:val="WW8Num31z0"/>
    <w:qFormat/>
    <w:rPr>
      <w:rFonts w:ascii="Arial" w:hAnsi="Arial" w:cs="Arial"/>
      <w:b w:val="false"/>
      <w:color w:val="000000"/>
    </w:rPr>
  </w:style>
  <w:style w:type="character" w:styleId="WW8Num32z0">
    <w:name w:val="WW8Num32z0"/>
    <w:qFormat/>
    <w:rPr>
      <w:i w:val="false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color w:val="000000"/>
    </w:rPr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 w:val="false"/>
      <w:color w:val="000000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6">
    <w:name w:val="Domyślna czcionka akapitu6"/>
    <w:qFormat/>
    <w:rPr/>
  </w:style>
  <w:style w:type="character" w:styleId="WW8Num23z1">
    <w:name w:val="WW8Num23z1"/>
    <w:qFormat/>
    <w:rPr>
      <w:rFonts w:ascii="Arial" w:hAnsi="Arial" w:cs="Arial"/>
      <w:b w:val="false"/>
      <w:color w:val="000000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kern w:val="2"/>
    </w:rPr>
  </w:style>
  <w:style w:type="character" w:styleId="ZnakZnak1">
    <w:name w:val=" Znak Znak1"/>
    <w:qFormat/>
    <w:rPr>
      <w:b/>
      <w:bCs/>
      <w:kern w:val="2"/>
    </w:rPr>
  </w:style>
  <w:style w:type="character" w:styleId="ZnakZnak">
    <w:name w:val=" 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563C1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5z2">
    <w:name w:val="WW8Num5z2"/>
    <w:qFormat/>
    <w:rPr/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ny1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Contents1">
    <w:name w:val="TOC 1"/>
    <w:pPr>
      <w:widowControl/>
      <w:suppressAutoHyphens w:val="true"/>
      <w:bidi w:val="0"/>
      <w:spacing w:lineRule="auto" w:line="252" w:before="0" w:after="160"/>
      <w:ind w:left="15" w:right="15" w:hanging="0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43:00Z</dcterms:created>
  <dc:creator>mwieczorek</dc:creator>
  <dc:description/>
  <cp:keywords/>
  <dc:language>en-US</dc:language>
  <cp:lastModifiedBy>Jolanta Bentkowska</cp:lastModifiedBy>
  <cp:lastPrinted>2025-06-04T07:36:00Z</cp:lastPrinted>
  <dcterms:modified xsi:type="dcterms:W3CDTF">2025-06-24T08:18:00Z</dcterms:modified>
  <cp:revision>3</cp:revision>
  <dc:subject/>
  <dc:title>Piekary Śląskie, dnia 06</dc:title>
</cp:coreProperties>
</file>